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rPr/>
      </w:pPr>
      <w:r>
        <w:rPr>
          <w:b w:val="false"/>
        </w:rPr>
        <w:t>Kapitola 3</w:t>
        <w:br/>
      </w:r>
      <w:r>
        <w:rPr/>
        <w:t>Výkony klinických vyšetření</w:t>
      </w:r>
    </w:p>
    <w:p>
      <w:pPr>
        <w:pStyle w:val="Normal"/>
        <w:rPr/>
      </w:pPr>
      <w:r>
        <w:rPr/>
        <w:t>Výkony klinických vyšetření jsou základními výkony, kterými zdravotnická zařízení vykazují zdravotním pojišťovnám zdravotní péči poskytnutou pojištěncům.</w:t>
      </w:r>
    </w:p>
    <w:p>
      <w:pPr>
        <w:pStyle w:val="Normal"/>
        <w:rPr/>
      </w:pPr>
      <w:r>
        <w:rPr/>
        <w:t>Výkony klinických vyšetření se dělí na komplexní vyšetření, opakované komplexní vyšetření, cílené vyšetření, kontrolní vyšetření a konziliární vyšetření.</w:t>
      </w:r>
    </w:p>
    <w:p>
      <w:pPr>
        <w:pStyle w:val="Normal"/>
        <w:rPr/>
      </w:pPr>
      <w:r>
        <w:rPr/>
        <w:t>Do výkonů klinických vyšetření  jsou dle jednotlivých autorských odborností agregovány materiální a přístrojové náklady výkonů agregovaných do klinických vyšetření. Jedná se o výkony, u kterých je v seznamu výkonů v položce kategorie výkonu uvedeno označení „Q - nelze vykázat s klinickým vyšetřením“.</w:t>
      </w:r>
    </w:p>
    <w:p>
      <w:pPr>
        <w:pStyle w:val="Heading1"/>
        <w:ind w:left="709" w:right="0" w:hanging="709"/>
        <w:rPr/>
      </w:pPr>
      <w:r>
        <w:rPr/>
        <w:t>Vykazování klinických vyšetření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jc w:val="both"/>
        <w:rPr/>
      </w:pPr>
      <w:r>
        <w:rPr/>
        <w:t>Při jedné návštěvě lze vykázat pouze jeden z výkonů klinických vyšetření.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jc w:val="both"/>
        <w:rPr/>
      </w:pPr>
      <w:r>
        <w:rPr/>
        <w:t>S výkony klinických vyšetření nelze kombinovat administrativní výkony a výkon telefonická informace, s výjimkou administrativního výkonu vystavení nebo ukončení legitimace práce neschopného, resp. vystavení žádosti o podporu při ošetřování nemocného člena rodiny.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jc w:val="both"/>
        <w:rPr/>
      </w:pPr>
      <w:r>
        <w:rPr/>
        <w:t>U autorských odborností, u kterých existuje více výkonů klinických vyšetření použije vykazující lékař ten výkon, který odpovídá jeho způsobilosti.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jc w:val="both"/>
        <w:rPr/>
      </w:pPr>
      <w:r>
        <w:rPr/>
        <w:t>Výkony klinických vyšetření lze kombinovat s výkony návštěvní služby.</w:t>
      </w:r>
    </w:p>
    <w:p>
      <w:pPr>
        <w:pStyle w:val="Heading1"/>
        <w:ind w:left="709" w:right="0" w:hanging="709"/>
        <w:rPr/>
      </w:pPr>
      <w:r>
        <w:rPr/>
        <w:t>Komplexní vyšetření</w:t>
      </w:r>
    </w:p>
    <w:p>
      <w:pPr>
        <w:pStyle w:val="Normal"/>
        <w:rPr/>
      </w:pPr>
      <w:r>
        <w:rPr/>
        <w:t>Výkonem komplexní vyšetření se vykazuje:</w:t>
      </w:r>
    </w:p>
    <w:p>
      <w:pPr>
        <w:pStyle w:val="Seznamssly"/>
        <w:numPr>
          <w:ilvl w:val="0"/>
          <w:numId w:val="3"/>
        </w:numPr>
        <w:spacing w:before="0" w:after="0"/>
        <w:ind w:left="738" w:right="0" w:hanging="454"/>
        <w:jc w:val="both"/>
        <w:rPr/>
      </w:pPr>
      <w:r>
        <w:rPr/>
        <w:t>vyšetření pacienta při převzetí do péče praktického lékaře, praktického lékaře pro děti a dorost, gynekologa – porodníka a praktického zubního lékaře</w:t>
      </w:r>
    </w:p>
    <w:p>
      <w:pPr>
        <w:pStyle w:val="Seznamssly"/>
        <w:numPr>
          <w:ilvl w:val="0"/>
          <w:numId w:val="3"/>
        </w:numPr>
        <w:spacing w:before="0" w:after="0"/>
        <w:ind w:left="738" w:right="0" w:hanging="454"/>
        <w:jc w:val="both"/>
        <w:rPr/>
      </w:pPr>
      <w:r>
        <w:rPr/>
        <w:t>vyšetření pacienta při převzetí do pravidelné dlouhodobé péče ambulantního specializovaného lékaře a dále vždy, pokud došlo u konkrétního lékaře k přerušení péče delší než dva roky</w:t>
      </w:r>
    </w:p>
    <w:p>
      <w:pPr>
        <w:pStyle w:val="Seznamssly"/>
        <w:numPr>
          <w:ilvl w:val="0"/>
          <w:numId w:val="3"/>
        </w:numPr>
        <w:spacing w:before="0" w:after="0"/>
        <w:ind w:left="738" w:right="0" w:hanging="454"/>
        <w:jc w:val="both"/>
        <w:rPr/>
      </w:pPr>
      <w:r>
        <w:rPr/>
        <w:t>vyšetření pacienta při příjmu k hospitalizaci, pokud hospitalizaci nepředcházela hospitalizace na stejném pracovišti v posledních třech měsících</w:t>
      </w:r>
    </w:p>
    <w:p>
      <w:pPr>
        <w:pStyle w:val="Heading2"/>
        <w:ind w:left="709" w:right="85" w:hanging="709"/>
        <w:rPr/>
      </w:pPr>
      <w:r>
        <w:rPr/>
        <w:t>Obsahem výkonu komplexní vyšetření je především: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podrobná osobní anamnéza včetně rodinné, pracovní a sociální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>
          <w:rStyle w:val="LineNumbering"/>
        </w:rPr>
        <w:t>zhodnocení předcházejících vyšetření klinických, laboratorních a</w:t>
      </w:r>
      <w:r>
        <w:rPr/>
        <w:t> zobrazovacích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celkové objektivní vyšetření, u praktického lékaře, interních a chirurgických oborů včetně vyšetření per rectum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diagnostická rozvaha a závěr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rozhodnutí o 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rozhodnutí o terapeutickém postupu, včetně předpisu léků či ZP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poskytnutí odpovídajících informací nemocnému, rodině nebo zákonnému zástupci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psychoterapeutický pohovor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edukace pacienta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administrativní činnost spojená s výkonem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jc w:val="both"/>
        <w:rPr/>
      </w:pPr>
      <w:r>
        <w:rPr/>
        <w:t>zápis o celém postupu do zdravotní dokumentace</w:t>
      </w:r>
    </w:p>
    <w:p>
      <w:pPr>
        <w:pStyle w:val="Heading1"/>
        <w:ind w:left="709" w:right="0" w:hanging="709"/>
        <w:rPr/>
      </w:pPr>
      <w:r>
        <w:rPr/>
        <w:t>Opakované komplexní vyšetření</w:t>
      </w:r>
    </w:p>
    <w:p>
      <w:pPr>
        <w:pStyle w:val="Normal"/>
        <w:rPr/>
      </w:pPr>
      <w:r>
        <w:rPr/>
        <w:t>Opakované komplexní vyšetření může vykazovat pouze praktický lékař pro dospělé, praktický lékař pro děti a dorost a praktický zubní lékař - stomatolog.</w:t>
      </w:r>
    </w:p>
    <w:p>
      <w:pPr>
        <w:pStyle w:val="Heading2"/>
        <w:ind w:left="709" w:right="85" w:hanging="709"/>
        <w:rPr/>
      </w:pPr>
      <w:r>
        <w:rPr/>
        <w:t>Výkonem opakované komplexní vyšetření se vykazuje</w:t>
      </w:r>
    </w:p>
    <w:p>
      <w:pPr>
        <w:pStyle w:val="Seznamssly"/>
        <w:numPr>
          <w:ilvl w:val="0"/>
          <w:numId w:val="0"/>
        </w:numPr>
        <w:ind w:left="737" w:right="-1" w:hanging="0"/>
        <w:rPr/>
      </w:pPr>
      <w:r>
        <w:rPr/>
        <w:t>preventivní prohlídka provedená praktickým lékařem pro dospělé nebo praktickým lékařem pro děti a dorost nebo praktickým zubním lékařem - stomatologem.</w:t>
      </w:r>
    </w:p>
    <w:p>
      <w:pPr>
        <w:pStyle w:val="Heading2"/>
        <w:ind w:left="709" w:right="85" w:hanging="709"/>
        <w:rPr/>
      </w:pPr>
      <w:r>
        <w:rPr/>
        <w:t>Obsahem výkonu opakovaného komplexního vyšetření je především: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podrobná osobní anamnéza včetně rodinné, pracovní a sociální s důrazem na změny od minulého komplexního nebo opakovaného komplexního vyšetřen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>
          <w:rStyle w:val="LineNumbering"/>
        </w:rPr>
        <w:t>zhodnocení předcházejících vyšetření klinických, laboratorních a</w:t>
      </w:r>
      <w:r>
        <w:rPr/>
        <w:t> zobrazovacích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celkové objektivní vyšetření, u praktického lékaře včetně vyšetření per rectum, u praktického lékaře pro děti a dorost orientační vyšetření smyslů a psychomotorického vývoje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diagnostická rozvaha a závěr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rozhodnutí o 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rozhodnutí o terapeutickém postupu, včetně předpisu léků či ZP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poskytnutí odpovídajících informací nemocnému, rodině nebo zákonnému zástupci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psychoterapeutický pohovor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edukace pacienta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administrativní činnost spojená s výkonem (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jc w:val="both"/>
        <w:rPr/>
      </w:pPr>
      <w:r>
        <w:rPr/>
        <w:t>zápis o celém postupu do zdravotní dokumentace.</w:t>
      </w:r>
    </w:p>
    <w:p>
      <w:pPr>
        <w:pStyle w:val="Heading1"/>
        <w:ind w:left="709" w:right="0" w:hanging="709"/>
        <w:rPr/>
      </w:pPr>
      <w:r>
        <w:rPr/>
        <w:t>Cílené vyšetření</w:t>
      </w:r>
    </w:p>
    <w:p>
      <w:pPr>
        <w:pStyle w:val="Heading2"/>
        <w:ind w:left="709" w:right="85" w:hanging="709"/>
        <w:rPr/>
      </w:pPr>
      <w:r>
        <w:rPr/>
        <w:t>Výkonem cílené vyšetření se vykazuje: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vyšetření pacienta ošetřujícím lékařem zaměřené na subjektivní obtíže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vyšetření pacienta ošetřujícím lékařem v pravidelné péči při významné změně průběhu choroby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dispensární vyšetření pacienta ošetřujícím lékařem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přijetí pacienta k hospitalizaci, pokud od poslední hospitalizace na stejném oddělení neuplynulo více jak tři měsíce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propuštění pacienta z hospitalizace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vyšetření pacienta spojené s vystavením návrhu na komplexní a příspěvkovou lázeňskou péči nebo na pobyt v ozdravovně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předoperační vyšetření pacienta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jc w:val="both"/>
        <w:rPr/>
      </w:pPr>
      <w:r>
        <w:rPr/>
        <w:t>preventivní prohlídka gynekologická</w:t>
      </w:r>
    </w:p>
    <w:p>
      <w:pPr>
        <w:pStyle w:val="Heading2"/>
        <w:ind w:left="709" w:right="85" w:hanging="709"/>
        <w:rPr/>
      </w:pPr>
      <w:r>
        <w:rPr/>
        <w:t>Obsahem výkonu cíleného vyšetření je především: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anamnéza cíleně zaměřená k subjektivním potížím pacienta vztahujícím se k danému vyšetření nebo k požadavku odesílajícího lékaře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objektivní vyšetření zaměřené k subjektivním potížím pacienta (vztahujícím se k danému vyšetření) nebo k požadavku odesílajícího lékaře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měření výšky, hmotnosti, krevního tlaku, pulsu, dechové frekvence, rychlosti výdechu peakflowmetrem pokud je ve vztahu k subjektivním potížím pacienta nebo k požadavku odesílajícího lékaře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diagnostická rozvaha a závěr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rozhodnutí o dalším diagnostickém postupu, včetně předepsání dalších klinických, laboratorních nebo zobrazovacích vyšetření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rozhodnutí o terapeutickém postupu, včetně předpisu léků či ZP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 xml:space="preserve">provedení drobného terapeutického výkonu 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poskytnutí odpovídajících informací nemocnému, rodině nebo zákonnému zástupci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psychoterapeutický pohovor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edukace pacienta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administrativní činnost spojená s výkonem (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jc w:val="both"/>
        <w:rPr/>
      </w:pPr>
      <w:r>
        <w:rPr/>
        <w:t>zápis o celém postupu do zdravotní dokumentace</w:t>
      </w:r>
    </w:p>
    <w:p>
      <w:pPr>
        <w:pStyle w:val="Heading1"/>
        <w:ind w:left="709" w:right="0" w:hanging="709"/>
        <w:rPr/>
      </w:pPr>
      <w:r>
        <w:rPr/>
        <w:t>Kontrolní vyšetření</w:t>
      </w:r>
    </w:p>
    <w:p>
      <w:pPr>
        <w:pStyle w:val="Heading2"/>
        <w:ind w:left="709" w:right="85" w:hanging="709"/>
        <w:rPr/>
      </w:pPr>
      <w:r>
        <w:rPr/>
        <w:t>Výkonem kontrolní vyšetření se vykazuje: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, kdy ošetřující lékař kontroluje průběh nebo výsledek léčby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 při ukončení léčby ošetřujícím lékařem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 při ukončení pracovní neschopnosti ošetřujícím lékařem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 ošetřujícím lékařem v průběhu stabilizované choroby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yšetření pacienta před poskytnutím terapeutického úkonu</w:t>
      </w:r>
    </w:p>
    <w:p>
      <w:pPr>
        <w:pStyle w:val="Heading2"/>
        <w:ind w:left="709" w:right="85" w:hanging="709"/>
        <w:rPr/>
      </w:pPr>
      <w:r>
        <w:rPr/>
        <w:t>Obsahem výkonu kontrolního vyšetření je především: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anamnéza cíleně zaměřená k průběhu nebo výsledku léčby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zhodnocení subjektivních obtíží a jejich změn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objektivní vyšetření zaměřené k průběhu nebo výsledku léčby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 xml:space="preserve">měření výšky, hmotnosti, krevního tlaku, pulsu, dechové frekvence, rychlosti výdechu peakflowmetrem pokud je ve vztahu k průběhu choroby nebo výsledku léčby 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diagnostická rozvaha a závěr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poskytnutí odpovídajících informací nemocnému, rodině nebo zákonnému zástupci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psychoterapeutický pohovor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edukace pacienta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administrativní činnost spojená s výkonem (povinná hlášení, žádanka o zdravotní transport a podobně)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zápis o celém postupu do zdravotní dokumentace</w:t>
      </w:r>
    </w:p>
    <w:p>
      <w:pPr>
        <w:pStyle w:val="Heading1"/>
        <w:ind w:left="709" w:right="0" w:hanging="709"/>
        <w:rPr/>
      </w:pPr>
      <w:r>
        <w:rPr/>
        <w:t>Konziliární vyšetření</w:t>
      </w:r>
    </w:p>
    <w:p>
      <w:pPr>
        <w:pStyle w:val="Normal"/>
        <w:rPr/>
      </w:pPr>
      <w:r>
        <w:rPr/>
        <w:t>Konziliární vyšetření se vykazuje stejným výkonem jako cílené vyšetření příslušné odbornosti. Jako konziliární vyšetření může být vykázáno pouze cílené vyšetření provedené lékařem se specializovanou způsobilostí. Vyšetření provedené lékařem s nižší kvalifikací nemůže být vykázáno. Výjimkou je klinický psycholog a klinický logoped, pokud provádí konziliární vyšetření.</w:t>
      </w:r>
    </w:p>
    <w:p>
      <w:pPr>
        <w:pStyle w:val="Normal"/>
        <w:rPr/>
      </w:pPr>
      <w:r>
        <w:rPr/>
        <w:t>Ošetřující lékař nemůže vykázat konziliární vyšetření.</w:t>
      </w:r>
    </w:p>
    <w:p>
      <w:pPr>
        <w:pStyle w:val="Heading2"/>
        <w:ind w:left="709" w:right="85" w:hanging="709"/>
        <w:rPr/>
      </w:pPr>
      <w:r>
        <w:rPr/>
        <w:t>Konziliárním vyšetřením se vykazuje:</w:t>
      </w:r>
    </w:p>
    <w:p>
      <w:pPr>
        <w:pStyle w:val="Seznamssly"/>
        <w:numPr>
          <w:ilvl w:val="0"/>
          <w:numId w:val="0"/>
        </w:numPr>
        <w:ind w:left="737" w:right="-1" w:hanging="0"/>
        <w:rPr/>
      </w:pPr>
      <w:r>
        <w:rPr/>
        <w:t>Vyšetření pacienta vyžádané ošetřujícím lékařem v rozsahu potřebném pro získání diagnostického závěru - odpovědi na otázku položenou odesílajícím ošetřujícím lékařem.</w:t>
      </w:r>
    </w:p>
    <w:p>
      <w:pPr>
        <w:pStyle w:val="Heading2"/>
        <w:ind w:left="709" w:right="85" w:hanging="709"/>
        <w:rPr/>
      </w:pPr>
      <w:r>
        <w:rPr/>
        <w:t>Obsahem konziliárního vyšetření je především: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anamnéza cíleně zaměřená k subjektivním potížím pacienta vztahujícím se k danému vyšetření nebo k požadavku odesílajícího lékař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objektivní vyšetření zaměřené k subjektivním potížím pacienta (vztahujícím se k danému vyšetření) nebo k požadavku odesílajícího lékař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měření výšky, hmotnosti, krevního tlaku, pulsu, dechové frekvence, rychlosti výdechu peakflowmetrem pokud je ve vztahu k subjektivním potížím pacienta nebo k požadavku odesílajícího lékař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diagnostická rozvaha a závěr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rozhodnutí o dalším diagnostickém postupu včetně předepsání dalších klinických, laboratorních nebo zobrazovacích vyšetření v rozsahu potřebném k získání diagnostického závěru - odpovědi na otázku položenou odesílajícím ošetřujícím lékařem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doporučení terapeutického postupu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doporučení termínu další kontroly nebo předání do péč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poskytnutí odpovídajících informací nemocnému, rodině nebo zákonnému zástupci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psychoterapeutický pohovor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edukace pacienta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administrativní činnost spojená s výkonem (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jc w:val="both"/>
        <w:rPr/>
      </w:pPr>
      <w:r>
        <w:rPr/>
        <w:t>zápis o celém postupu do zdravotní dokumentace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891" w:leader="none"/>
        <w:tab w:val="right" w:pos="9498" w:leader="none"/>
      </w:tabs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5</w:t>
    </w:r>
    <w:r>
      <w:rPr>
        <w:sz w:val="16"/>
      </w:rPr>
      <w:fldChar w:fldCharType="end"/>
    </w:r>
    <w:r>
      <w:rPr>
        <w:sz w:val="16"/>
      </w:rPr>
      <w:t xml:space="preserve"> z celkem 619</w:t>
      <w:tab/>
      <w:tab/>
      <w:t>kapitola 3 Klinická vyšetř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ind w:left="709" w:right="0" w:hanging="709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left="709" w:right="85" w:hanging="709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09" w:right="85" w:hanging="709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709" w:right="0" w:hanging="709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709" w:right="0" w:hanging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sly">
    <w:name w:val="Seznam s čísly"/>
    <w:basedOn w:val="Seznamsodrkami2"/>
    <w:qFormat/>
    <w:pPr>
      <w:numPr>
        <w:ilvl w:val="0"/>
        <w:numId w:val="12"/>
      </w:numPr>
      <w:ind w:left="737" w:right="-1" w:hanging="454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25:00Z</dcterms:created>
  <dc:creator>MUDr. Milan Cabrnoch</dc:creator>
  <dc:description/>
  <cp:keywords/>
  <dc:language>en-US</dc:language>
  <cp:lastModifiedBy>zavadil</cp:lastModifiedBy>
  <cp:lastPrinted>2008-12-10T10:44:00Z</cp:lastPrinted>
  <dcterms:modified xsi:type="dcterms:W3CDTF">2008-12-10T09:44:00Z</dcterms:modified>
  <cp:revision>70</cp:revision>
  <dc:subject>kapitola SEZNAMU VýKONů</dc:subject>
  <dc:title>Výkony klinických vyšetření</dc:title>
</cp:coreProperties>
</file>