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rPr/>
      </w:pPr>
      <w:r>
        <w:rPr>
          <w:b w:val="false"/>
        </w:rPr>
        <w:t>Kapitola 6</w:t>
        <w:br/>
      </w:r>
      <w:r>
        <w:rPr/>
        <w:t>Kategorie pacienta v ústavní péči</w:t>
      </w:r>
    </w:p>
    <w:p>
      <w:pPr>
        <w:pStyle w:val="Normal"/>
        <w:rPr/>
      </w:pPr>
      <w:r>
        <w:rPr/>
        <w:t>Kategorie pacienta vyjadřuje zvýšenou náročnost ošetřovatelské péče poskytované pacientovi.</w:t>
      </w:r>
    </w:p>
    <w:p>
      <w:pPr>
        <w:pStyle w:val="Heading1"/>
        <w:rPr/>
      </w:pPr>
      <w:r>
        <w:rPr/>
        <w:t>vykazování kategorií pacienta</w:t>
      </w:r>
    </w:p>
    <w:p>
      <w:pPr>
        <w:pStyle w:val="Normal"/>
        <w:rPr/>
      </w:pPr>
      <w:r>
        <w:rPr/>
        <w:t xml:space="preserve">Kategorie pacienta se vykazuje u všech hospitalizovaných pacientů za každý den hospitalizace kromě dne ukončení hospitalizace. První a poslední den hospitalizace se vykazuje jako jeden den s kategorií odpovídající stavu pacienta v první den hospitalizace. </w:t>
      </w:r>
    </w:p>
    <w:p>
      <w:pPr>
        <w:pStyle w:val="Normal"/>
        <w:rPr/>
      </w:pPr>
      <w:r>
        <w:rPr/>
        <w:t>Kategorie pacienta se vykazuje i s výkonem ošetřovacího dne OD 00005 - ošetřovatelská lůžka všech odborností.</w:t>
      </w:r>
    </w:p>
    <w:p>
      <w:pPr>
        <w:pStyle w:val="Normal"/>
        <w:rPr/>
      </w:pPr>
      <w:r>
        <w:rPr/>
        <w:t>Kategorie pacienta 1 se vykazuje v den, kdy je vykazován ošetřovací den (dále OD) jednodenní péče na lůžku a resuscitační nebo intenzívní péče.</w:t>
      </w:r>
    </w:p>
    <w:p>
      <w:pPr>
        <w:pStyle w:val="Normal"/>
        <w:rPr/>
      </w:pPr>
      <w:r>
        <w:rPr/>
        <w:t>Kategorie pacienta 1 se vykazuje na oddělení pro fyziologické novorozence. Kategorii pacienta 4 lze vykázat na oddělení pro fyziologické novorozence tehdy, pokud je na tomto oddělení hospitalizován nedonošený novorozenec či patologický novorozenec, zdravotnické zařízení nemá zřízené oddělení pro patologické novorozence a nedonošence a nedonošenci či patologickému novorozenci není v ten den vykazován OD resuscitační nebo intenzívní péče. Podmínkou pro vykazování kategorií pacienta je takový počet ZPSZ, ZPBD a ZPOD pracujících na pracovišti, který překračuje standardní počet pracovníků použitý pro kalkulaci hodnoty OD a uvedený v kapitole Ošetřovací dny.</w:t>
      </w:r>
    </w:p>
    <w:p>
      <w:pPr>
        <w:pStyle w:val="Normal"/>
        <w:rPr/>
      </w:pPr>
      <w:r>
        <w:rPr/>
        <w:t>Hodnota kategorií pacienta: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9"/>
        <w:gridCol w:w="2286"/>
        <w:gridCol w:w="5377"/>
      </w:tblGrid>
      <w:tr>
        <w:trPr/>
        <w:tc>
          <w:tcPr>
            <w:tcW w:w="1063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228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5377" w:type="dxa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120"/>
              <w:rPr>
                <w:b/>
                <w:b/>
              </w:rPr>
            </w:pPr>
            <w:r>
              <w:rPr>
                <w:b/>
              </w:rPr>
              <w:t>legenda</w:t>
            </w:r>
          </w:p>
        </w:tc>
      </w:tr>
      <w:tr>
        <w:trPr/>
        <w:tc>
          <w:tcPr>
            <w:tcW w:w="106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na propustce</w:t>
            </w:r>
          </w:p>
        </w:tc>
        <w:tc>
          <w:tcPr>
            <w:tcW w:w="537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vykáže se každý den, kdy je pacient na propustce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soběstačný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je nezávislý na základní ošetřovatelské péči</w:t>
            </w:r>
          </w:p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dítě nad 10 le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75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částečně soběstačný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je částečně soběstačný, sám se obslouží s dopomocí, je schopen pohybu mimo lůžko s dopomocí či samostatně na invalidním vozíku</w:t>
            </w:r>
          </w:p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dítě od 6 do 10 le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vyžadující zvýšený dohled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lucidní pacient, neschopný pohybu mimo lůžko ani s dopomocí či samostatně na invalidním vozíku, vyžaduje téměř úplnou obsluhu</w:t>
            </w:r>
          </w:p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sychicky alterovaný pacient vyžadující zvýšený dohled, případně nutné přechodné omezení pohybu či farmakologické zklidnění</w:t>
            </w:r>
          </w:p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dítě od 2 do 6 let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225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imobilní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lucidní, zcela imobilní pacient, případně inkontinentní, vyžaduje ošetřovatelskou pomoc při všech úkonech</w:t>
              <w:br/>
              <w:t>dítě do 2 let věku</w:t>
            </w:r>
          </w:p>
        </w:tc>
      </w:tr>
      <w:tr>
        <w:trPr/>
        <w:tc>
          <w:tcPr>
            <w:tcW w:w="10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jc w:val="center"/>
              <w:rPr/>
            </w:pPr>
            <w:r>
              <w:rPr/>
              <w:t>300</w:t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v bezvědomí</w:t>
            </w:r>
          </w:p>
        </w:tc>
        <w:tc>
          <w:tcPr>
            <w:tcW w:w="537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abulka"/>
              <w:keepNext w:val="false"/>
              <w:spacing w:lineRule="exact" w:line="220" w:before="0" w:after="60"/>
              <w:rPr/>
            </w:pPr>
            <w:r>
              <w:rPr/>
              <w:t>pacient je v bezvědomí, případně v deliriózním stavu</w:t>
            </w:r>
          </w:p>
        </w:tc>
      </w:tr>
    </w:tbl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7</w:t>
    </w:r>
    <w:r>
      <w:rPr>
        <w:sz w:val="16"/>
      </w:rPr>
      <w:fldChar w:fldCharType="end"/>
    </w:r>
    <w:r>
      <w:rPr>
        <w:sz w:val="16"/>
      </w:rPr>
      <w:t xml:space="preserve"> z celkem 619</w:t>
      <w:tab/>
      <w:t>kapitola 6 Kategorie pacien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" w:hAnsi="Times New Roman" w:cs="Times New Roman"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6"/>
    </w:rPr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ind w:right="0" w:hanging="0"/>
      <w:jc w:val="left"/>
    </w:pPr>
    <w:rPr>
      <w:color w:val="00000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>
      <w:ind w:right="85" w:hanging="0"/>
    </w:pPr>
    <w:rPr>
      <w:i/>
    </w:rPr>
  </w:style>
  <w:style w:type="paragraph" w:styleId="Skryt">
    <w:name w:val="Skrytý"/>
    <w:basedOn w:val="Normal"/>
    <w:qFormat/>
    <w:pPr/>
    <w:rPr>
      <w:vanish/>
      <w:color w:val="FF000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/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27:00Z</dcterms:created>
  <dc:creator>MUDr. Milan Cabrnoch</dc:creator>
  <dc:description/>
  <cp:keywords/>
  <dc:language>en-US</dc:language>
  <cp:lastModifiedBy>zavadil</cp:lastModifiedBy>
  <cp:lastPrinted>2007-11-14T15:40:00Z</cp:lastPrinted>
  <dcterms:modified xsi:type="dcterms:W3CDTF">2008-12-10T09:40:00Z</dcterms:modified>
  <cp:revision>40</cp:revision>
  <dc:subject>kapitola seznamu výkonů</dc:subject>
  <dc:title>Kategorie pacienta</dc:title>
</cp:coreProperties>
</file>