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</w:rPr>
        <w:t>Kapitola 4</w:t>
        <w:br/>
      </w:r>
      <w:r>
        <w:rPr/>
        <w:t>Další pravidla pro vykazování výkonů řazená podle jednotlivých autorských odborností</w:t>
      </w:r>
    </w:p>
    <w:p>
      <w:pPr>
        <w:pStyle w:val="Heading1"/>
        <w:rPr/>
      </w:pPr>
      <w:r>
        <w:rPr/>
        <w:t>014 - stomatologie</w:t>
      </w:r>
    </w:p>
    <w:p>
      <w:pPr>
        <w:pStyle w:val="Normal"/>
        <w:rPr/>
      </w:pPr>
      <w:r>
        <w:rPr/>
        <w:t>Při návštěvě, která byla plánována v rámci předchozího klinického vyšetření nelze vykázat další výkon klinického vyšetření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stupní komplexní vyšetř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do 6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Stomatologické ošetření registrovaného pacienta ve věku od 6 do 12 let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06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od 12 do 18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40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nekomplikovan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komplikovan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extrakční rány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7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avění postextrakčního krvác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nelze vykazovat současně při provedení na stejném zubu.</w:t>
      </w:r>
    </w:p>
    <w:p>
      <w:pPr>
        <w:pStyle w:val="Heading1"/>
        <w:rPr/>
      </w:pPr>
      <w:r>
        <w:rPr/>
        <w:t>015 - čelistní ortoped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a navázání oblouk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pevného aparátu a zařízení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brus zubu z ortodontických důvodů - na z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. ty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I. ty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nejvíce třikrát v jednom kalendářním čtvrtletí po dobu aktivní léčby, nejvíce však jednou v jednom kalendářním čtvrtletí po dobu retence a před aktivní léčbou.</w:t>
      </w:r>
    </w:p>
    <w:p>
      <w:pPr>
        <w:pStyle w:val="Heading1"/>
        <w:rPr/>
      </w:pPr>
      <w:r>
        <w:rPr/>
        <w:t>101 - interna</w:t>
      </w:r>
    </w:p>
    <w:p>
      <w:pPr>
        <w:pStyle w:val="Normal"/>
        <w:rPr/>
      </w:pPr>
      <w:r>
        <w:rPr/>
        <w:t xml:space="preserve">Výkony výživ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ná a žaludeční definovaná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enterální výživa (oligopeptidická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lňková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6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nohodnotná parenterální výživ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 jednom dni vykazovat současně, lze vykázat nejvýše jeden výkon výživy na jednoho pacienta a jeden den.</w:t>
      </w:r>
    </w:p>
    <w:p>
      <w:pPr>
        <w:pStyle w:val="Heading1"/>
        <w:rPr/>
      </w:pPr>
      <w:r>
        <w:rPr/>
        <w:t>102 - angi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222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plerovské vyšetření periferních tepen nebo žil (na jedné končetině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nelze vykazovat současně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41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opplerovské vyšetření cév bez B zobraze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ní vyšetření pouze jedné cévy, morfolog. a Dopplerovsk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uplex. vyšetření dvou a více cév, morfolog. a Dopplerovské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 pletysmografické nelze vykazovat současně.</w:t>
      </w:r>
    </w:p>
    <w:p>
      <w:pPr>
        <w:pStyle w:val="Heading1"/>
        <w:rPr/>
      </w:pPr>
      <w:r>
        <w:rPr/>
        <w:t>104 - endokrinologie</w:t>
      </w:r>
    </w:p>
    <w:p>
      <w:pPr>
        <w:pStyle w:val="Heading2"/>
        <w:ind w:right="85" w:hanging="0"/>
        <w:rPr/>
      </w:pPr>
      <w:r>
        <w:rPr/>
        <w:t>Dynamické testy</w:t>
      </w:r>
    </w:p>
    <w:p>
      <w:pPr>
        <w:pStyle w:val="TextBody"/>
        <w:rPr/>
      </w:pPr>
      <w:r>
        <w:rPr/>
        <w:t>Všechny dynamické testy v endokrin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41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ynamické testy v endokrinolog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ýkon dynamické testy v endokrinologii lze vykázat u jednoho pacienta nejvýše dvakrát za jeden den.</w:t>
      </w:r>
    </w:p>
    <w:p>
      <w:pPr>
        <w:pStyle w:val="TextBody"/>
        <w:rPr/>
      </w:pPr>
      <w:r>
        <w:rPr/>
        <w:t>Výkon dynamické testy v endokrinologii lze vykázat pro každý test pouze jednou za jedno čtvrtletí.</w:t>
      </w:r>
    </w:p>
    <w:p>
      <w:pPr>
        <w:pStyle w:val="TextBody"/>
        <w:rPr/>
      </w:pPr>
      <w:r>
        <w:rPr/>
        <w:t>Výkonem dynamické testy v endokrinologii se vykazují: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 clonidin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 cholinergik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synacte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adiureti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clonidinový supresní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glukago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 růstovým hormonem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 infúzí hypertonického roztoku soli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/>
        <w:t>test s inzulínovou provokací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. v. glukózový toleranční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ntagastrinová stimulace kalcitoninu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rgininový test</w:t>
      </w:r>
    </w:p>
    <w:p>
      <w:pPr>
        <w:pStyle w:val="Seznamssly"/>
        <w:numPr>
          <w:ilvl w:val="0"/>
          <w:numId w:val="15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xamethazonový test</w:t>
      </w:r>
    </w:p>
    <w:p>
      <w:pPr>
        <w:pStyle w:val="Heading1"/>
        <w:rPr/>
      </w:pPr>
      <w:r>
        <w:rPr/>
        <w:t>105 - gastroenterologie</w:t>
      </w:r>
    </w:p>
    <w:p>
      <w:pPr>
        <w:pStyle w:val="Heading2"/>
        <w:ind w:right="85" w:hanging="0"/>
        <w:rPr/>
      </w:pPr>
      <w:r>
        <w:rPr/>
        <w:t>Zátěžový test v gastroenterologii</w:t>
      </w:r>
    </w:p>
    <w:p>
      <w:pPr>
        <w:pStyle w:val="TextBody"/>
        <w:rPr/>
      </w:pPr>
      <w:r>
        <w:rPr/>
        <w:t>Všechny zátěžové testy v gastroenter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513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ý test v gastroenterolog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e výkonu zátěžový test v gastroenterologii není zahrnuta případná parenterální aplikace, odběr krve, zavedení sondy. Tyto činnosti lze vykázat samostatným výkonem. Testovací látky lze vykázat jako ZUM.</w:t>
      </w:r>
    </w:p>
    <w:p>
      <w:pPr>
        <w:pStyle w:val="TextBody"/>
        <w:rPr/>
      </w:pPr>
      <w:r>
        <w:rPr/>
        <w:t>Výkon zátěžový test v gastroenterologii je možno vykázat pouze jeden v jednom dni.</w:t>
      </w:r>
    </w:p>
    <w:p>
      <w:pPr>
        <w:pStyle w:val="TextBody"/>
        <w:rPr/>
      </w:pPr>
      <w:r>
        <w:rPr/>
        <w:t>Výkon zátěžový test v gastroenterologii je možno pro jeden test opakovat nejvíce jedenkrát za čtvrtletí.</w:t>
      </w:r>
    </w:p>
    <w:p>
      <w:pPr>
        <w:pStyle w:val="TextBody"/>
        <w:rPr/>
      </w:pPr>
      <w:r>
        <w:rPr/>
        <w:t>Výkonem zátěžový test v gastroenterologii se vykazují: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vyšetření žaludečního chemismu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pankreozymin - sekretinový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paba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xylosový test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test s vitaminem A</w:t>
      </w:r>
    </w:p>
    <w:p>
      <w:pPr>
        <w:pStyle w:val="Seznamssly"/>
        <w:numPr>
          <w:ilvl w:val="0"/>
          <w:numId w:val="9"/>
        </w:numPr>
        <w:spacing w:before="0" w:after="0"/>
        <w:ind w:left="568" w:right="0" w:hanging="284"/>
        <w:rPr/>
      </w:pPr>
      <w:r>
        <w:rPr/>
        <w:t>tolbudamidový test</w:t>
      </w:r>
    </w:p>
    <w:p>
      <w:pPr>
        <w:pStyle w:val="Heading1"/>
        <w:rPr/>
      </w:pPr>
      <w:r>
        <w:rPr/>
        <w:t>107 - kardi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99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evostranná katetrizace srde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na katetrizačním sál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oustranná katetrizace srde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myokardiální biopsie transvaskulár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je možné kombinovat se všemi výkony katetrizace srdc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test parenterálních farmak stimulací síní a nebo komor při již zavedené elektrodě (při novém zavedení elektrody nutno přičíst výkon dočasná srdeční stimulace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kardiální mapování akcesorní dráhy nebo arytmogenního foku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mohou být vykázány pouze 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gram Hissova svazku, vzestupná stimulace síní a komor, s hodnocením ante- a retrográdního vedení a zotavovací doby sinusového uzl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bo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4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gramovaná stimulace síní a/nebo komor, testování elektrické stability myokardu (Přičítá se výkon Elektrogram Hissova svazku - číslo 17123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44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4 hodinové telemetrické sledování mimo JI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ezofageální elektrody, včetně registrace EKG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ezofageální stimulační EKG t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ošetřovacími dny resuscitační a intenzívní péč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ronární aterectomie, včetně rotač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y angiografie.</w:t>
      </w:r>
    </w:p>
    <w:p>
      <w:pPr>
        <w:pStyle w:val="Heading1"/>
        <w:rPr/>
      </w:pPr>
      <w:r>
        <w:rPr/>
        <w:t>108 - nef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ázat spolu s ošetřovacími dny resuscitační a intenzívní péče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hemo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ronická hemo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filtr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diafiltr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peritoneální dialýz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v jednom dni u jednoho pacienta.</w:t>
      </w:r>
    </w:p>
    <w:p>
      <w:pPr>
        <w:pStyle w:val="Heading1"/>
        <w:rPr/>
      </w:pPr>
      <w:r>
        <w:rPr/>
        <w:t>109 - revmatologie</w:t>
      </w:r>
    </w:p>
    <w:p>
      <w:pPr>
        <w:pStyle w:val="Normal"/>
        <w:rPr/>
      </w:pPr>
      <w:r>
        <w:rPr/>
        <w:t>V případě pulzní léčby kortikoidy za hospitalizace lze odůvodněně podané kortikoidy vykázat jako ZULP k výkonu ošetřovacího dne. Za pulzní léčbu kortikoidy je pro tyto účely pokládána léčba dávkami přesahujícími ekvivalent 500 mg Hydrocortisonu na den a 1,7 m</w:t>
      </w:r>
      <w:r>
        <w:rPr>
          <w:vertAlign w:val="superscript"/>
        </w:rPr>
        <w:t>2</w:t>
      </w:r>
      <w:r>
        <w:rPr/>
        <w:t xml:space="preserve"> tělesného povrchu.</w:t>
      </w:r>
    </w:p>
    <w:p>
      <w:pPr>
        <w:pStyle w:val="Heading1"/>
        <w:rPr/>
      </w:pPr>
      <w:r>
        <w:rPr/>
        <w:t>205 - TRN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2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irometrie (obvykle metodou průtok - objem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Normal"/>
        <w:rPr/>
      </w:pPr>
      <w:r>
        <w:rPr/>
        <w:t>Vyšetření výdechové rychlosti peakflowmetrem je součástí klinického vyšetření.</w:t>
      </w:r>
    </w:p>
    <w:p>
      <w:pPr>
        <w:pStyle w:val="Heading2"/>
        <w:ind w:right="85" w:hanging="0"/>
        <w:rPr/>
      </w:pPr>
      <w:r>
        <w:rPr/>
        <w:t>Bronchoskopie</w:t>
      </w:r>
    </w:p>
    <w:p>
      <w:pPr>
        <w:pStyle w:val="TextBody"/>
        <w:rPr/>
      </w:pPr>
      <w:r>
        <w:rPr/>
        <w:t>Bronchoskopické diagnostické a terapeutické úkony lze vykázat především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igidní bronchoskopie diagnostická nebo terapeutická včetně premedik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exibilní bronchoskopie diagnostická nebo terapeutická včetně premedik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výše uvedeným výkonům bronchoskopie lze dále dle skutečně provedeného zákroku vykázat dalš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stranění cizího tělesa z dolních dýchacích c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á aspirace endobronchiálního materiálu nebo kartáčková biops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onchoalveolární laváž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ndobronchiální excize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bronchiální punk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8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bronchiální plicní biops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stilace léčebných a diagnostických přípravků do dolních dýchacích c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bronchiální laserový výkon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kryoterapie při bronchoskop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afterloadingových sond nebo balónkových sond nebo cévek k provedení bronchograf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endobronchiální protéz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Výkony uvedené v předchozím odstavci lze k základnímu výkonu bronchoskopie vykázat pouze tehdy, byl-li naplněn jejich obsah a zároveň, pokud celkový čas zákroku přesáhl čas základního výkonu. Další výkony (stejné nebo jiné) z výkonů uvedených v předchozím odstavci lze dále přičíst, pokud celkový čas zákroku dosáhl součtu časů základního a všech přičítaných. Výkony lze tedy vykázat pouze tehdy, byl-li úplně naplněn jejich čas.</w:t>
      </w:r>
    </w:p>
    <w:p>
      <w:pPr>
        <w:pStyle w:val="TextBody"/>
        <w:rPr/>
      </w:pPr>
      <w:r>
        <w:rPr/>
        <w:t>Pokud z důvodů nenaplnění času nelze výkon vykázat, i když byl skutečně proveden, lze k základnímu výkonu bronchoskopie vykázat skutečně spotřebovaný ZUM nebo ZULP uvedený u příslušného výkonu.</w:t>
      </w:r>
    </w:p>
    <w:p>
      <w:pPr>
        <w:pStyle w:val="Heading2"/>
        <w:ind w:right="85" w:hanging="0"/>
        <w:rPr/>
      </w:pPr>
      <w:r>
        <w:rPr/>
        <w:t>Spirometrie</w:t>
      </w:r>
    </w:p>
    <w:p>
      <w:pPr>
        <w:pStyle w:val="TextBody"/>
        <w:rPr/>
      </w:pPr>
      <w:r>
        <w:rPr/>
        <w:t>Orientační spirometrie může být vykázána pouze tehdy, byla-li provedena lékařem (byl naplněn obsah výkonu), zápis v dokumentaci je nutný.</w:t>
      </w:r>
    </w:p>
    <w:p>
      <w:pPr>
        <w:pStyle w:val="TextBody"/>
        <w:rPr/>
      </w:pPr>
      <w:r>
        <w:rPr/>
        <w:t>Ostatní výkony funkčních vyšetření v autorské odbornosti TRN mohou být vykázány pouze na základě písemné indikace ošetřujícího lékaře nebo lékaře provádějícího odpovídající konziliární vyšetření.</w:t>
      </w:r>
    </w:p>
    <w:p>
      <w:pPr>
        <w:pStyle w:val="Heading1"/>
        <w:rPr/>
      </w:pPr>
      <w:r>
        <w:rPr/>
        <w:t>301 - ped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utná spolupráce pediatra při náročných RTG nebo jiných vyšetření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pouze v době ústavní pohotovostní služby.</w:t>
      </w:r>
    </w:p>
    <w:p>
      <w:pPr>
        <w:pStyle w:val="Heading1"/>
        <w:rPr/>
      </w:pPr>
      <w:r>
        <w:rPr/>
        <w:t>302 - dětská kardiologie</w:t>
      </w:r>
    </w:p>
    <w:p>
      <w:pPr>
        <w:pStyle w:val="Normal"/>
        <w:rPr/>
      </w:pPr>
      <w:r>
        <w:rPr/>
        <w:t>Podmínkou pro vykázání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1 rok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6 le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je vybavení pracoviště dvouprojekčním RTG přístrojem. Tyto výkony nelze vykazovat současně.</w:t>
      </w:r>
    </w:p>
    <w:p>
      <w:pPr>
        <w:pStyle w:val="Heading1"/>
        <w:rPr/>
      </w:pPr>
      <w:r>
        <w:rPr/>
        <w:t>304 - neonatologie</w:t>
      </w:r>
    </w:p>
    <w:p>
      <w:pPr>
        <w:pStyle w:val="Normal"/>
        <w:rPr/>
      </w:pPr>
      <w:r>
        <w:rPr/>
        <w:t>Vyšetření novorozence po porodu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2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ě zaměřené vyšetření pediatrem 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zaměřené vyšetření pediatrem 1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yšetření novorozence při propuštění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 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1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43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mbilikální tepny nebo žíl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09 - sexuologie</w:t>
      </w:r>
    </w:p>
    <w:p>
      <w:pPr>
        <w:pStyle w:val="Heading2"/>
        <w:ind w:right="85" w:hanging="0"/>
        <w:rPr/>
      </w:pPr>
      <w:r>
        <w:rPr/>
        <w:t xml:space="preserve">Vyšetření plodnosti </w:t>
      </w:r>
    </w:p>
    <w:p>
      <w:pPr>
        <w:pStyle w:val="Normal"/>
        <w:rPr/>
      </w:pPr>
      <w:r>
        <w:rPr/>
        <w:t>Vyšetření plodnosti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02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sexuolo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2"/>
        <w:ind w:right="85" w:hanging="0"/>
        <w:rPr/>
      </w:pPr>
      <w:r>
        <w:rPr/>
        <w:t>Kombinace s výkony psychoterapie</w:t>
      </w:r>
    </w:p>
    <w:p>
      <w:pPr>
        <w:pStyle w:val="TextBody"/>
        <w:rPr/>
      </w:pPr>
      <w:r>
        <w:rPr/>
        <w:t>S výkony klinických vyšetření nelze vykázat výkony psychoterapi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alometrie, vulvometr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tivní spermiogra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Heading1"/>
        <w:rPr/>
      </w:pPr>
      <w:r>
        <w:rPr/>
        <w:t>402 - klinická onkologie</w:t>
      </w:r>
    </w:p>
    <w:p>
      <w:pPr>
        <w:pStyle w:val="Normal"/>
        <w:rPr/>
      </w:pPr>
      <w:r>
        <w:rPr/>
        <w:t>Ve výkonech autorské odbornosti klinická onkologie je lokální anestézie zakalkulována ve výkonech, a proto s výkony této autorské odbornosti nelze vykazovat výkony lokální anestézie.</w:t>
      </w:r>
    </w:p>
    <w:p>
      <w:pPr>
        <w:pStyle w:val="Heading1"/>
        <w:rPr/>
      </w:pPr>
      <w:r>
        <w:rPr/>
        <w:t>403 - radioterapie</w:t>
      </w:r>
    </w:p>
    <w:p>
      <w:pPr>
        <w:pStyle w:val="Normal"/>
        <w:rPr/>
      </w:pPr>
      <w:r>
        <w:rPr/>
        <w:t>Ve výkonech autorské odbornosti radioterapie je lokální anestézie zakalkulována ve výkonech, a proto s výkony této autorské odbornosti nelze vykazovat výkony lokální anestézie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 autorské odbornosti 403 - radioterapie nelze v jednom dni u jednoho pacienta vykazovat současně.</w:t>
      </w:r>
    </w:p>
    <w:p>
      <w:pPr>
        <w:pStyle w:val="Heading2"/>
        <w:ind w:right="85" w:hanging="0"/>
        <w:rPr/>
      </w:pPr>
      <w:r>
        <w:rPr/>
        <w:t>Plánování radioterapie.</w:t>
      </w:r>
    </w:p>
    <w:p>
      <w:pPr>
        <w:pStyle w:val="Normal"/>
        <w:rPr/>
      </w:pPr>
      <w:r>
        <w:rPr/>
        <w:t>Výkony plánování radioterapie nelze vykazovat současně v jednom cyklu léčby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TG terapie nebo Cs137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 s použitím TP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 s použitím TP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ind w:right="85" w:hanging="0"/>
        <w:rPr/>
      </w:pPr>
      <w:r>
        <w:rPr/>
        <w:t>Kombinace výkonů s OD resuscitační a intenzívní péče</w:t>
      </w:r>
    </w:p>
    <w:p>
      <w:pPr>
        <w:pStyle w:val="Normal"/>
        <w:rPr/>
      </w:pPr>
      <w:r>
        <w:rPr/>
        <w:t>Spolu s výkony brachyterapie nelze vykazovat OD intenzívní a resuscitační péče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 s automatickým afterloadin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manu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povrch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s automatickým afterloadin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404 - dermatovene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00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enerologické epidemiologicko-psychologické šetření a depistáž sexuálně přenosných choro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při nově zjištěném onemocnění pohlavně přenosnou chorobou.</w:t>
      </w:r>
    </w:p>
    <w:p>
      <w:pPr>
        <w:pStyle w:val="Heading1"/>
        <w:rPr/>
      </w:pPr>
      <w:r>
        <w:rPr/>
        <w:t>407 - nukleární medicína</w:t>
      </w:r>
    </w:p>
    <w:p>
      <w:pPr>
        <w:pStyle w:val="Normal"/>
        <w:rPr/>
      </w:pPr>
      <w:r>
        <w:rPr/>
        <w:t>Výkony autorské odbornosti 407 - nukleární medicína nelze vykazovat současně s výkony jakékoli aplikace, ani s výkonem minimální kontakt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odborníkem v 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odborníkem v 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rolní vyšetření odborníkem v nukleární medicí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nelze vykazovat současně s jinými výkony autorské odbornosti 407 - nukleární medicína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angiografie First Pass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3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adionuklidová ventrikulografie klid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lze vykázat dvakrát v jednom dni na jednoho pacienta pouze v kombinaci se zátěžovým testem. Výkon nelze vykazovat současně s výkony kvantifikace dynamického, resp. tomografického vyšetření.</w:t>
      </w:r>
    </w:p>
    <w:p>
      <w:pPr>
        <w:pStyle w:val="Normal"/>
        <w:rPr/>
      </w:pPr>
      <w:r>
        <w:rPr/>
        <w:t xml:space="preserve">K 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fuzní scintigrafie myokardu v kli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při opakování klidového vyšetření v jednom kalendářním dni vykázat ZULP pouze jednou.</w:t>
      </w:r>
    </w:p>
    <w:p>
      <w:pPr>
        <w:pStyle w:val="Heading1"/>
        <w:rPr/>
      </w:pPr>
      <w:r>
        <w:rPr/>
        <w:t>501 - chirurgie</w:t>
      </w:r>
    </w:p>
    <w:p>
      <w:pPr>
        <w:pStyle w:val="Heading2"/>
        <w:ind w:right="85" w:hanging="0"/>
        <w:rPr/>
      </w:pPr>
      <w:r>
        <w:rPr/>
        <w:t>Peroperační použití sonografu</w:t>
      </w:r>
    </w:p>
    <w:p>
      <w:pPr>
        <w:pStyle w:val="TextBody"/>
        <w:rPr/>
      </w:pPr>
      <w:r>
        <w:rPr/>
        <w:t>Peroperační použití sonografu chirurgem se vykazuje stejnojmenným výkonem. Výkon nelze v jednom dni u jednoho pacienta opakovat.</w:t>
      </w:r>
    </w:p>
    <w:p>
      <w:pPr>
        <w:pStyle w:val="Heading2"/>
        <w:ind w:right="85" w:hanging="0"/>
        <w:rPr/>
      </w:pPr>
      <w:r>
        <w:rPr/>
        <w:t>Exenterace pánevních orgánů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81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enterace pánevních orgánů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se vykazuje přední, zadní i totální exenterace.</w:t>
      </w:r>
    </w:p>
    <w:p>
      <w:pPr>
        <w:pStyle w:val="Heading2"/>
        <w:ind w:right="85" w:hanging="0"/>
        <w:rPr/>
      </w:pPr>
      <w:r>
        <w:rPr/>
        <w:t>Laparoskopie a thorakoskopie</w:t>
      </w:r>
    </w:p>
    <w:p>
      <w:pPr>
        <w:pStyle w:val="TextBody"/>
        <w:rPr/>
      </w:pPr>
      <w:r>
        <w:rPr/>
        <w:t>Laparoskopické a thorakoskopické diagnostické a terapeutické výkony v chirurgii, v hrudní chirurgii a v gynek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kon laparoskopický a thorakoskopický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nelze kombinovat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gnostická videolaparoskopie a videothorak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ykázat </w:t>
      </w:r>
      <w:r>
        <w:rPr>
          <w:u w:val="single"/>
        </w:rPr>
        <w:t>jednou</w:t>
      </w:r>
      <w:r>
        <w:rPr/>
        <w:t xml:space="preserve"> v následujících případech: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ílená punkce orgánu nebo ložiska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ílený odběr biops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aváž a odsátí dutiny peritoneální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ýze adhezí přes 10 cm</w:t>
      </w:r>
      <w:r>
        <w:rPr>
          <w:vertAlign w:val="superscript"/>
        </w:rPr>
        <w:t>2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lepení orgánu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cholangiograf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subfasciální ligace žilních spojek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jejunostom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endosonografi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koagulace v malé pánvi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odstranění endometriózy prvního a druhého stupně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sterilizace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punkce oocytu</w:t>
      </w:r>
    </w:p>
    <w:p>
      <w:pPr>
        <w:pStyle w:val="Seznamssly"/>
        <w:numPr>
          <w:ilvl w:val="0"/>
          <w:numId w:val="13"/>
        </w:numPr>
        <w:spacing w:before="0" w:after="0"/>
        <w:ind w:left="568" w:right="0" w:hanging="284"/>
        <w:rPr/>
      </w:pPr>
      <w:r>
        <w:rPr/>
        <w:t>přenos gamet nebo embryí do vejcovodu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dvakrát</w:t>
      </w:r>
      <w:r>
        <w:rPr/>
        <w:t xml:space="preserve"> v případech: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výkon na lymfatickém systém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ppend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hernioplastika jednostranná primár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sofagokardiomyo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vize žlučových cest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destrukce nádoru nebo metastáz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sekce Meckelova divertikl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lokální excize z jater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bederní sympat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choledocholitho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resekce ovaria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nukleace jednoduché cysty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otomie lineár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ovar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dnexektomie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alpingo (fimbrio) ovariolýza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myomektomie do 5 cm subserózní, pedunkulovaný myom do 5 cm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sutura dělohy po iatrogenní perforaci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extrakce cizího tělesa z dutiny břišní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transsekce sakrouterinních vazů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ventrosuspense dle Gilliam-Schautaovariopexe, ovariální dekapsulace (drilling)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drenáž abscesu</w:t>
      </w:r>
    </w:p>
    <w:p>
      <w:pPr>
        <w:pStyle w:val="Seznamssly"/>
        <w:numPr>
          <w:ilvl w:val="0"/>
          <w:numId w:val="6"/>
        </w:numPr>
        <w:spacing w:before="0" w:after="0"/>
        <w:ind w:left="568" w:right="0" w:hanging="284"/>
        <w:rPr/>
      </w:pPr>
      <w:r>
        <w:rPr/>
        <w:t>adheziolýza prvního stupně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třikrát</w:t>
      </w:r>
      <w:r>
        <w:rPr/>
        <w:t xml:space="preserve"> v případech: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cholecystektomie prostá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ppendektomie při peritonitidě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revize při peritonitidě nejasného původu nebo při traumatu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utura perforovaného vředu gastroduoden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kolostomi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ntirefluxní plastik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hernioplastika recidivující kýly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ymfadenektomie pánevní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trunkální vagotomi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transrektální endoskopická operac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evakuace hematomu nebo empyemu plic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ympatektomie jednostranná hrudní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supracervikální hysterektomie (LSH) - děloha menší než gravidita 12 týdnů nebo váhy 400 gramů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aparoskopicky asistovaná vaginální hysterektomie (LAVH) - děloha menší než gravidita 12 týdnů nebo váhy 400 gramů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neostomie a fimbrioplastik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plikace oblých vazů helikoidním stehem - ventrosuspens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obliterace Douglasova prostoru dle Moschowitze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odstranění endometriózy třetího stupně, ovariální endometriomata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adheziolýza druhého stupně</w:t>
      </w:r>
    </w:p>
    <w:p>
      <w:pPr>
        <w:pStyle w:val="Seznamssly"/>
        <w:numPr>
          <w:ilvl w:val="0"/>
          <w:numId w:val="7"/>
        </w:numPr>
        <w:spacing w:before="0" w:after="0"/>
        <w:ind w:left="568" w:right="0" w:hanging="284"/>
        <w:rPr/>
      </w:pPr>
      <w:r>
        <w:rPr/>
        <w:t>laparoskopická operace varikokély</w:t>
      </w:r>
    </w:p>
    <w:p>
      <w:pPr>
        <w:pStyle w:val="Normal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čtyřikrát</w:t>
      </w:r>
      <w:r>
        <w:rPr/>
        <w:t xml:space="preserve"> v případech: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hernioplastika oboustranná primár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sutura střeva jako samostatný výkon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revize při akutní pankreatitidě a drenáž abscesu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ymfadenektomie paraaortál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klínovitá resekce plic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enukleace tumoru plic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pleurektomie abraze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aparoskopicky asistovaná vaginální hysterektomie (LAVH) - děloha větší než gravidita 12 týdnů nebo váhy 400 gramů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supracervikální hysterektomie (LSH) - děloha větší než gravidita 12 týdnů nebo váhy 400 gramů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adheziolýza třetího stupně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resekce pánevního abscesu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závěsná operace pro inkontinenci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myomektomie nad 5 centimetrů subserozní a intramurální</w:t>
      </w:r>
    </w:p>
    <w:p>
      <w:pPr>
        <w:pStyle w:val="Seznamssly"/>
        <w:numPr>
          <w:ilvl w:val="0"/>
          <w:numId w:val="4"/>
        </w:numPr>
        <w:spacing w:before="0" w:after="0"/>
        <w:ind w:left="568" w:right="0" w:hanging="284"/>
        <w:rPr/>
      </w:pPr>
      <w:r>
        <w:rPr/>
        <w:t>laparoskopická operace retinovaného varlete - pouze po schválení revizním lékařem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pětkrát</w:t>
      </w:r>
      <w:r>
        <w:rPr/>
        <w:t xml:space="preserve"> v případech: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anastomosa na trávícím traktu jako samostatný výkon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fundoplikac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bandáž žaludku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supraselektivní vagotomi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gastroenterocystoanastomóza podle Jurasz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adrenalektomie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resekce tenkého střeva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totální laparoskopická hysterektomie (TLH)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extenzivní adheziolýza čtvrtého stupně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mikrochirurgická reanastomosa tuby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mikrochirurgická neostomie nebo fimbriolýza</w:t>
      </w:r>
    </w:p>
    <w:p>
      <w:pPr>
        <w:pStyle w:val="Seznamssly"/>
        <w:numPr>
          <w:ilvl w:val="0"/>
          <w:numId w:val="14"/>
        </w:numPr>
        <w:spacing w:before="0" w:after="0"/>
        <w:ind w:left="568" w:right="0" w:hanging="284"/>
        <w:rPr/>
      </w:pPr>
      <w:r>
        <w:rPr/>
        <w:t>disekce ureteru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 thorakoskopický (číslo 51711) lze v jeden den vykázat nejvíce šestkrát v případech: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resekce tlustého střeva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ezofagokardiomyotomie s fundoplikací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nefrektomi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odstranění tumoru mediastina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dekortikace plíc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pneumonektomie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lobektomie plic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bilobektomie plic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pánevní lymfadenektomie</w:t>
      </w:r>
    </w:p>
    <w:p>
      <w:pPr>
        <w:pStyle w:val="Seznamssly"/>
        <w:numPr>
          <w:ilvl w:val="0"/>
          <w:numId w:val="8"/>
        </w:numPr>
        <w:spacing w:before="0" w:after="0"/>
        <w:ind w:left="568" w:right="0" w:hanging="284"/>
        <w:rPr/>
      </w:pPr>
      <w:r>
        <w:rPr/>
        <w:t>závěsná operace pro vaginální prolaps</w:t>
      </w:r>
    </w:p>
    <w:p>
      <w:pPr>
        <w:pStyle w:val="Seznamssly"/>
        <w:numPr>
          <w:ilvl w:val="0"/>
          <w:numId w:val="8"/>
        </w:numPr>
        <w:spacing w:before="0" w:after="0"/>
        <w:rPr/>
      </w:pPr>
      <w:r>
        <w:rPr/>
        <w:t>závěsná operace síťkou pro prolaps dělohy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sedmkrát</w:t>
      </w:r>
      <w:r>
        <w:rPr/>
        <w:t xml:space="preserve"> v případech: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resekce žaludku BI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resekce jater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paraaortální lymfadenektomie</w:t>
      </w:r>
    </w:p>
    <w:p>
      <w:pPr>
        <w:pStyle w:val="Seznamssly"/>
        <w:numPr>
          <w:ilvl w:val="0"/>
          <w:numId w:val="12"/>
        </w:numPr>
        <w:spacing w:before="0" w:after="0"/>
        <w:ind w:left="568" w:right="0" w:hanging="284"/>
        <w:rPr/>
      </w:pPr>
      <w:r>
        <w:rPr/>
        <w:t>laparoskopická operace neovaginy</w:t>
      </w:r>
    </w:p>
    <w:p>
      <w:pPr>
        <w:pStyle w:val="Normal"/>
        <w:spacing w:before="120" w:after="120"/>
        <w:ind w:right="0" w:hanging="0"/>
        <w:rPr/>
      </w:pPr>
      <w:r>
        <w:rPr/>
        <w:t>Výkon laparoskopický a thorakoskopický (číslo 51711) lze v jeden den vykázat nejvíce osmkrát v případech: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resekce žaludku BII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nízká přední resekce rekta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splenektomie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laparoskopicky asistovaná vaginální hysterektomie nebo totální laparoskopická hysterektomie a pánevní lymfadenektomie</w:t>
      </w:r>
    </w:p>
    <w:p>
      <w:pPr>
        <w:pStyle w:val="Seznamssly"/>
        <w:numPr>
          <w:ilvl w:val="0"/>
          <w:numId w:val="2"/>
        </w:numPr>
        <w:spacing w:before="0" w:after="0"/>
        <w:ind w:left="568" w:right="0" w:hanging="284"/>
        <w:rPr/>
      </w:pPr>
      <w:r>
        <w:rPr/>
        <w:t>laparoskopicky asistovaná radikální vaginální hysterektomie a pánevní lymfadenektomie</w:t>
      </w:r>
    </w:p>
    <w:p>
      <w:pPr>
        <w:pStyle w:val="Normal"/>
        <w:spacing w:before="120" w:after="120"/>
        <w:ind w:right="0" w:hanging="0"/>
        <w:rPr/>
      </w:pPr>
      <w:r>
        <w:rPr/>
        <w:t xml:space="preserve">Výkon laparoskopický a thorakoskopický (číslo 51711) lze v jeden den vykázat nejvíce </w:t>
      </w:r>
      <w:r>
        <w:rPr>
          <w:u w:val="single"/>
        </w:rPr>
        <w:t>devětkrát</w:t>
      </w:r>
      <w:r>
        <w:rPr/>
        <w:t xml:space="preserve"> v případech: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totální gastrektomie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radikální hysterektomie typu Wertheim a pánevní lymfadenektomie</w:t>
      </w:r>
    </w:p>
    <w:p>
      <w:pPr>
        <w:pStyle w:val="Seznamssly"/>
        <w:numPr>
          <w:ilvl w:val="0"/>
          <w:numId w:val="5"/>
        </w:numPr>
        <w:spacing w:before="0" w:after="0"/>
        <w:ind w:left="568" w:right="0" w:hanging="284"/>
        <w:rPr/>
      </w:pPr>
      <w:r>
        <w:rPr/>
        <w:t>laparoskopická lymfadenektomie radikální paraaortální a parakavální</w:t>
      </w:r>
    </w:p>
    <w:p>
      <w:pPr>
        <w:pStyle w:val="TextBody"/>
        <w:rPr/>
      </w:pPr>
      <w:r>
        <w:rPr/>
        <w:t>Pokud je Výkon laparoskopický a thorakoskopický (číslo 51711) vykazován opakovaně, je nutno dbát obecného pravidla: výkon může být vykázán pouze tehdy, byl-li proveden v celém rozsahu, tedy i v celém čase. Výkon laparoskopický a thorakoskopický (číslo 51711) lze vykázat podruhé teprve tehdy, byl-li naplněn požadavek dvojnásobku času.</w:t>
      </w:r>
    </w:p>
    <w:p>
      <w:pPr>
        <w:pStyle w:val="TextBody"/>
        <w:rPr/>
      </w:pPr>
      <w:r>
        <w:rPr/>
        <w:t>Pokud je proveden takový laparoskopický diagnostický nebo terapeutický výkon v chirurgii, který není ve výše uvedeném seznamu, vykáže pracoviště Výkon laparoskopický a thorakoskopický (číslo 51711) v počtu odpovídajícím reálnému odůvodněnému trvání provedeného výkonu.</w:t>
      </w:r>
    </w:p>
    <w:p>
      <w:pPr>
        <w:pStyle w:val="TextBody"/>
        <w:rPr/>
      </w:pPr>
      <w:r>
        <w:rPr/>
        <w:t>Čas zahájení i čas ukončení výkonu Výkon laparoskopický a thorakoskopický (číslo 51711) je nezbytnou součástí zdravotní dokumentace pacienta (operační vložky). Pokud nelze čas zahájení a ukončení výkonu z dokumentace jednoznačně určit, uhradí zdravotní pojišťovna výkon v počtu jeden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6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operační použití sonografu chirurg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jiným výkonem sonografického vyšetření.</w:t>
      </w:r>
    </w:p>
    <w:p>
      <w:pPr>
        <w:pStyle w:val="Heading1"/>
        <w:rPr/>
      </w:pPr>
      <w:r>
        <w:rPr/>
        <w:t>504 - cévní chirurgie</w:t>
      </w:r>
    </w:p>
    <w:p>
      <w:pPr>
        <w:pStyle w:val="Normal"/>
        <w:rPr/>
      </w:pPr>
      <w:r>
        <w:rPr/>
        <w:t>K výkonům cévní chirurgie lze vykazovat jako ZULP Protamin a Heparin.</w:t>
      </w:r>
    </w:p>
    <w:p>
      <w:pPr>
        <w:pStyle w:val="Heading1"/>
        <w:rPr/>
      </w:pPr>
      <w:r>
        <w:rPr/>
        <w:t>505 kardiochirurgie</w:t>
      </w:r>
    </w:p>
    <w:p>
      <w:pPr>
        <w:pStyle w:val="Normal"/>
        <w:rPr/>
      </w:pPr>
      <w:r>
        <w:rPr/>
        <w:t>K výkonům kardiochirurgie lze vykazovat jako ZULP Protamin a Heparin.</w:t>
      </w:r>
    </w:p>
    <w:p>
      <w:pPr>
        <w:pStyle w:val="Heading2"/>
        <w:ind w:right="85" w:hanging="0"/>
        <w:rPr/>
      </w:pPr>
      <w:r>
        <w:rPr/>
        <w:t>Sternotomie, thorakotomie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52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notomie, thorako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 jiným operačním výkonem na hrudníku. Tento výkon je do ostatních operačních výkonů na hrudníku zahrnut.</w:t>
      </w:r>
    </w:p>
    <w:p>
      <w:pPr>
        <w:pStyle w:val="Heading1"/>
        <w:rPr/>
      </w:pPr>
      <w:r>
        <w:rPr/>
        <w:t>506 - neurochirurgie</w:t>
      </w:r>
    </w:p>
    <w:p>
      <w:pPr>
        <w:pStyle w:val="Heading2"/>
        <w:ind w:right="85" w:hanging="0"/>
        <w:rPr/>
      </w:pPr>
      <w:r>
        <w:rPr/>
        <w:t>Prodloužení operace</w:t>
      </w:r>
    </w:p>
    <w:p>
      <w:pPr>
        <w:pStyle w:val="TextBody"/>
        <w:rPr/>
      </w:pPr>
      <w:r>
        <w:rPr/>
        <w:t>Prodlouženou dobu operačního výkonu lze v neurochirurgii vykázat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78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dloužení výkonu kraniotomie a resekce, případně lobektomie pro tumor či metastáz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lze vykázat tehdy, pokud doba operace překročila čas výkonu alespoň o 30 minut. Výkon lze vykázat opakovaně pouze tehdy, pokud doba prováděné operace překročila čas výkonu operace o 240 minut, tedy za každý dokončený čas výkonu.</w:t>
      </w:r>
    </w:p>
    <w:p>
      <w:pPr>
        <w:pStyle w:val="Heading2"/>
        <w:ind w:right="85" w:hanging="0"/>
        <w:rPr/>
      </w:pPr>
      <w:r>
        <w:rPr/>
        <w:t>Kranioplastika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3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anioplastika akrylátová, plexisklová, kovová, nebo kostní ploténk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nelze vykazovat spolu s jiným nitrolebním operačním výkonem. Pokud je v rámci takového výkonu kranioplastika provedena, lze vykázat pouze odpovídající ZUM. </w:t>
      </w:r>
    </w:p>
    <w:p>
      <w:pPr>
        <w:pStyle w:val="Normal"/>
        <w:rPr/>
      </w:pPr>
      <w:r>
        <w:rPr/>
        <w:t>ZUM k operačním výkonům lze vykazovat pouze ve skutečně spotřebovaném množství, nikoli v násobcích při násobcích výkonů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kraniální durální rekonstruk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jinými nitrolebními operačními výkony.</w:t>
      </w:r>
    </w:p>
    <w:p>
      <w:pPr>
        <w:pStyle w:val="Heading1"/>
        <w:rPr/>
      </w:pPr>
      <w:r>
        <w:rPr/>
        <w:t>601 - plastická chirurgie</w:t>
      </w:r>
    </w:p>
    <w:p>
      <w:pPr>
        <w:pStyle w:val="Normal"/>
        <w:rPr/>
      </w:pPr>
      <w:r>
        <w:rPr/>
        <w:t>Ošetření a převaz a speciální výkony.</w:t>
      </w:r>
    </w:p>
    <w:p>
      <w:pPr>
        <w:pStyle w:val="Normal"/>
        <w:rPr/>
      </w:pPr>
      <w:r>
        <w:rPr/>
        <w:t>Výkony autorské odbornosti 601 bez omezení místem lze vykazovat pouze při provedení na operačním sálku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4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žlázy z periareolárního řezu u gynekomast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pouze na základě indikace endokrinologa.</w:t>
      </w:r>
    </w:p>
    <w:p>
      <w:pPr>
        <w:pStyle w:val="Normal"/>
        <w:rPr/>
      </w:pPr>
      <w:r>
        <w:rPr/>
        <w:t xml:space="preserve">Pokud je ošetření defektu vykázáno jiným výkonem, nelze současně vykázat 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</w:t>
            </w:r>
            <w:r>
              <w:rPr>
                <w:vertAlign w:val="superscript"/>
              </w:rPr>
              <w:t>2</w:t>
            </w:r>
            <w:r>
              <w:rPr/>
              <w:t xml:space="preserve"> do 1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10 cm</w:t>
            </w:r>
            <w:r>
              <w:rPr>
                <w:vertAlign w:val="superscript"/>
              </w:rPr>
              <w:t>2</w:t>
            </w:r>
            <w:r>
              <w:rPr/>
              <w:t xml:space="preserve"> až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5 -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  nad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jinými operačními výkony ve stejné lokalizaci. Výkony lze vykázat pouze při provedení výplachu rány sterilním roztokem a přiložení obklad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e, excize a sutura poranění kůže a podkoží a případně fascie 5 -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 od 2 do 10 cm</w:t>
            </w:r>
            <w:r>
              <w:rPr>
                <w:vertAlign w:val="superscript"/>
              </w:rPr>
              <w:t>2</w:t>
            </w:r>
            <w:r>
              <w:rPr/>
              <w:t>, bez uzavření vzniklého defek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a nad 10 cm</w:t>
            </w:r>
            <w:r>
              <w:rPr>
                <w:vertAlign w:val="superscript"/>
              </w:rPr>
              <w:t>2</w:t>
            </w:r>
            <w:r>
              <w:rPr/>
              <w:t>, bez uzavření vzniklého defek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od 2 do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více než 10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ového poutk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silikonu při defektu šlac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y flexoru štěp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posice šlachy flexo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nolýza extenzo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extenzorového aparátu prstu ru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jedenkrát na každý operační přístup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umělého MP nebo IP kloub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rthrodéza MP nebo IP kloub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strakce falangy nebo metakarp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4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nestrace šlachové pochv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azovat jedenkrát na každý prst.</w:t>
      </w:r>
    </w:p>
    <w:p>
      <w:pPr>
        <w:pStyle w:val="Heading1"/>
        <w:rPr/>
      </w:pPr>
      <w:r>
        <w:rPr/>
        <w:t>602 - popáleninová medicína</w:t>
      </w:r>
    </w:p>
    <w:p>
      <w:pPr>
        <w:pStyle w:val="Heading2"/>
        <w:ind w:right="85" w:hanging="0"/>
        <w:rPr/>
      </w:pPr>
      <w:r>
        <w:rPr/>
        <w:t>Ošetření a převaz popálenin</w:t>
      </w:r>
    </w:p>
    <w:p>
      <w:pPr>
        <w:pStyle w:val="TextBody"/>
        <w:rPr/>
      </w:pPr>
      <w:r>
        <w:rPr/>
        <w:t>Ošetření a převaz popálenin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(nos, tvář, ret, ucho, skalp, krk, víč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dorsa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dorsa ruky a nohy každého dalš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prstu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stu ruky a nohy každého dalš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do 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5-1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7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0-1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5-2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do 10% povrchu těla a ev. sprcha (bez použití krémů a umělých krytů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nad 10% povrchu těla a ev. sprcha (bez použití krémů a umělých krytů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kud je popálenina větší než 20% z povrchu těla, výkony lze kombinovat tak, že budou vykázány nejvíce dva výkony. Pokud je případně popálenina větší než 40% z povrchu těla, lze vykázat odpovídající počet výkonů 15-20% a k nim další jeden výkon. </w:t>
      </w:r>
    </w:p>
    <w:p>
      <w:pPr>
        <w:pStyle w:val="TextBody"/>
        <w:rPr/>
      </w:pPr>
      <w:r>
        <w:rPr/>
        <w:t>Popáleniny na hlavě a krku, prstech a dorsu rukou nebo nohou se vykazují samostatnými výkony. Pokud je ošetřeno jedno dorsum (prst), vykáže se výkon „...prvního...“. Pokud je ošetřeno více dors (prstů), vykáže se výkon „...prvního...“ a dále příslušný počet výkonů „...každého dalšího...“ . Podmínkou vykazování dalších výkonů je samozřejmě dodržení celkového času zákroku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rukou nebo nohou), se nezapočítává do plochy, která je vykazována výkony „...ostatní...“.</w:t>
      </w:r>
    </w:p>
    <w:p>
      <w:pPr>
        <w:pStyle w:val="Heading2"/>
        <w:ind w:right="85" w:hanging="0"/>
        <w:rPr/>
      </w:pPr>
      <w:r>
        <w:rPr/>
        <w:t>Nekrektomie</w:t>
      </w:r>
    </w:p>
    <w:p>
      <w:pPr>
        <w:pStyle w:val="TextBody"/>
        <w:rPr/>
      </w:pPr>
      <w:r>
        <w:rPr/>
        <w:t>Nekrektomii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2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5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3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5-10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10-15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5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15-20% povrchu těla - tangenciální nebo fas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nekrektomie větší než 20% z povrchu těla, výkony lze kombinovat tak, že budou vykázány nejvíce dva výkony. Pokud je případně nekrektomie větší než 40% z povrchu těla, lze vykázat odpovídající počet výkonů 15-20% a k nim další jeden výkon.</w:t>
      </w:r>
    </w:p>
    <w:p>
      <w:pPr>
        <w:pStyle w:val="TextBody"/>
        <w:rPr/>
      </w:pPr>
      <w:r>
        <w:rPr/>
        <w:t>Výše uvedenými výkony nelze vykázat nekrektomii chemickou. Tu lze vykazovat stejnými výkony jako ošetření popálenin.</w:t>
      </w:r>
    </w:p>
    <w:p>
      <w:pPr>
        <w:pStyle w:val="Heading2"/>
        <w:ind w:right="85" w:hanging="0"/>
        <w:rPr/>
      </w:pPr>
      <w:r>
        <w:rPr/>
        <w:t>Odběr dermoepidermálních štěpů</w:t>
      </w:r>
    </w:p>
    <w:p>
      <w:pPr>
        <w:pStyle w:val="TextBody"/>
        <w:rPr/>
      </w:pPr>
      <w:r>
        <w:rPr/>
        <w:t>Odběr dermoepidermálních štěpů lze vykázat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do 1% z 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 - 5% z 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6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5 - 10% z 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7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0-15% z 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6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5 - 20% z plochy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odběr štěpu větší než 20% z povrchu těla, výkony lze kombinovat tak, že budou vykázány nejvíce dva výkony. Pokud je případně odběr štěpu větší než 40% z povrchu těla, lze vykázat odpovídající počet výkonů 15-20% a k nim další jeden výkon.</w:t>
      </w:r>
    </w:p>
    <w:p>
      <w:pPr>
        <w:pStyle w:val="Heading2"/>
        <w:ind w:right="85" w:hanging="0"/>
        <w:rPr/>
      </w:pPr>
      <w:r>
        <w:rPr/>
        <w:t>Kožní štěpy</w:t>
      </w:r>
    </w:p>
    <w:p>
      <w:pPr>
        <w:pStyle w:val="TextBody"/>
        <w:rPr/>
      </w:pPr>
      <w:r>
        <w:rPr/>
        <w:t>Kožní štěpy (při popáleninách i při jiných kožních ztrátách)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3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prst ruky nebo noh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bličej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krk nebo skalp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4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dlaň, dorsum ruky nebo nohy nebo ostatní do 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5-1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0-1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4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5-20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okud je plocha štěpu větší než 20% z povrchu těla, výkony lze kombinovat tak, že budou vykázány nejvíce dva výkony. Pokud je případně plocha štěpu větší než 40% z povrchu těla, lze vykázat odpovídající počet výkonů 15-20% a k nim další jeden výkon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nebo dlaních rukou nebo nohou), se nezapočítává do plochy, která je vykazována výkony „...ostatní...“.</w:t>
      </w:r>
    </w:p>
    <w:p>
      <w:pPr>
        <w:pStyle w:val="Heading2"/>
        <w:ind w:right="85" w:hanging="0"/>
        <w:rPr/>
      </w:pPr>
      <w:r>
        <w:rPr/>
        <w:t>Xenotransplantace</w:t>
      </w:r>
    </w:p>
    <w:p>
      <w:pPr>
        <w:pStyle w:val="TextBody"/>
        <w:rPr/>
      </w:pPr>
      <w:r>
        <w:rPr/>
        <w:t>Xenotransplantace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do 1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1-5% povrchu těl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je plocha xenotransplantace větší než 5% z povrchu těla, výkony lze kombinovat tak, že budou vykázány nejvíce čtyři výkony do 1% a odpovídající počet výkonů 1-5%.</w:t>
      </w:r>
    </w:p>
    <w:p>
      <w:pPr>
        <w:pStyle w:val="Heading1"/>
        <w:rPr/>
      </w:pPr>
      <w:r>
        <w:rPr/>
        <w:t>603 - gynek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8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tubace terapeutick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4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imární laparotomie pro ca ovari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žádným dalším operačním výkonem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mni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ebírání vzorku krve z hlavičky plodu (za použití amnioskop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 s odběrem tkáně plo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2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xytocinový zátěžový tes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tokografické sledování rodičky v průběhu porod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8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unkce Douglasova prostoru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Douglasova prostoru s incizí a drenáž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4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-diathermokoagulace čípku děložn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materiálu s pochvy, čípku a hrdla děložního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plodové vody transabdominální amniocentéz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menotomie, hymenec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vulv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79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sterectomie a adnexectomie s omentectomií pro maligni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6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tální omentektom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anuální vybavení zadržené placent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a steriliza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s následnou hysterectomi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Heading2"/>
        <w:ind w:right="85" w:hanging="0"/>
        <w:rPr/>
      </w:pPr>
      <w:r>
        <w:rPr/>
        <w:t>Kolposkopické vyšetření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06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lposkopické vyšetření základ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azovat současně s výkony cílené a kontrolní vyšetření, ale nelze vykazovat současně s výkonem komplexní vyšetření.</w:t>
      </w:r>
    </w:p>
    <w:p>
      <w:pPr>
        <w:pStyle w:val="Heading2"/>
        <w:ind w:right="85" w:hanging="0"/>
        <w:rPr/>
      </w:pPr>
      <w:r>
        <w:rPr/>
        <w:t>Porod</w:t>
      </w:r>
    </w:p>
    <w:p>
      <w:pPr>
        <w:pStyle w:val="TextBody"/>
        <w:rPr/>
      </w:pPr>
      <w:r>
        <w:rPr/>
        <w:t>Jednotlivé výkony vedení porodu nelze vykazovat současně.</w:t>
      </w:r>
    </w:p>
    <w:p>
      <w:pPr>
        <w:pStyle w:val="Heading2"/>
        <w:ind w:right="85" w:hanging="0"/>
        <w:rPr/>
      </w:pPr>
      <w:r>
        <w:rPr/>
        <w:t>In vitro fertilizace</w:t>
      </w:r>
    </w:p>
    <w:p>
      <w:pPr>
        <w:pStyle w:val="TextBody"/>
        <w:rPr/>
      </w:pPr>
      <w:r>
        <w:rPr/>
        <w:t>Výkony in vitro fertilizace lze vykazovat v rozsahu nejvýše tří kompletních monitorovaných cyklů, a to pouze pro pojištěnce ženského pohlaví ve věku od 22 let do 38 let + 364 dnů. V případě, kdy se jedná o oboustrannou úplnou neprůchodnost vejcovodů, lze výkony in vitro fertilizace vykazovat pro ženy od 18 let.</w:t>
      </w:r>
    </w:p>
    <w:p>
      <w:pPr>
        <w:pStyle w:val="Heading1"/>
        <w:rPr/>
      </w:pPr>
      <w:r>
        <w:rPr/>
        <w:t>604 - dětská gynek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rigace virginální pochvy s aplikací medikamen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Heading1"/>
        <w:rPr/>
      </w:pPr>
      <w:r>
        <w:rPr/>
        <w:t>606 - ortopedie</w:t>
      </w:r>
    </w:p>
    <w:p>
      <w:pPr>
        <w:pStyle w:val="Normal"/>
        <w:rPr/>
      </w:pPr>
      <w:r>
        <w:rPr/>
        <w:t>Na ošetření jedné anatomické lokality nelze u jednoho pacienta v jeden kalendářní den vykázat více jak jeden výkon fixac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0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eventivní vyšetření kyčelních kloubů u kojenc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ého vyšetření a s výkony sonografie. Podmínkou vykazování výkonu je sonografický přístroj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31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ní operace páteře - přední - zadní - odstranění implantá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jako samostatný výkon, vykazuje se současně s výkony Operační přístup na páteři standardní, přední nebo zadní.</w:t>
      </w:r>
    </w:p>
    <w:p>
      <w:pPr>
        <w:pStyle w:val="Heading1"/>
        <w:rPr/>
      </w:pPr>
      <w:r>
        <w:rPr/>
        <w:t>701 - ORL</w:t>
      </w:r>
    </w:p>
    <w:p>
      <w:pPr>
        <w:pStyle w:val="Heading2"/>
        <w:ind w:right="85" w:hanging="0"/>
        <w:rPr/>
      </w:pPr>
      <w:r>
        <w:rPr/>
        <w:t>Použití kryokauteru a laseru</w:t>
      </w:r>
    </w:p>
    <w:p>
      <w:pPr>
        <w:pStyle w:val="TextBody"/>
        <w:rPr/>
      </w:pPr>
      <w:r>
        <w:rPr/>
        <w:t xml:space="preserve">Pokud je při chirurgickém výkonu v ORL oblasti použit laser nebo kryokauter, lze vykázat 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kauter v ORL á 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aser v ORL á 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Oba výkony lze vykazovat současně. Tyto výkony lze u jednoho pacienta jednotlivě i v kombinaci vykazovat opakovaně, vždy za každých dokončených</w:t>
      </w:r>
      <w:r>
        <w:rPr>
          <w:b/>
        </w:rPr>
        <w:t xml:space="preserve"> </w:t>
      </w:r>
      <w:r>
        <w:rPr/>
        <w:t>10 minut.</w:t>
      </w:r>
    </w:p>
    <w:p>
      <w:pPr>
        <w:pStyle w:val="Heading2"/>
        <w:ind w:right="85" w:hanging="0"/>
        <w:rPr/>
      </w:pPr>
      <w:r>
        <w:rPr/>
        <w:t>Nystagmografická vyšetření</w:t>
      </w:r>
    </w:p>
    <w:p>
      <w:pPr>
        <w:pStyle w:val="TextBody"/>
        <w:rPr/>
      </w:pPr>
      <w:r>
        <w:rPr/>
        <w:t>Výkony nystagmografických vyšetření nelze v jednom dni vykazovat současně.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sní resekce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čelistní dutin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lorický test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semispontánních vestibulárních jevů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ptokinetický test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ustometri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sturografi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tační testy k vyšetření poruch rovnováh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cerumina nebo vyjmutí cizího tělesa ze zvukovod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jednoho nosního polyp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z nos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nětí cizího tělesa z nosu - jednoduché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rapie epistaxe kauterizací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í tamponáda nosní provedená odborně otorhinolaryngologem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ie s odstraněním léze nebo cizího tělesa hypofaryngu nebo laryng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ondáž, dilatace, výplach slinné žláz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8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čištení trepanační dutin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2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okální excize, odstranění polypu ze zvukovod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měna tracheostomické kanyly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4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emizace s odsáváním z vedlejších nosních duti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2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fanoskopie vedlejších nosních duti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mukozní injekce do nosní sliznice jako samostatný výkon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6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litzerac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zní resekce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5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ptoplastik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cize, drenáž peritonzilárního event. faryngeálního abscesu nebo hematom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latace incize při peritonzilárním absce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e s insitilací léků do hrtan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em anestézie.</w:t>
      </w:r>
    </w:p>
    <w:p>
      <w:pPr>
        <w:pStyle w:val="Heading1"/>
        <w:rPr/>
      </w:pPr>
      <w:r>
        <w:rPr/>
        <w:t>702 - Foniatr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korekci sluchové vady sluchadlem (první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aplikaci sluchadla kontro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</w:t>
      </w:r>
    </w:p>
    <w:p>
      <w:pPr>
        <w:pStyle w:val="Heading1"/>
        <w:rPr/>
      </w:pPr>
      <w:r>
        <w:rPr/>
        <w:t>705 - Oftalmologie</w:t>
      </w:r>
    </w:p>
    <w:p>
      <w:pPr>
        <w:pStyle w:val="Normal"/>
        <w:rPr/>
      </w:pPr>
      <w:r>
        <w:rPr/>
        <w:t>Ve výkonech autorské odbornosti oftalmologie je lokální anestézie zakalkulována ve výkonech, a proto s výkony této autorské odbornosti nelze vykazovat výkony lokální anestézie.</w:t>
      </w:r>
    </w:p>
    <w:p>
      <w:pPr>
        <w:pStyle w:val="Heading2"/>
        <w:ind w:right="85" w:hanging="0"/>
        <w:rPr/>
      </w:pPr>
      <w:r>
        <w:rPr/>
        <w:t xml:space="preserve">Oftalmoskopie 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(1 oko) přímou oftalmoskopi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nepřímým binokulárním oftalmoskopem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, s výjimkou lékaře - sítnicového specialisty.</w:t>
      </w:r>
    </w:p>
    <w:p>
      <w:pPr>
        <w:pStyle w:val="Heading2"/>
        <w:ind w:right="85" w:hanging="0"/>
        <w:rPr/>
      </w:pPr>
      <w:r>
        <w:rPr/>
        <w:t>Komplexní vyšetření</w:t>
      </w:r>
    </w:p>
    <w:p>
      <w:pPr>
        <w:pStyle w:val="TextBody"/>
        <w:rPr/>
      </w:pPr>
      <w:r>
        <w:rPr/>
        <w:t>Výkon komplexní vyšetření oftalmologem obsahuje, a tedy s tímto výkonem nelze současně vykazovat, následujíc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Nitrooční tlak Schiotzovým tonometrem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2"/>
        <w:ind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3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é testy u glaukomu - obě oči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onioskopie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pický status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oftalmometrie nebo Schimerův test nebo vyšetření barvocitu tabulkami nebo pupilometrie nebo vyšetření Amslerovou mřížkou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eznamssly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itrooční tlak Schipotzovým tonometrem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metrie aplanační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statický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kinetický nebo kampimetr (1 oko)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epilace řas jednoho víčka nebo elektroepilace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pilace řas očního víčka pinzetou, incize akutního chalázia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- 1 oko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jektivní vyšetření refrakce obou očí a předpis brýlí do dálky a do blízka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jednoho chalázia, vynětí s pouzdrem</w:t>
            </w:r>
          </w:p>
        </w:tc>
        <w:tc>
          <w:tcPr>
            <w:tcW w:w="1204" w:type="dxa"/>
            <w:tcBorders/>
          </w:tcPr>
          <w:p>
            <w:pPr>
              <w:pStyle w:val="Seznamssly"/>
              <w:numPr>
                <w:ilvl w:val="0"/>
                <w:numId w:val="0"/>
              </w:numPr>
              <w:snapToGrid w:val="false"/>
              <w:spacing w:before="0" w:after="60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22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radioaktivní plomb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 s výkony ošetřovacích dnů resuscitační a intenzívní péče.</w:t>
      </w:r>
    </w:p>
    <w:p>
      <w:pPr>
        <w:pStyle w:val="Heading1"/>
        <w:rPr/>
      </w:pPr>
      <w:r>
        <w:rPr/>
        <w:t>706 - Ur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xtrakorporální litotrypse soliltárního konkrementu rázovou vlnou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otrypse mnohočetného či odlitkového konkrementu rázovou vln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na stejné ledvi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ypse solitárního konkrementu rázovou vlno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ypse mnohočetného či odlitkového konkrement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 jednom roce na stejné ledvině.</w:t>
      </w:r>
    </w:p>
    <w:p>
      <w:pPr>
        <w:pStyle w:val="Heading2"/>
        <w:ind w:right="85" w:hanging="0"/>
        <w:rPr/>
      </w:pPr>
      <w:r>
        <w:rPr/>
        <w:t>Cystometrie</w:t>
      </w:r>
    </w:p>
    <w:p>
      <w:pPr>
        <w:pStyle w:val="TextBody"/>
        <w:rPr/>
      </w:pPr>
      <w:r>
        <w:rPr/>
        <w:t xml:space="preserve">Cystometrie v urologii se vykazuje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2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metrie plníc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ímto výkonem se vykazuje jak plnící cystometrie vodní, tak plnící cystometrie plynová. Výkon lze vykázat nejvíce jeden za jeden den.</w:t>
      </w:r>
    </w:p>
    <w:p>
      <w:pPr>
        <w:pStyle w:val="Heading2"/>
        <w:ind w:right="85" w:hanging="0"/>
        <w:rPr/>
      </w:pPr>
      <w:r>
        <w:rPr/>
        <w:t>Cystouretroskopie</w:t>
      </w:r>
    </w:p>
    <w:p>
      <w:pPr>
        <w:pStyle w:val="TextBody"/>
        <w:rPr/>
      </w:pPr>
      <w:r>
        <w:rPr/>
        <w:t xml:space="preserve">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lze přičís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otokoagulace tumoru laser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5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ev. extrakce z měchýře - cizí těleso, konkrement, sten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terapeutik do stěny měchýře ev. uretr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right="85" w:hanging="0"/>
        <w:rPr/>
      </w:pPr>
      <w:r>
        <w:rPr/>
        <w:t>Katetrizace ureteru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se přičítá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se vykazuje jak diagnostická katetrizace ureteru, tak i endoskopická extrakce konkrementu z ureteru, tripse konkrementu v močovodu, endoskopická discise striktury ureteru, endoskopická biopsie z ureteru včetně koagulace a zavedení stentu do ureteru. V případě tripse a zavedení stentu lze výkon katetrizace ureteru vykázat dvakrát.</w:t>
      </w:r>
    </w:p>
    <w:p>
      <w:pPr>
        <w:pStyle w:val="Heading2"/>
        <w:ind w:right="85" w:hanging="0"/>
        <w:rPr/>
      </w:pPr>
      <w:r>
        <w:rPr/>
        <w:t>Pyelotomie, nefrotomie, operační nefrostomie</w:t>
      </w:r>
    </w:p>
    <w:p>
      <w:pPr>
        <w:pStyle w:val="TextBody"/>
        <w:rPr/>
      </w:pPr>
      <w:r>
        <w:rPr/>
        <w:t>Nefrotomie s extrakcí konkrementu, případně s nefrostomií, operační nefrostomie a pyelolitotomie se vykazují jedním výkonem.</w:t>
      </w:r>
    </w:p>
    <w:p>
      <w:pPr>
        <w:pStyle w:val="Heading2"/>
        <w:ind w:right="85" w:hanging="0"/>
        <w:rPr/>
      </w:pPr>
      <w:r>
        <w:rPr/>
        <w:t>Perkutánní extrakce konkrement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se přičítají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froskopie perkutánní (bez cystoskopie a sondáže močovod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 Tyto výkony nelze u jednoho pacienta v jednom dni vykázat více než jedenkrát.</w:t>
      </w:r>
    </w:p>
    <w:p>
      <w:pPr>
        <w:pStyle w:val="Heading2"/>
        <w:ind w:right="85" w:hanging="0"/>
        <w:rPr/>
      </w:pPr>
      <w:r>
        <w:rPr/>
        <w:t>Excize spermatokély a operace hydrokély</w:t>
      </w:r>
    </w:p>
    <w:p>
      <w:pPr>
        <w:pStyle w:val="TextBody"/>
        <w:rPr/>
      </w:pPr>
      <w:r>
        <w:rPr/>
        <w:t xml:space="preserve">Excize spermatokély a operace hydrokély se vykazují jedním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45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spermatokély nebo operace hydrokél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rPr/>
      </w:pPr>
      <w:r>
        <w:rPr/>
        <w:t>708 - ARO</w:t>
      </w:r>
    </w:p>
    <w:p>
      <w:pPr>
        <w:pStyle w:val="Normal"/>
        <w:ind w:right="0" w:hanging="0"/>
        <w:rPr/>
      </w:pPr>
      <w:r>
        <w:rPr/>
        <w:t>Výkon číslo 78116 - Anestezie s řízenou ventilací á 20 min. a číslo 78231 - Epidurální nebo subarachnoideální anestezie á 20 min. lze vykázat pouze s následujícími operačními výkony kategorie obtížnosti D: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Odstranění (vytnutí) mozkové tká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Vypuštění (vytnutí) mozkového absces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Zevní vyústění mozkových komor a cisteren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Reparace kostních úlomků kalv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Reparace tvrdé pleny mozkové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Vypuštění epidurálního nebo subdurálního krevního výronu nebo absces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Přetětí, destrukce nebo excize mozkového nervu uvnitř leb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Stereotaktické uvolnění mozkového nerv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/>
        <w:t>Otevření lebky pro pooperační krvácen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mozkových cévá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hypo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cize části hypo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cize epifý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nebo revizní operační dekomprese krční a hrudní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a revizní excize krční, hrudní a bederní meziobratlové plotén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mbinovaná přední a zadní operační fuse krčních obratlů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orální krční fuse (s nebo bez zavedení protézy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nebo revizní fuse kloubu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imární excize bederní meziobratlové ploténky předním přístupe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mprese zlomeniny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fixace zlomeniny páteř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páteřní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páteřní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meningomyeloké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nětí ložiska poškození uloženého subdurál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nětí nádoru mích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lokáda plexus coeliac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blokáda nervus planchnic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adní blokáda ganglií míšních kořenů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trathekální neu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jedce místního anestetika nebo glycerolu do ganglia trigemi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ederní sympatektomie diagnostická - místní anestetiku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ederní sympatektomie terapeutická - neu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rekonstrukce očních víč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sklivce plochým přístupem s vnitřní tamponádo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zevního zvukovo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ruhá operace příštitných tělís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prsu s užitím TRAM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astika hrudní stě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brzlík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prasklé bráni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řasení paralyzované (ochrnuté) bráni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vrozené brániční ký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horakoskopické výko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jedné plí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laloku plicního (včetně vytětí segmentu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vytětí poškozeného (nemocného) ložiska z plí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rtikace (odstranění pohrudnice nebo poplicnice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poplicnice pro pneumothorax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plastika koronární tepny nebo angioplastika (včetně lasser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snesení síňokomorového uzl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šetření převodního systému srdečního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Srdeční pacemaker (kardiostimulátor) zavedený žilo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Zavedení a umístění kardiostimulátoru kvůli tachykardii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ntrastní radiologické vyšetření srdce (včetně koronárních cév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ncise a excise perikar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Dekomprese srdeční tamponád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transluminární zavedení protézy pro ductus arteriosus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luminární operace na plicní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karotick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karotick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mozkové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z podklíčkov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podklíčkové tepny a její záplat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Jiná úprava na podklíčkové tep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ledvinn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ledvinné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na ilických tepná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stehenní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áhrada aneurysmatu podkolenní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ikrotepenný nebo žilní štěp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ikrochirurgická oprava tep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prava tepenožilní píštěl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vytnutí poškozeného (nemocného) místa z 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jícnové anastomóz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rteficiální vstup do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rotnutí svaloviny jícn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Hellerova operace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ětí žaludk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excise tlustého střeva a anastomóza tenkého střeva na koneční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Anastomóza z tenkého střeva na řiť a vytvoření výchlipky (zásobníku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s kolonoanální anastomosou a kolostomi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i řiti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s užitím svorek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konečníku a zevní vyústění tlustého střev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nadledvinky oboustran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nutí z jater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jaterního nádor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(korekce) na játrech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Laparoskopické výkon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na žlučovod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eúplné vytnutí slinivk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vrozené brániční kýly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Laparotomie a úprava mnohočetného viscerálního poranění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ledviny a okolní tkáně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erkutánní odstranění ledvinného konkrementu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močovodu ze střev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boustranná ureterolýza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ětí močového měchýře (s vytvořením náhrady ze střeva)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dělohy a adnex a odstranění okolní tkáně břišním přístupem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adikální vytnutí zevního genitálu ženy včetně odstranění tříselných uzlin</w:t>
      </w:r>
    </w:p>
    <w:p>
      <w:pPr>
        <w:pStyle w:val="Normal"/>
        <w:numPr>
          <w:ilvl w:val="0"/>
          <w:numId w:val="10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Implantace protézy na dolní končetinu</w:t>
      </w:r>
    </w:p>
    <w:p>
      <w:pPr>
        <w:pStyle w:val="Normal"/>
        <w:ind w:right="0" w:hanging="0"/>
        <w:rPr/>
      </w:pPr>
      <w:r>
        <w:rPr/>
        <w:t>Výkon číslo 78117 - Anestezie s řízenou ventilací á 20 min. a číslo 78232 - Epidurální nebo subarachnoideální anestezie á 20 min. lze vykázat pouze s následujícími operačními výkony kategorie obtížnosti E: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tnutí nádoru v mozkomozečkovém úhl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Podvaz nebo zasvorkování výdutě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ztužení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Fuse obratlů pro skoliosu nebo kyfosu Harringtonovým instrumentari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Radiační destruk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Vytětí sklivce kombinované s odstraněním membrány (zavedení vnitřní tamponády)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Totální a parciální ph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Totální l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/>
        <w:t>Parciální laryngectomi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hrtanu se štěp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Částečné vytětí průdušni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konstrukce průdušnice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perace na otevřeném srdci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Uzavřené protětí chlopně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erapeutická transluminární operace na srdeční chlopni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koronární tepny včetně získání štěp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bypassu koronár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angioplastika koronár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rekce anomálie koronárních tepen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převodním systému srdeční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Mapou řízená (vedená) chirurgie komorových arytmií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kardiostimulátoru a provedení bypass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Korekce truncus arteriosus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korekce pro ductus arteriosus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zkratu do plicní tepny z aorty použitím vřazené protéz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apojení plicní tepny přímo na aort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voření zkratu do plicní tepny z podklíčkové tepny vřazením protéz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apojení do plicní tepny z podklíč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Úprava plicní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á operace na plicní tepně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dstranění embolu z plicních cév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Náhrada aneurysmatického segmentu (výdutě)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ánovaná náhrada vzestupné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ánovaná náhrada obloukové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Bypass části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Revize náhrady (protézy)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lastická úprava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Podvaz nebo svorka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ztužení aneurysmatu mozkové tepn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části viscerální (útrobní) větve z břišní aorty a její náhrada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Otevřené operace na viscerálních větvích břišní aort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ětí jícnu a žaludk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odstranění jícnu a náhrada střevem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tlustého střeva, konečníku a řiti a umělé zevní vyústění tenkého střeva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Vytnutí celého jaterního laloku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otální vytnutí slinivky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Transplantace ledvin</w:t>
      </w:r>
    </w:p>
    <w:p>
      <w:pPr>
        <w:pStyle w:val="Normal"/>
        <w:numPr>
          <w:ilvl w:val="0"/>
          <w:numId w:val="3"/>
        </w:numPr>
        <w:spacing w:before="0" w:after="0"/>
        <w:ind w:left="568" w:right="0" w:hanging="284"/>
        <w:rPr/>
      </w:pPr>
      <w:r>
        <w:rPr>
          <w:rFonts w:eastAsia="Arial"/>
        </w:rPr>
        <w:t xml:space="preserve"> </w:t>
      </w:r>
      <w:r>
        <w:rPr/>
        <w:t>Exenterace z pánv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ind w:right="85" w:hanging="0"/>
        <w:rPr/>
      </w:pPr>
      <w:r>
        <w:rPr/>
        <w:t>Hyperbarická oxygenoterapie</w:t>
      </w:r>
    </w:p>
    <w:p>
      <w:pPr>
        <w:pStyle w:val="Normal"/>
        <w:ind w:right="0" w:hanging="0"/>
        <w:rPr/>
      </w:pPr>
      <w:r>
        <w:rPr/>
        <w:t>Výkon číslo 78840 - Hyperbarická oxygenoterapie v přetlakové komoře - může být vykazován při jednotlivých indikacích nejvíce v dále uvedených frekvencích:</w:t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134"/>
        <w:gridCol w:w="992"/>
        <w:gridCol w:w="853"/>
      </w:tblGrid>
      <w:tr>
        <w:trPr/>
        <w:tc>
          <w:tcPr>
            <w:tcW w:w="6449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Indikace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agnóza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očet expozic</w:t>
            </w:r>
          </w:p>
        </w:tc>
        <w:tc>
          <w:tcPr>
            <w:tcW w:w="853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Počet sérií</w:t>
            </w:r>
          </w:p>
        </w:tc>
      </w:tr>
      <w:tr>
        <w:trPr/>
        <w:tc>
          <w:tcPr>
            <w:tcW w:w="64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CO, kouřovými plyny, sirovodíkem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9.9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halogenovanými alifatickými a aromatickými uhlovodíky (např. tetrachlormetanem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trava kyanid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57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Dekompresní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0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0.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po výkon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1.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úrazov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zduchová embolie po infuzi, transfuzi, injekc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naerobní infekce (plynatá sněť, septický šok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A48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A41.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Edém mozku (po úraze, intoxikaci, operaci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93.6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S06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tavy spojené s KPR (apalický syndrom, hypoxie mozku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3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tavy po krvácení a kontusi mozk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S06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kutní traumatické ischem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Crush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Kardiogenní šo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Šokové stavy (anaerob. sepse, hemorragický šok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R57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ethemoglobinaem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D74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Ischemie a gangréna při arterioskleróze D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Gangréna při diabet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E10.5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E10.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omboangitis obliterans - Burge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3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Kožní defekty obtížně se hojící (dekubitální vředy, při neurologických postiženích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70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Bércové vředy obtížně se hojící, pyoderma gangr. purpura fulminan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83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L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aumatická ischemie svalu po úrazu, compartment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04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Žilní městky se vředem a záněte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I83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Nehojící se defekty po amputací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7.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ransplantace tkáně, přihojování kožních transplantátů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86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Vasculitis kůže (primární a sekundární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L95.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steomyelitis - zánět kostní dřeně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6.0-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stradiační poškození (např. osteoradionekroza ap.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Z92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Y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steonekroz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Sudeckův syndro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M89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Hluchota jednostranná, oboustranná (náhlá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91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Účinky silného hluku na vnitřní uch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3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rucha vestibulární funkce (závrať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enie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initu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ulpiti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04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Okluze arteriae centralis retina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34.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Diabetická retinopat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H36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Roztroušená skleroza mozkomíšní v počátečních stadií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Jiné demyelinisace CN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7.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Alzheimrova nemo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3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Neuralgie n. trigemi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50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erifer. obrna n. faciali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51.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úrazová bolest hlav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4.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igre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G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Gastroduodeální vřed (Helicobacter pylori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25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stoperační píštěle s recid. anaerobními infekce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63.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Morbus Croh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Toxická hepatopatie (po cytostatické léčbě, otravách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K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Cystoidní pneumatoza střev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napToGrid w:val="false"/>
              <w:spacing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0" w:hanging="0"/>
              <w:jc w:val="left"/>
              <w:rPr/>
            </w:pPr>
            <w:r>
              <w:rPr/>
              <w:t>Popáleniny, omrzli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20-3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0"/>
              <w:ind w:right="0" w:hanging="0"/>
              <w:jc w:val="center"/>
              <w:rPr/>
            </w:pPr>
            <w:r>
              <w:rPr/>
              <w:t>T33-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right="-10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ind w:right="0" w:hanging="0"/>
        <w:rPr>
          <w:sz w:val="18"/>
        </w:rPr>
      </w:pPr>
      <w:r>
        <w:rPr>
          <w:sz w:val="18"/>
        </w:rPr>
        <w:tab/>
        <w:t>Vysvětlivky k tabulce</w:t>
      </w:r>
    </w:p>
    <w:p>
      <w:pPr>
        <w:pStyle w:val="Normal"/>
        <w:spacing w:before="0" w:after="0"/>
        <w:ind w:right="0" w:hanging="0"/>
        <w:rPr>
          <w:sz w:val="18"/>
        </w:rPr>
      </w:pPr>
      <w:r>
        <w:rPr>
          <w:sz w:val="18"/>
        </w:rPr>
        <w:tab/>
        <w:tab/>
        <w:t>Indikace</w:t>
        <w:tab/>
        <w:tab/>
        <w:t>indikace pro kterou je hyperbarická oxygenoterapie prováděna</w:t>
      </w:r>
    </w:p>
    <w:p>
      <w:pPr>
        <w:pStyle w:val="Normal"/>
        <w:spacing w:before="0" w:after="0"/>
        <w:ind w:right="0" w:hanging="0"/>
        <w:rPr>
          <w:sz w:val="18"/>
        </w:rPr>
      </w:pPr>
      <w:r>
        <w:rPr>
          <w:sz w:val="18"/>
        </w:rPr>
        <w:tab/>
        <w:tab/>
        <w:t>Diagnóza</w:t>
        <w:tab/>
        <w:t>kód diagnózy dle MKN 10</w:t>
      </w:r>
    </w:p>
    <w:p>
      <w:pPr>
        <w:pStyle w:val="Normal"/>
        <w:spacing w:before="0" w:after="0"/>
        <w:ind w:left="1418" w:right="0" w:hanging="0"/>
        <w:rPr>
          <w:sz w:val="18"/>
        </w:rPr>
      </w:pPr>
      <w:r>
        <w:rPr>
          <w:sz w:val="18"/>
        </w:rPr>
        <w:t>Počet expozic</w:t>
        <w:tab/>
        <w:t xml:space="preserve">nejvyšší počet expozicí, který je možno vykázat pro danou indikaci v jedné </w:t>
      </w:r>
    </w:p>
    <w:p>
      <w:pPr>
        <w:pStyle w:val="Normal"/>
        <w:spacing w:before="0" w:after="0"/>
        <w:ind w:left="2127" w:right="0" w:firstLine="709"/>
        <w:rPr>
          <w:sz w:val="18"/>
        </w:rPr>
      </w:pPr>
      <w:r>
        <w:rPr>
          <w:sz w:val="18"/>
        </w:rPr>
        <w:t>léčebné sérii</w:t>
      </w:r>
    </w:p>
    <w:p>
      <w:pPr>
        <w:pStyle w:val="Normal"/>
        <w:spacing w:before="0" w:after="0"/>
        <w:ind w:left="1418" w:right="0" w:hanging="0"/>
        <w:rPr>
          <w:sz w:val="18"/>
        </w:rPr>
      </w:pPr>
      <w:r>
        <w:rPr>
          <w:sz w:val="18"/>
        </w:rPr>
        <w:t>Počet sérií</w:t>
        <w:tab/>
        <w:t xml:space="preserve">nejvyšší počet sérií, který je možno pro danou indikaci vykázat v jednom </w:t>
      </w:r>
    </w:p>
    <w:p>
      <w:pPr>
        <w:pStyle w:val="Normal"/>
        <w:spacing w:before="0" w:after="0"/>
        <w:ind w:left="2127" w:right="0" w:firstLine="709"/>
        <w:rPr>
          <w:sz w:val="18"/>
        </w:rPr>
      </w:pPr>
      <w:r>
        <w:rPr>
          <w:sz w:val="18"/>
        </w:rPr>
        <w:t>kalendářním roce</w:t>
      </w:r>
    </w:p>
    <w:p>
      <w:pPr>
        <w:pStyle w:val="Heading1"/>
        <w:rPr/>
      </w:pPr>
      <w:r>
        <w:rPr/>
        <w:t>709 - Zdravotnická záchranná služba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7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emocniční neodkladná péče, sledování eventuelně transport pacienta pracovníkem ZS (SZP s úplným středoškolským vzděláním) á 15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žádným jiným výkonem kromě výkonu dopravy.</w:t>
      </w:r>
    </w:p>
    <w:p>
      <w:pPr>
        <w:pStyle w:val="Heading1"/>
        <w:rPr/>
      </w:pPr>
      <w:r>
        <w:rPr/>
        <w:t>801 - klinická biochemie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2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lukóza moč kvalitativně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 a 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34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 a mikroskopic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2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rPr/>
      </w:pPr>
      <w:r>
        <w:rPr/>
        <w:t>807 - patologie</w:t>
      </w:r>
    </w:p>
    <w:p>
      <w:pPr>
        <w:pStyle w:val="Heading2"/>
        <w:ind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standard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technicky obtížn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parciál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Heading2"/>
        <w:ind w:right="85" w:hanging="0"/>
        <w:rPr/>
      </w:pPr>
      <w:r>
        <w:rPr/>
        <w:t>Stanovení diagnózy</w:t>
      </w:r>
    </w:p>
    <w:p>
      <w:pPr>
        <w:pStyle w:val="Normal"/>
        <w:rPr/>
      </w:pPr>
      <w:r>
        <w:rPr/>
        <w:t>Stanovení bioptické diagnózy a cytologické diagnózy se vykazuje vždy na jeden topografický kód.</w:t>
      </w:r>
    </w:p>
    <w:p>
      <w:pPr>
        <w:pStyle w:val="Heading2"/>
        <w:ind w:right="85" w:hanging="0"/>
        <w:rPr/>
      </w:pPr>
      <w:r>
        <w:rPr/>
        <w:t>Barvení cytologického preparátu</w:t>
      </w:r>
    </w:p>
    <w:p>
      <w:pPr>
        <w:pStyle w:val="Normal"/>
        <w:rPr/>
      </w:pPr>
      <w:r>
        <w:rPr/>
        <w:t>Výkon číslo 87433 autorské odbornosti 823 nelze vykazovat v případě gynekologické cytologie. Pro tyto účely se vykazuje výkon číslo 95115 autorské odbornosti 817 v počtu jeden na jeden preparát.</w:t>
      </w:r>
    </w:p>
    <w:p>
      <w:pPr>
        <w:pStyle w:val="Heading1"/>
        <w:rPr/>
      </w:pPr>
      <w:r>
        <w:rPr/>
        <w:t>809 - radiodiagnostika</w:t>
      </w:r>
    </w:p>
    <w:p>
      <w:pPr>
        <w:pStyle w:val="Normal"/>
        <w:rPr/>
      </w:pPr>
      <w:r>
        <w:rPr/>
        <w:t xml:space="preserve">Ve výkonech autorské odbornosti radiodiagnostika je lokální anestézie zakalkulována ve výkonech, a proto s výkony této autorské odbornosti nelze vykazovat výkony lokální anestézie. U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3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eotaktická biopsie nebo stereotaktická lokalizace nehmatné léze pr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ýkon lokální anestézie vykázat.</w:t>
      </w:r>
    </w:p>
    <w:p>
      <w:pPr>
        <w:pStyle w:val="Normal"/>
        <w:rPr/>
      </w:pPr>
      <w:r>
        <w:rPr/>
        <w:t>V úhradě RTG filmů je zahnuta úhrada chemikálií na jejich zpracování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ční angiografi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přehledné či selektivní angiografi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ěření tlaku při angiografi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současně s výkony koronarografickými, ventrikulografickými a PTCA.</w:t>
      </w:r>
    </w:p>
    <w:p>
      <w:pPr>
        <w:pStyle w:val="Normal"/>
        <w:rPr/>
      </w:pPr>
      <w:r>
        <w:rPr/>
        <w:t>K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7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TCA více věnčitých tepen 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je možno AG sadu vykázat jako ZUM pouze tehdy, nenavazuje-li výkon na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1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jedné věnčité tepny (ev. bypassu)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vazující selektivní koronarografie věnčité tepny či bypassu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obou věnčitých tepen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12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enzitometrie dvoufotonová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při indikaci ošetřujícím lékařem, který má pacienta v péči pro kostní chorobu.</w:t>
      </w:r>
    </w:p>
    <w:p>
      <w:pPr>
        <w:pStyle w:val="Heading1"/>
        <w:rPr/>
      </w:pPr>
      <w:r>
        <w:rPr/>
        <w:t>901 - klinická psychologie</w:t>
      </w:r>
    </w:p>
    <w:p>
      <w:pPr>
        <w:pStyle w:val="Normal"/>
        <w:rPr/>
      </w:pPr>
      <w:r>
        <w:rPr/>
        <w:t>V jednom kalendářním měsíci nemůže být vykázáno současně komplexní a cílené vyšetření klinickým psychologem.</w:t>
      </w:r>
    </w:p>
    <w:p>
      <w:pPr>
        <w:pStyle w:val="Normal"/>
        <w:rPr/>
      </w:pPr>
      <w:r>
        <w:rPr/>
        <w:t>Klinická vyšetření 2 může vykázat pouze klinický psycholog s 10 lety praxe a rigorózní zkouškou z psychologie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71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diagnostika s náročným psychoterapeutickým zásahem á 9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může vykázat pouze klinický psycholog s 10 lety praxe a specializací v systematické psychoterapii.</w:t>
      </w:r>
    </w:p>
    <w:p>
      <w:pPr>
        <w:pStyle w:val="Heading1"/>
        <w:rPr/>
      </w:pPr>
      <w:r>
        <w:rPr/>
        <w:t>903 - klinická logopedie</w:t>
      </w:r>
    </w:p>
    <w:p>
      <w:pPr>
        <w:pStyle w:val="Normal"/>
        <w:rPr/>
      </w:pPr>
      <w:r>
        <w:rPr/>
        <w:t>Výkon cílené vyšetření lze vykázat nejvíce jednou za půl rok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10 - PSYCHOTERAPIE</w:t>
      </w:r>
    </w:p>
    <w:p>
      <w:pPr>
        <w:pStyle w:val="Heading3"/>
        <w:ind w:right="85" w:hanging="0"/>
        <w:rPr/>
      </w:pPr>
      <w:r>
        <w:rPr/>
        <w:t>Indikace</w:t>
      </w:r>
    </w:p>
    <w:p>
      <w:pPr>
        <w:pStyle w:val="TextBody"/>
        <w:rPr/>
      </w:pPr>
      <w:r>
        <w:rPr/>
        <w:t>Výkony psychoterapie lze vykazovat pouze tehdy, pokud byly indikovány ošetřujícím lékařem - psychiatrem, ošetřujícím lékařem s psychoterapeutickou kvalifikací nebo klinickým psychologem s psychoterapeutickou kvalifikací nebo registrujícím praktickým lékařem. Indikace je platná po dobu nejdéle tří po sobě následujících kalendářních měsíců.</w:t>
      </w:r>
    </w:p>
    <w:p>
      <w:pPr>
        <w:pStyle w:val="Heading3"/>
        <w:ind w:right="85" w:hanging="0"/>
        <w:rPr/>
      </w:pPr>
      <w:r>
        <w:rPr/>
        <w:t xml:space="preserve">Vykazování </w:t>
      </w:r>
    </w:p>
    <w:p>
      <w:pPr>
        <w:pStyle w:val="Normal"/>
        <w:rPr/>
      </w:pPr>
      <w:r>
        <w:rPr/>
        <w:t>Výkony psychoterapie mohou vykazovat pouze psychoterapeuti se specializací v systematické psychoterapii (lékaři včetně psychiatrů a kliničtí psychologové)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., pro skupinu max. 9 osob á 120 min.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I., pro skupinu 10 - 14 osob - á 120 min.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 jednom kalendářním čtvrtletí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 3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ázat pouze na jednoho člena rodiny - pacienta.</w:t>
      </w:r>
    </w:p>
    <w:p>
      <w:pPr>
        <w:pStyle w:val="Normal"/>
        <w:rPr/>
      </w:pPr>
      <w:r>
        <w:rPr/>
      </w:r>
    </w:p>
    <w:p>
      <w:pPr>
        <w:pStyle w:val="Heading3"/>
        <w:ind w:right="85" w:hanging="0"/>
        <w:rPr/>
      </w:pPr>
      <w:r>
        <w:rPr/>
        <w:t>Vykazování výkonů ve stacionáři</w:t>
      </w:r>
    </w:p>
    <w:p>
      <w:pPr>
        <w:pStyle w:val="Normal"/>
        <w:rPr/>
      </w:pPr>
      <w:r>
        <w:rPr/>
        <w:t>Ve stacionáři s psychoterapeutickým programem lze výkony psychoterapie kombinovat s výkony kontrolního psychiatrického, pedopsychiatrického a psychologického či pedopsychologického vyšetření s OF: 1/1 týden a výkony cíleného psychiatrického, pedopsychiatrického a psychologického či pedopsychologického vyšetření s OF: 1/1 na léčebný program (v případě psychologického či pedopsychologického vyšetření jde vždy o omezení na jedno vyšetření, nikoliv na jeden výkon).</w:t>
      </w:r>
    </w:p>
    <w:p>
      <w:pPr>
        <w:pStyle w:val="Normal"/>
        <w:rPr/>
      </w:pPr>
      <w:r>
        <w:rPr/>
        <w:t>Stacionáře s psychoterapeutickým programem - pro úhradu skupinové psychoterapeutické péče ve stacionáři lze s ošetřovacím dnem 00041 vykázat buď výkon 35610 - psychoterapie skupinová, typ I. s OF: 3/1 den nebo výkon 35620 - psychoterapie skupinová, typ II. také s OF: 3/1 den. V jednom čtvrtletí lze na základě zdravotní indikace (a po zápisu v dokumentaci) přejít z psychoterapie 35610 na psychoterapii 35620 nebo naopak 1krát. V případě, že je součástí léčebného programu komunita, lze dále vykázat výkon 35630 - psychoterapie skupinová, typ III. s OF: 2/1 den. Jiná než uvedená frekvenční omezení pro úhradu skupinové psychoterapeutické péče ve stacionáři neplatí. Na základě indikace (uvedené v dokumentaci) lze vykázat výkony psychoterapie individuální (35520) či rodinné (35650). Uvedené výkony psychoterapie lze vykazovat s ošetřovacím dnem 00041 maximálně po dobu 3 měsíců od zahájení léčby ve stacionáři. Po této době bude případné prodloužení léčby schváleno revizním lékařem pouze v případě, že se jedná o dg. Skupiny F20 - F29 (psychózy schizofrenního okruhu), F60.3 (hraniční poruchy osobnosti) a F10 - F16 vždy pouze s číslicí 2 na čtvrtém místě (některé toxikomanie se syndromem závislosti) a že dosavadní psychoterapeutická péče ve stacionáři měla prokazatelný efekt.</w:t>
      </w:r>
    </w:p>
    <w:p>
      <w:pPr>
        <w:pStyle w:val="Normal"/>
        <w:rPr/>
      </w:pPr>
      <w:r>
        <w:rPr/>
      </w:r>
    </w:p>
    <w:p>
      <w:pPr>
        <w:pStyle w:val="Heading3"/>
        <w:ind w:right="85" w:hanging="0"/>
        <w:rPr/>
      </w:pPr>
      <w:r>
        <w:rPr/>
        <w:t>Kombinace s klinickými vyšetřeními</w:t>
      </w:r>
    </w:p>
    <w:p>
      <w:pPr>
        <w:pStyle w:val="TextBody"/>
        <w:rPr/>
      </w:pPr>
      <w:r>
        <w:rPr/>
        <w:t>Výkony psychoterapie nelze kombinovat s výkony klinických vyšetření mimo výkon minimální kontak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11 - výkony sester</w:t>
      </w:r>
    </w:p>
    <w:p>
      <w:pPr>
        <w:pStyle w:val="TextBody"/>
        <w:rPr/>
      </w:pPr>
      <w:r>
        <w:rPr/>
        <w:t>Výkony autorské odbornosti 911 vykazují sestry pracující v ordinacích praktických a jiných ošetřujících lékařů. Podmínkou je u praktických lékařů registrace pacienta, u ostatních lékařů musí být indikující lékař zároveň ošetřujícím lékařem pacienta. Ošetřující lékař pacienta může indikovat výkony sester pouze v souvislosti s problémem, pro který převzal pacienta do péče.</w:t>
      </w:r>
    </w:p>
    <w:p>
      <w:pPr>
        <w:pStyle w:val="TextBody"/>
        <w:rPr/>
      </w:pPr>
      <w:r>
        <w:rPr/>
        <w:t>Výkony autorské odbornosti 911 mohou být vykázány pouze tehdy, pracuje-li sestra mimo ordinaci.</w:t>
      </w:r>
    </w:p>
    <w:p>
      <w:pPr>
        <w:pStyle w:val="TextBody"/>
        <w:rPr/>
      </w:pPr>
      <w:r>
        <w:rPr/>
        <w:t>Výkony autorské odbornosti 911 a výkony autorské odbornosti 925 nelze vykazovat současně s výjimkou výkonů číslo 06135 a 06137.</w:t>
      </w:r>
    </w:p>
    <w:p>
      <w:pPr>
        <w:pStyle w:val="Heading2"/>
        <w:ind w:right="85" w:hanging="0"/>
        <w:rPr/>
      </w:pPr>
      <w:r>
        <w:rPr/>
        <w:t>Infúzní terapi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hled nad průběhem infúzní terapie á 3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 xml:space="preserve">může být vykazován spolu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 - aplikace ordinované infúzní terapie po písemném pověření ošetřujícím lékařem pro zajištění hydratace, energetických zdrojů a léčby bolest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>
          <w:rFonts w:eastAsia="Arial"/>
        </w:rPr>
        <w:t xml:space="preserve"> </w:t>
      </w:r>
      <w:r>
        <w:rPr/>
        <w:t>pouze tehdy, přesahuje-li doba zákroku 60 minut (dokončený čas obou výkonů).</w:t>
      </w:r>
    </w:p>
    <w:p>
      <w:pPr>
        <w:pStyle w:val="Heading1"/>
        <w:rPr/>
      </w:pPr>
      <w:r>
        <w:rPr/>
        <w:t>918 - Fyzioterapeut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7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kola zad - prevence recidiv vertebrogenních onemocnění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lze vykázat pouze za současné účasti lékaře a rehabilitačního pracovníka.</w:t>
      </w:r>
    </w:p>
    <w:p>
      <w:pPr>
        <w:pStyle w:val="Heading2"/>
        <w:ind w:right="85" w:hanging="0"/>
        <w:rPr/>
      </w:pPr>
      <w:r>
        <w:rPr/>
        <w:t>Individuální léčebná tělesná výchova (LTV)</w:t>
      </w:r>
    </w:p>
    <w:p>
      <w:pPr>
        <w:pStyle w:val="Normal"/>
        <w:rPr/>
      </w:pPr>
      <w:r>
        <w:rPr/>
        <w:t>Výkony individuální LTV lze vykazovat současně nejvýše do celkového času 60 minut na jednoho pacienta dvakrát v jednom kalendářním dni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215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éčebná tělesná výchova - instruktáž a zácvik pacienta a jeho rodinných příslušníků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lze vykazovat v jednom kalendářním dni u jednoho pacienta současně s dalšími výkony LTV.</w:t>
      </w:r>
    </w:p>
    <w:p>
      <w:pPr>
        <w:pStyle w:val="Heading2"/>
        <w:ind w:right="85" w:hanging="0"/>
        <w:rPr/>
      </w:pPr>
      <w:r>
        <w:rPr/>
        <w:t>Fyzikální terapie</w:t>
      </w:r>
    </w:p>
    <w:p>
      <w:pPr>
        <w:pStyle w:val="Normal"/>
        <w:rPr/>
      </w:pPr>
      <w:r>
        <w:rPr/>
        <w:t>Výkony fyzikální terapie lze vykázat nejvýše dva různé a nejvýše čtyři celkem v jednom kalendářním dni.</w:t>
      </w:r>
    </w:p>
    <w:p>
      <w:pPr>
        <w:pStyle w:val="Heading1"/>
        <w:rPr/>
      </w:pPr>
      <w:r>
        <w:rPr/>
        <w:t>921 - Porodní asIStentka</w:t>
      </w:r>
    </w:p>
    <w:p>
      <w:pPr>
        <w:pStyle w:val="Normal"/>
        <w:rPr/>
      </w:pPr>
      <w:r>
        <w:rPr/>
        <w:t>Autorská odbornost 921 může v rámci návštěvní služby vykazovat i výkony číslo 06135 a 06137 autorské odbornosti 911.</w:t>
      </w:r>
    </w:p>
    <w:p>
      <w:pPr>
        <w:pStyle w:val="Heading1"/>
        <w:rPr/>
      </w:pPr>
      <w:r>
        <w:rPr/>
        <w:t>925 - domácí péče</w:t>
      </w:r>
    </w:p>
    <w:p>
      <w:pPr>
        <w:pStyle w:val="TextBody"/>
        <w:rPr/>
      </w:pPr>
      <w:r>
        <w:rPr/>
        <w:t>Výkony autorské odbornosti 925 vykazují pouze zdravotnická zřízení poskytující domácí péči.</w:t>
      </w:r>
    </w:p>
    <w:p>
      <w:pPr>
        <w:pStyle w:val="TextBody"/>
        <w:rPr/>
      </w:pPr>
      <w:r>
        <w:rPr/>
        <w:t>Výkony autorské odbornosti 925 mohou být vykázány na základě písemné indikace praktického lékaře, nebo nejdéle 14 kalendářních dnů po ukončení hospitalizace na základě indikace ošetřujícího lékaře za hospitalizace.</w:t>
      </w:r>
    </w:p>
    <w:p>
      <w:pPr>
        <w:pStyle w:val="TextBody"/>
        <w:rPr/>
      </w:pPr>
      <w:r>
        <w:rPr/>
        <w:t>Písemná indikace k domácí péči musí obsahovat časový rozsah indikované péče odpovídající třem typům ošetřovací návštěvy.</w:t>
      </w:r>
    </w:p>
    <w:p>
      <w:pPr>
        <w:pStyle w:val="TextBody"/>
        <w:rPr/>
      </w:pPr>
      <w:r>
        <w:rPr/>
        <w:t>Výkony autorské odbornosti 911 a výkony autorské odbornosti 925 nelze vykazovat současně s výjimkou výkonů číslo 06135 a 06137</w:t>
      </w:r>
    </w:p>
    <w:p>
      <w:pPr>
        <w:pStyle w:val="TextBody"/>
        <w:rPr/>
      </w:pPr>
      <w:r>
        <w:rPr/>
        <w:t xml:space="preserve">Výkony </w:t>
      </w:r>
      <w:r>
        <w:rPr>
          <w:u w:val="single"/>
        </w:rPr>
        <w:t>Ošetřovací návštěvy - typ I. až IV.</w:t>
      </w:r>
      <w:r>
        <w:rPr/>
        <w:t xml:space="preserve"> lze vykázat nejvíce tři v jednom dni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31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, ukončení domácí péče, administrativní činnost sestry v domácí péči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ázat pouze dvakrát ze jeden cyklus soustavné domácí péče, nejvíce však dvakrát za tři měsíce.</w:t>
      </w:r>
    </w:p>
    <w:p>
      <w:pPr>
        <w:pStyle w:val="TextBody"/>
        <w:rPr/>
      </w:pPr>
      <w:r>
        <w:rPr/>
        <w:t xml:space="preserve">Vlastní domácí péče se vykazuje především výkony </w:t>
      </w:r>
      <w:r>
        <w:rPr>
          <w:u w:val="single"/>
        </w:rPr>
        <w:t>Ošetřovací návštěvy</w:t>
      </w:r>
      <w:r>
        <w:rPr/>
        <w:t>. Tyto výkony lze vykazovat současně s výkony materiálovými, tedy s výkony: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Vyšetření stavu pacienta sestrou ve vlastním sociálním prostřed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Odběr biologického materiálu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Aplikace ordinované parenterální terapie pro zajištění hydratace, energetických zdrojů a léčby bolesti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Ošetření stomi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Lokální ošetření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Klysma, výplachy, cévkování, laváže, ošetření permanentních katétrů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Aplikace inhalační a léčebné terapie p. o., s. c., i. m., i. v., UV event. další způsoby aplikace terapie či instilace léčiv</w:t>
      </w:r>
    </w:p>
    <w:p>
      <w:pPr>
        <w:pStyle w:val="Seznamssly"/>
        <w:numPr>
          <w:ilvl w:val="0"/>
          <w:numId w:val="11"/>
        </w:numPr>
        <w:spacing w:before="0" w:after="0"/>
        <w:ind w:left="568" w:right="0" w:hanging="284"/>
        <w:rPr/>
      </w:pPr>
      <w:r>
        <w:rPr/>
        <w:t>Nácvik a zaučování aplikace inzulínu</w:t>
      </w:r>
    </w:p>
    <w:p>
      <w:pPr>
        <w:pStyle w:val="TextBody"/>
        <w:rPr/>
      </w:pPr>
      <w:r>
        <w:rPr/>
        <w:t>a s výkonem Fyzická asistence při poskytování domácí péče.</w:t>
      </w:r>
    </w:p>
    <w:p>
      <w:pPr>
        <w:pStyle w:val="Heading1"/>
        <w:rPr/>
      </w:pPr>
      <w:r>
        <w:rPr/>
        <w:t>927 - ortoptická sestra</w:t>
      </w:r>
    </w:p>
    <w:p>
      <w:pPr>
        <w:pStyle w:val="Normal"/>
        <w:rPr/>
      </w:pPr>
      <w:r>
        <w:rPr/>
        <w:t>Výkony ortoptická cvičení aktivní, pasivní a pleoptická prováděná ortoptickou sestrou lze vykazovat současně, nejvíce však šest v jednom kalendářním dni.</w:t>
      </w:r>
    </w:p>
    <w:p>
      <w:pPr>
        <w:pStyle w:val="Heading1"/>
        <w:rPr/>
      </w:pPr>
      <w:r>
        <w:rPr/>
        <w:t>999 - výkony bez autorské odbornosti</w:t>
      </w:r>
    </w:p>
    <w:p>
      <w:pPr>
        <w:pStyle w:val="TextBody"/>
        <w:rPr/>
      </w:pPr>
      <w:r>
        <w:rPr/>
        <w:t>Výkony autorské odbornosti 999 jsou určeny pro všechna klinická pracoviště.</w:t>
      </w:r>
    </w:p>
    <w:p>
      <w:pPr>
        <w:pStyle w:val="Heading2"/>
        <w:ind w:right="85" w:hanging="0"/>
        <w:rPr/>
      </w:pPr>
      <w:r>
        <w:rPr/>
        <w:t>Čas strávený dopravou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21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as lékaře strávený dopravou za pacientem v rámci návštěvy á 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smí být vykázán spolu s výkonem dopravy.</w:t>
      </w:r>
    </w:p>
    <w:p>
      <w:pPr>
        <w:pStyle w:val="Heading2"/>
        <w:ind w:right="85" w:hanging="0"/>
        <w:rPr/>
      </w:pPr>
      <w:r>
        <w:rPr/>
        <w:t>Návštěva v ÚSP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vštěva specialisty u pacienta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pokud se jedná o návštěvu v ústavu sociální péče nebo obdobném prostředí, lze vykázat v jeden den pouze na jednoho obyvatele tohoto ústavu, výkon klinického vyšetření se vykazuje zvlášť.</w:t>
      </w:r>
    </w:p>
    <w:p>
      <w:pPr>
        <w:pStyle w:val="Heading2"/>
        <w:ind w:right="85" w:hanging="0"/>
        <w:rPr/>
      </w:pPr>
      <w:r>
        <w:rPr/>
        <w:t>Kanylace žíly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20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nylace periferní žíly včetně infúze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odběry. Tento výkon nelze vykazovat spolu s výkony infúze.</w:t>
      </w:r>
    </w:p>
    <w:p>
      <w:pPr>
        <w:pStyle w:val="Heading2"/>
        <w:ind w:right="85" w:hanging="0"/>
        <w:rPr/>
      </w:pPr>
      <w:r>
        <w:rPr/>
        <w:t>UZ vyšetření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5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pouze jednoho orgánu v 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7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vou orgánů v 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tří a více orgánů v několika rovinách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lze vykázat pouze tehdy, pokud byla provedena obrazová dokumentace.</w:t>
      </w:r>
    </w:p>
    <w:p>
      <w:pPr>
        <w:pStyle w:val="Heading2"/>
        <w:ind w:right="85" w:hanging="0"/>
        <w:rPr/>
      </w:pPr>
      <w:r>
        <w:rPr/>
        <w:t>Telefonická konzultac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lefonická konzultace ošetřujícího lékaře paciente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hradí pojišťovna pouze tomu lékaři, který je pro danou problematiku ošetřujícím lékařem. Tímto výkonem lze vykázat pouze takovou telefonickou konzultaci, která souvisí s diagnostikou nebo léčbou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right="85" w:hanging="0"/>
        <w:rPr/>
      </w:pPr>
      <w:r>
        <w:rPr/>
        <w:t>Ošetření a převazy</w:t>
      </w:r>
    </w:p>
    <w:p>
      <w:pPr>
        <w:pStyle w:val="TextBody"/>
        <w:rPr/>
      </w:pPr>
      <w:r>
        <w:rPr/>
        <w:t>Ošetření a převaz rány se vykazuje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 do 1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0 do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9</w:t>
            </w:r>
          </w:p>
        </w:tc>
        <w:tc>
          <w:tcPr>
            <w:tcW w:w="69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malé rány do 5 cm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Pro vykázání výkonu je rozhodující plocha rány, nikoli plocha obvazu. Tyto výkony nelze v jednom dni vykazovat současně pro jednu lokalitu. Pro tyto účely jsou za lokality pokládány: hlava, krk, hrudník, břicho, záda, hýždě, každá končetina.</w:t>
      </w:r>
    </w:p>
    <w:p>
      <w:pPr>
        <w:pStyle w:val="TextBody"/>
        <w:rPr/>
      </w:pPr>
      <w:r>
        <w:rPr/>
        <w:t>Popáleniny se vykazují stejně jako rány, případně speciálními výkony odbornosti popáleninové medicíny.</w:t>
      </w:r>
    </w:p>
    <w:p>
      <w:pPr>
        <w:pStyle w:val="Heading1"/>
        <w:rPr/>
      </w:pPr>
      <w:r>
        <w:rPr/>
        <w:t>Výkony pouze přístrojové</w:t>
      </w:r>
    </w:p>
    <w:p>
      <w:pPr>
        <w:pStyle w:val="Heading2"/>
        <w:ind w:right="85" w:hanging="0"/>
        <w:rPr/>
      </w:pPr>
      <w:r>
        <w:rPr/>
        <w:t>Operační mikroskop</w:t>
      </w:r>
    </w:p>
    <w:p>
      <w:pPr>
        <w:pStyle w:val="TextBody"/>
        <w:rPr/>
      </w:pPr>
      <w:r>
        <w:rPr/>
        <w:t xml:space="preserve">Použití operačního mikroskopu lze vykázat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419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operačního mikroskopu á 15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Tento výkon byl definován autorskou odborností neurochirurgie. Byl kalkulován s použitím operačního mikroskopu v pořizovací hodnotě 3 miliony Kč. Tento výkon mohou vykazovat pracoviště všech oborů.</w:t>
      </w:r>
    </w:p>
    <w:p>
      <w:pPr>
        <w:pStyle w:val="Heading2"/>
        <w:ind w:right="85" w:hanging="0"/>
        <w:rPr/>
      </w:pPr>
      <w:r>
        <w:rPr/>
        <w:t>Použití mikroskopu při operačním výkonu</w:t>
      </w:r>
    </w:p>
    <w:p>
      <w:pPr>
        <w:pStyle w:val="TextBody"/>
        <w:rPr/>
      </w:pPr>
      <w:r>
        <w:rPr/>
        <w:t>Pokud je při operačním výkonu v ORL použit mikroskop, lze vykázat 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3</w:t>
            </w:r>
          </w:p>
        </w:tc>
        <w:tc>
          <w:tcPr>
            <w:tcW w:w="6946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mikroskopu při operačním výkonu á 10 minut</w:t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  <w:t>Tento výkon autorské odbornosti 999 lze u jednoho pacienta vykázat opakovaně, vždy za každých dokončených 10 minut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5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5</w:t>
    </w:r>
    <w:r>
      <w:rPr>
        <w:sz w:val="16"/>
      </w:rPr>
      <w:fldChar w:fldCharType="end"/>
    </w:r>
    <w:r>
      <w:rPr>
        <w:sz w:val="16"/>
      </w:rPr>
      <w:tab/>
      <w:t>kapitola 4 Další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16">
    <w:lvl w:ilvl="0">
      <w:start w:val="1"/>
      <w:numFmt w:val="decimal"/>
      <w:lvlText w:val="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6"/>
      </w:numPr>
      <w:ind w:left="566" w:right="-1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-1" w:hanging="0"/>
    </w:pPr>
    <w:rPr/>
  </w:style>
  <w:style w:type="paragraph" w:styleId="Zkladntext3">
    <w:name w:val="Základní text 3"/>
    <w:basedOn w:val="TextBodyIndent"/>
    <w:qFormat/>
    <w:pPr>
      <w:spacing w:before="0" w:after="120"/>
    </w:pPr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 w:before="0" w:after="120"/>
      <w:ind w:right="0" w:hanging="0"/>
      <w:jc w:val="left"/>
    </w:pPr>
    <w:rPr>
      <w:color w:val="000000"/>
    </w:rPr>
  </w:style>
  <w:style w:type="paragraph" w:styleId="Vc">
    <w:name w:val="Věc"/>
    <w:basedOn w:val="Normal"/>
    <w:next w:val="Normal"/>
    <w:qFormat/>
    <w:pPr>
      <w:tabs>
        <w:tab w:val="clear" w:pos="709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Petit">
    <w:name w:val="Petit"/>
    <w:basedOn w:val="TextBody"/>
    <w:qFormat/>
    <w:pPr>
      <w:ind w:right="85" w:hanging="0"/>
    </w:pPr>
    <w:rPr>
      <w:i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Seznamssly">
    <w:name w:val="Seznam s čísly"/>
    <w:basedOn w:val="Seznamsodrkami2"/>
    <w:qFormat/>
    <w:pPr>
      <w:numPr>
        <w:ilvl w:val="0"/>
        <w:numId w:val="17"/>
      </w:numPr>
      <w:jc w:val="left"/>
    </w:pPr>
    <w:rPr/>
  </w:style>
  <w:style w:type="paragraph" w:styleId="Footnote">
    <w:name w:val="Footnote Text"/>
    <w:basedOn w:val="Normal"/>
    <w:pPr/>
    <w:rPr>
      <w:i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3">
    <w:name w:val="Seznam 3"/>
    <w:basedOn w:val="Normal"/>
    <w:qFormat/>
    <w:pPr>
      <w:ind w:left="849" w:right="-1" w:hanging="283"/>
    </w:pPr>
    <w:rPr/>
  </w:style>
  <w:style w:type="paragraph" w:styleId="Seznam4">
    <w:name w:val="Seznam 4"/>
    <w:basedOn w:val="Normal"/>
    <w:qFormat/>
    <w:pPr>
      <w:ind w:left="1132" w:right="-1" w:hanging="283"/>
    </w:pPr>
    <w:rPr/>
  </w:style>
  <w:style w:type="paragraph" w:styleId="Seznam5">
    <w:name w:val="Seznam 5"/>
    <w:basedOn w:val="Normal"/>
    <w:qFormat/>
    <w:pPr>
      <w:ind w:left="1415" w:right="-1" w:hanging="283"/>
    </w:pPr>
    <w:rPr/>
  </w:style>
  <w:style w:type="paragraph" w:styleId="Pokraovnseznamu3">
    <w:name w:val="Pokračování seznamu 3"/>
    <w:basedOn w:val="Normal"/>
    <w:qFormat/>
    <w:pPr>
      <w:ind w:left="849" w:right="-1" w:hanging="0"/>
    </w:pPr>
    <w:rPr/>
  </w:style>
  <w:style w:type="paragraph" w:styleId="No">
    <w:name w:val="no"/>
    <w:basedOn w:val="TextBody"/>
    <w:qFormat/>
    <w:pPr>
      <w:ind w:left="708" w:right="-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28:00Z</dcterms:created>
  <dc:creator>MUDr. Milan Cabrnoch</dc:creator>
  <dc:description/>
  <dc:language>en-US</dc:language>
  <cp:lastModifiedBy>Marie Nikoličová</cp:lastModifiedBy>
  <cp:lastPrinted>2000-02-07T10:43:00Z</cp:lastPrinted>
  <dcterms:modified xsi:type="dcterms:W3CDTF">2000-03-08T12:09:00Z</dcterms:modified>
  <cp:revision>61</cp:revision>
  <dc:subject>kapitola seznamu výkonů</dc:subject>
  <dc:title>Další pravidla</dc:title>
</cp:coreProperties>
</file>