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</w:rPr>
        <w:t>Kapitola 6</w:t>
        <w:br/>
      </w:r>
      <w:r>
        <w:rPr/>
        <w:t>Kategorie pacienta v ústavní péči</w:t>
      </w:r>
    </w:p>
    <w:p>
      <w:pPr>
        <w:pStyle w:val="Normal"/>
        <w:rPr/>
      </w:pPr>
      <w:r>
        <w:rPr/>
        <w:t>Kategorie pacienta vyjadřuje zvýšenou náročnost ošetřovatelské péče poskytované pacientovi.</w:t>
      </w:r>
    </w:p>
    <w:p>
      <w:pPr>
        <w:pStyle w:val="Heading1"/>
        <w:rPr/>
      </w:pPr>
      <w:r>
        <w:rPr/>
        <w:t>vykazování kategorií pacienta</w:t>
      </w:r>
    </w:p>
    <w:p>
      <w:pPr>
        <w:pStyle w:val="Normal"/>
        <w:rPr/>
      </w:pPr>
      <w:r>
        <w:rPr/>
        <w:t>Kategorie pacienta se vykazuje u všech hospitalizovaných pacientů za každý den hospitalizace kromě dne ukončení hospitalizace. První a poslední den hospitalizace se vykazuje jako jeden den s kategorií odpovídající stavu pacienta v první den hospitalizace.</w:t>
      </w:r>
    </w:p>
    <w:p>
      <w:pPr>
        <w:pStyle w:val="Normal"/>
        <w:rPr/>
      </w:pPr>
      <w:r>
        <w:rPr/>
        <w:t>Kategorie pacienta se vykazuje i s výkonem ošetřovacího dne OD 00005 - ošetřovatelská lůžka všech odborností.</w:t>
      </w:r>
    </w:p>
    <w:p>
      <w:pPr>
        <w:pStyle w:val="Normal"/>
        <w:rPr/>
      </w:pPr>
      <w:r>
        <w:rPr/>
        <w:t>Kategorie pacienta 1 se vykazuje v den, kdy je vykazován ošetřovací den (dále OD) resuscitační nebo intenzívní péče.</w:t>
      </w:r>
    </w:p>
    <w:p>
      <w:pPr>
        <w:pStyle w:val="Normal"/>
        <w:rPr/>
      </w:pPr>
      <w:r>
        <w:rPr/>
        <w:t>Kategorie pacienta 1 se vykazuje na oddělení pro fyziologické novorozence. Kategorii pacienta 4 lze vykázat na oddělení pro fyziologické novorozence tehdy, pokud je na tomto oddělení hospitalizován nedonošený novorozenec či patologický novorozenec, zdravotnické zařízení nemá zřízené oddělení pro patologické novorozence a nedonošence a nedonošenci či patologickému novorozenci není v ten den vykazován OD resuscitační nebo intenzívní péče.</w:t>
      </w:r>
    </w:p>
    <w:p>
      <w:pPr>
        <w:pStyle w:val="Normal"/>
        <w:rPr/>
      </w:pPr>
      <w:r>
        <w:rPr/>
        <w:t>Podmínkou pro vykazování kategorií pacienta je takový počet SZP, NZP a PZP pracujících na pracovišti, který překračuje standardní počet pracovníků použitý pro kalkulaci hodnoty OD a uvedený v kapitole Ošetřovací dny.</w:t>
      </w:r>
    </w:p>
    <w:p>
      <w:pPr>
        <w:pStyle w:val="Normal"/>
        <w:rPr/>
      </w:pPr>
      <w:r>
        <w:rPr/>
        <w:t>Hodnota kategorií pacienta: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9"/>
        <w:gridCol w:w="2286"/>
        <w:gridCol w:w="5377"/>
      </w:tblGrid>
      <w:tr>
        <w:trPr/>
        <w:tc>
          <w:tcPr>
            <w:tcW w:w="1063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228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5377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>
                <w:b/>
                <w:b/>
              </w:rPr>
            </w:pPr>
            <w:r>
              <w:rPr>
                <w:b/>
              </w:rPr>
              <w:t>legenda</w:t>
            </w:r>
          </w:p>
        </w:tc>
      </w:tr>
      <w:tr>
        <w:trPr/>
        <w:tc>
          <w:tcPr>
            <w:tcW w:w="106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pacient na propustce</w:t>
            </w:r>
          </w:p>
        </w:tc>
        <w:tc>
          <w:tcPr>
            <w:tcW w:w="537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vykáže se každý den, kdy je pacient na propustce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pacient soběstačný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/>
              <w:rPr/>
            </w:pPr>
            <w:r>
              <w:rPr/>
              <w:t>pacient je nezávislý na základní ošetřovatelské péči</w:t>
            </w:r>
          </w:p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dítě nad 10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75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pacient částečně soběstačný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/>
              <w:rPr/>
            </w:pPr>
            <w:r>
              <w:rPr/>
              <w:t>pacient je částečně soběstačný, sám se obslouží s dopomocí, je schopen pohybu mimo lůžko s dopomocí či samostatně na invalidním vozíku</w:t>
            </w:r>
          </w:p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dítě od 6 do 10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pacient vyžadující zvýšený dohled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/>
              <w:rPr/>
            </w:pPr>
            <w:r>
              <w:rPr/>
              <w:t>lucidní pacient, neschopný pohybu mimo lůžko ani s dopomocí či samostatně na invalidním vozíku, vyžaduje téměř úplnou obsluhu</w:t>
            </w:r>
          </w:p>
          <w:p>
            <w:pPr>
              <w:pStyle w:val="Tabulka"/>
              <w:keepNext w:val="false"/>
              <w:spacing w:lineRule="exact" w:line="220"/>
              <w:rPr/>
            </w:pPr>
            <w:r>
              <w:rPr/>
              <w:t>psychicky alterovaný pacient vyžadující zvýšený dohled, případně nutné přechodné omezení pohybu či farmakologické zklidnění</w:t>
            </w:r>
          </w:p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dítě od 2 do 6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225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pacient imobilní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lucidní, zcela imobilní pacient, případně inkontinentní, vyžaduje ošetřovatelskou pomoc při všech úkonech</w:t>
              <w:br/>
              <w:t>dítě do 2 let věku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pacient v bezvědomí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/>
            </w:pPr>
            <w:r>
              <w:rPr/>
              <w:t>pacient je v bezvědomí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>kapitola6 Kategorie pacien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ind w:right="0" w:hanging="0"/>
      <w:jc w:val="left"/>
    </w:pPr>
    <w:rPr>
      <w:color w:val="00000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>
      <w:ind w:right="85" w:hanging="0"/>
    </w:pPr>
    <w:rPr>
      <w:i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4:32:00Z</dcterms:created>
  <dc:creator>MUDr. Milan Cabrnoch</dc:creator>
  <dc:description/>
  <dc:language>en-US</dc:language>
  <cp:lastModifiedBy>Dan Ohnesorg</cp:lastModifiedBy>
  <cp:lastPrinted>1998-04-09T13:57:00Z</cp:lastPrinted>
  <dcterms:modified xsi:type="dcterms:W3CDTF">2000-02-18T13:38:00Z</dcterms:modified>
  <cp:revision>8</cp:revision>
  <dc:subject>kapitola seznamu výkonů</dc:subject>
  <dc:title>Kategorie pacienta</dc:title>
</cp:coreProperties>
</file>