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k vyhlášce číslo 134/1998 Sb.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Textová část</w:t>
      </w:r>
    </w:p>
    <w:p>
      <w:pPr>
        <w:pStyle w:val="Heading"/>
        <w:rPr/>
      </w:pPr>
      <w:r>
        <w:rPr>
          <w:b w:val="false"/>
        </w:rPr>
        <w:t>Kapitola 1</w:t>
        <w:br/>
      </w:r>
      <w:r>
        <w:rPr/>
        <w:t>Vysvětlení základních pojmů použitých v seznamu zdravotních výkonů s bodovými hodnotami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69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nam výkonů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eznam zdravotních výkonů s bodovými hodnota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avotní výko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ákladní jednotka seznamu, popisující ucelenou činnost při poskytování zdravotní péč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kategorie úhrady výkonu - řadí výkon mezi výkony plně hrazené, hrazené za určitých podmínek a nehrazené z veřejného zdravotního pojiště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ská odbornost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dbornost, která navrhla a odborně garantuje registrační list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pětimístné číslo jednoznačně identifikující výkon v rámci seznamu výkon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tručný text vystihující jednoznačně podstatu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is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text, rozvíjející název výkonu, popisující výkon a případně jeho proved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M </w:t>
              <w:br/>
              <w:t>omezení místem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mezení pro vykazování výkonu místem jeho proved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</w:t>
              <w:br/>
              <w:t>omezení frekvencí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mezení pro vykazování výkonu frekvencí jeho provedení vztaženou na jednoho pojištěnce a jedno nebo více časových obdob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0" w:hanging="0"/>
              <w:rPr/>
            </w:pPr>
            <w:r>
              <w:rPr>
                <w:sz w:val="20"/>
              </w:rPr>
              <w:t>čas výkonu v minutách. Autorská odbornost výkonu je rozhodující pro přiřazení minutové režijní sazby. Celková hodnota minutové režie výkonu se vypočte jako součin času výkonu a minutové režijní sazby příslušné k výkonům dané autorské odbornosti (viz kapitola 7).</w:t>
            </w:r>
          </w:p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Čas výkonu vyjadřuje dobu, po kterou je pracoviště prováděním výkonu plně vytíže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sitel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dravotnický pracovník, který se podílí na provedení výkonu. U výkonu jsou přiřazeny osobní náklady jednoho nositele výkonu, pouze výjimečně více nositelů (operační výkony a podobně). Je-li nositelem výkonu alespoň jeden lékař nebo jiný vysokoškolský pracovník, nejsou zásadně k výkonu přiřazeny osobní náklady středních zdravotnických pracovníků (jsou obsaženy v úhradě nepřímých nákladů - reži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 nositel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Lines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čas, po který je daný zdravotnický pracovník zaměstnán prováděním právě tohoto jediného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zdový index nositel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index, který charakterizuje kvalifikaci nositele k provedení výkonu a obtížnost provedení výkon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69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ová hodnota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součet všech přímých nákladů na výkon (osobních nákladů nositele výkonu, nákladů na jednoúčelové přístroje a jejich specifickou údržbu, při provedení výkonu přímo spotřebovaný zdravotnický materiál a při provedení výkonu přímo spotřebované léčivé přípravky) kalkulovaný v korunách a vyjádřený v bodech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M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vlášť účtovaný zdravotnický materiál, který lze zvlášť účtovat k výkonu, pokud byl odůvodněně při výkonu spotřebov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LP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vlášť účtovaný léčivý přípravek, který lze zvlášť účtovat k výkonu, pokud byl odůvodněně při výkonu spotřebov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šetřovací de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ZT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prostředky zdravotnické techniky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celkem 2</w:t>
      <w:tab/>
      <w:t>kapitola 1 Vysvětlení pojmů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37:00Z</dcterms:created>
  <dc:creator>MUDr. Milan Cabrnoch</dc:creator>
  <dc:description/>
  <dc:language>en-US</dc:language>
  <cp:lastModifiedBy>Marie Nikoličová</cp:lastModifiedBy>
  <cp:lastPrinted>2000-01-26T11:19:00Z</cp:lastPrinted>
  <dcterms:modified xsi:type="dcterms:W3CDTF">2000-03-22T11:53:00Z</dcterms:modified>
  <cp:revision>18</cp:revision>
  <dc:subject>kapitola seznamu výkonů</dc:subject>
  <dc:title>Vysvětlení základních pojmů </dc:title>
</cp:coreProperties>
</file>