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right="-1" w:hanging="0"/>
        <w:jc w:val="center"/>
        <w:rPr/>
      </w:pPr>
      <w:r>
        <w:rPr>
          <w:b w:val="false"/>
        </w:rPr>
        <w:t>Kapitola 3</w:t>
        <w:br/>
      </w:r>
      <w:r>
        <w:rPr/>
        <w:t>Výkony klinických vyšetření</w:t>
      </w:r>
    </w:p>
    <w:p>
      <w:pPr>
        <w:pStyle w:val="Normal"/>
        <w:rPr/>
      </w:pPr>
      <w:r>
        <w:rPr/>
        <w:t>Výkony klinických vyšetření jsou základními výkony, kterými zdravotnická zařízení vykazují zdravotním pojišťovnám zdravotní péči poskytnutou pojištěncům.</w:t>
      </w:r>
    </w:p>
    <w:p>
      <w:pPr>
        <w:pStyle w:val="Normal"/>
        <w:rPr/>
      </w:pPr>
      <w:r>
        <w:rPr/>
        <w:t>Výkony klinických vyšetření se dělí na komplexní vyšetření, opakované komplexní vyšetření, cílené vyšetření, kontrolní vyšetření</w:t>
      </w:r>
      <w:del w:id="0" w:author="cervenk" w:date="2002-02-25T15:38:00Z">
        <w:r>
          <w:rPr/>
          <w:delText>, minimální kontakt</w:delText>
        </w:r>
      </w:del>
      <w:r>
        <w:rPr/>
        <w:t xml:space="preserve"> a</w:t>
      </w:r>
      <w:ins w:id="1" w:author="cervenk" w:date="2002-03-11T12:25:00Z">
        <w:r>
          <w:rPr/>
          <w:t> </w:t>
        </w:r>
      </w:ins>
      <w:del w:id="2" w:author="cervenk" w:date="2002-03-11T12:25:00Z">
        <w:r>
          <w:rPr/>
          <w:delText> </w:delText>
        </w:r>
      </w:del>
      <w:r>
        <w:rPr/>
        <w:t>konziliární vyšetření.</w:t>
      </w:r>
    </w:p>
    <w:p>
      <w:pPr>
        <w:pStyle w:val="Normal"/>
        <w:rPr/>
      </w:pPr>
      <w:r>
        <w:rPr/>
        <w:t xml:space="preserve">Do výkonů klinických vyšetření </w:t>
      </w:r>
      <w:del w:id="3" w:author="cervenk" w:date="2002-02-21T11:12:00Z">
        <w:r>
          <w:rPr/>
          <w:delText>(mimo výkon Minimální kontakt lékaře s</w:delText>
        </w:r>
      </w:del>
      <w:ins w:id="4" w:author="cervenk" w:date="2002-03-11T12:25:00Z">
        <w:r>
          <w:rPr/>
          <w:t> </w:t>
        </w:r>
      </w:ins>
      <w:del w:id="5" w:author="cervenk" w:date="2002-02-21T11:12:00Z">
        <w:r>
          <w:rPr/>
          <w:delText xml:space="preserve"> pacientem číslo 09511) </w:delText>
        </w:r>
      </w:del>
      <w:r>
        <w:rPr/>
        <w:t>jsou dle jednotlivých autorských odborností agregovány materiální a</w:t>
      </w:r>
      <w:ins w:id="6" w:author="cervenk" w:date="2002-03-11T12:25:00Z">
        <w:r>
          <w:rPr/>
          <w:t> </w:t>
        </w:r>
      </w:ins>
      <w:del w:id="7" w:author="cervenk" w:date="2002-03-11T12:25:00Z">
        <w:r>
          <w:rPr/>
          <w:delText> </w:delText>
        </w:r>
      </w:del>
      <w:r>
        <w:rPr/>
        <w:t>přístrojové náklady výkonů agregovaných do klinických vyšetření. Jedná se o</w:t>
      </w:r>
      <w:ins w:id="8" w:author="cervenk" w:date="2002-03-11T12:25:00Z">
        <w:r>
          <w:rPr/>
          <w:t> </w:t>
        </w:r>
      </w:ins>
      <w:del w:id="9" w:author="cervenk" w:date="2002-03-11T12:25:00Z">
        <w:r>
          <w:rPr/>
          <w:delText> </w:delText>
        </w:r>
      </w:del>
      <w:r>
        <w:rPr/>
        <w:t>výkony, u</w:t>
      </w:r>
      <w:ins w:id="10" w:author="cervenk" w:date="2002-03-11T12:25:00Z">
        <w:r>
          <w:rPr/>
          <w:t> </w:t>
        </w:r>
      </w:ins>
      <w:del w:id="11" w:author="cervenk" w:date="2002-03-11T12:25:00Z">
        <w:r>
          <w:rPr/>
          <w:delText> </w:delText>
        </w:r>
      </w:del>
      <w:r>
        <w:rPr/>
        <w:t>kterých je v</w:t>
      </w:r>
      <w:ins w:id="12" w:author="cervenk" w:date="2002-03-11T12:25:00Z">
        <w:r>
          <w:rPr/>
          <w:t> </w:t>
        </w:r>
      </w:ins>
      <w:del w:id="13" w:author="cervenk" w:date="2002-03-11T12:25:00Z">
        <w:r>
          <w:rPr/>
          <w:delText> </w:delText>
        </w:r>
      </w:del>
      <w:r>
        <w:rPr/>
        <w:t>seznamu výkonů v</w:t>
      </w:r>
      <w:ins w:id="14" w:author="cervenk" w:date="2002-03-11T12:25:00Z">
        <w:r>
          <w:rPr/>
          <w:t> </w:t>
        </w:r>
      </w:ins>
      <w:del w:id="15" w:author="cervenk" w:date="2002-03-11T12:25:00Z">
        <w:r>
          <w:rPr/>
          <w:delText> </w:delText>
        </w:r>
      </w:del>
      <w:r>
        <w:rPr/>
        <w:t>položce kategorie výkonu uvedeno označení „Q - nelze vykázat s</w:t>
      </w:r>
      <w:ins w:id="16" w:author="cervenk" w:date="2002-03-11T12:25:00Z">
        <w:r>
          <w:rPr/>
          <w:t> </w:t>
        </w:r>
      </w:ins>
      <w:del w:id="17" w:author="cervenk" w:date="2002-03-11T12:25:00Z">
        <w:r>
          <w:rPr/>
          <w:delText> </w:delText>
        </w:r>
      </w:del>
      <w:r>
        <w:rPr/>
        <w:t>klinickým vyšetřením“.</w:t>
      </w:r>
    </w:p>
    <w:p>
      <w:pPr>
        <w:pStyle w:val="Heading1"/>
        <w:rPr/>
      </w:pPr>
      <w:r>
        <w:rPr/>
        <w:t>Vykazování klinických vyšetření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Při jedné návštěvě lze vykázat pouze jeden z</w:t>
      </w:r>
      <w:ins w:id="18" w:author="cervenk" w:date="2002-03-11T12:25:00Z">
        <w:r>
          <w:rPr/>
          <w:t> </w:t>
        </w:r>
      </w:ins>
      <w:del w:id="19" w:author="cervenk" w:date="2002-03-11T12:25:00Z">
        <w:r>
          <w:rPr/>
          <w:delText> </w:delText>
        </w:r>
      </w:del>
      <w:r>
        <w:rPr/>
        <w:t>výkonů klinických vyšetření.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S výkony klinických vyšetření nelze kombinovat administrativní výkony a</w:t>
      </w:r>
      <w:ins w:id="20" w:author="cervenk" w:date="2002-03-11T12:25:00Z">
        <w:r>
          <w:rPr/>
          <w:t> </w:t>
        </w:r>
      </w:ins>
      <w:del w:id="21" w:author="cervenk" w:date="2002-03-11T12:25:00Z">
        <w:r>
          <w:rPr/>
          <w:delText> </w:delText>
        </w:r>
      </w:del>
      <w:r>
        <w:rPr/>
        <w:t>výkon telefonická informace.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U autorských odborností, u</w:t>
      </w:r>
      <w:ins w:id="22" w:author="cervenk" w:date="2002-03-11T12:25:00Z">
        <w:r>
          <w:rPr/>
          <w:t> </w:t>
        </w:r>
      </w:ins>
      <w:del w:id="23" w:author="cervenk" w:date="2002-03-11T12:25:00Z">
        <w:r>
          <w:rPr/>
          <w:delText> </w:delText>
        </w:r>
      </w:del>
      <w:r>
        <w:rPr/>
        <w:t>kterých existují výkony klinických vyšetření pro lékaře s</w:t>
      </w:r>
      <w:ins w:id="24" w:author="cervenk" w:date="2002-02-18T14:22:00Z">
        <w:r>
          <w:rPr/>
          <w:t>e specializací I. stupně</w:t>
        </w:r>
      </w:ins>
      <w:del w:id="25" w:author="cervenk" w:date="2002-02-18T14:22:00Z">
        <w:r>
          <w:rPr/>
          <w:delText> jednou</w:delText>
        </w:r>
      </w:del>
      <w:r>
        <w:rPr/>
        <w:t xml:space="preserve"> a</w:t>
      </w:r>
      <w:ins w:id="26" w:author="cervenk" w:date="2002-03-11T12:25:00Z">
        <w:r>
          <w:rPr/>
          <w:t> </w:t>
        </w:r>
      </w:ins>
      <w:del w:id="27" w:author="cervenk" w:date="2002-03-11T12:25:00Z">
        <w:r>
          <w:rPr/>
          <w:delText> </w:delText>
        </w:r>
      </w:del>
      <w:r>
        <w:rPr/>
        <w:t>pro lékaře s</w:t>
      </w:r>
      <w:ins w:id="28" w:author="cervenk" w:date="2002-03-11T12:25:00Z">
        <w:r>
          <w:rPr/>
          <w:t> </w:t>
        </w:r>
      </w:ins>
      <w:ins w:id="29" w:author="cervenk" w:date="2002-02-18T14:23:00Z">
        <w:r>
          <w:rPr/>
          <w:t>vyšší specializací (specializací II. stupně nebo nástavbovou specializací)</w:t>
        </w:r>
      </w:ins>
      <w:del w:id="30" w:author="cervenk" w:date="2002-03-08T15:35:00Z">
        <w:r>
          <w:rPr/>
          <w:delText> </w:delText>
        </w:r>
      </w:del>
      <w:del w:id="31" w:author="cervenk" w:date="2002-02-18T14:24:00Z">
        <w:r>
          <w:rPr/>
          <w:delText>další atestací</w:delText>
        </w:r>
      </w:del>
      <w:r>
        <w:rPr/>
        <w:t>, použije vykazující lékař ten výkon, který odpovídá jeho kvalifikaci. Lékař s</w:t>
      </w:r>
      <w:ins w:id="32" w:author="cervenk" w:date="2002-02-18T14:24:00Z">
        <w:r>
          <w:rPr/>
          <w:t>e specializací I. stupně</w:t>
        </w:r>
      </w:ins>
      <w:del w:id="33" w:author="cervenk" w:date="2002-02-18T14:24:00Z">
        <w:r>
          <w:rPr/>
          <w:delText> jednou atestací</w:delText>
        </w:r>
      </w:del>
      <w:r>
        <w:rPr/>
        <w:t xml:space="preserve"> </w:t>
      </w:r>
      <w:ins w:id="34" w:author="cervenk" w:date="2002-02-18T14:18:00Z">
        <w:r>
          <w:rPr/>
          <w:t>s</w:t>
        </w:r>
      </w:ins>
      <w:ins w:id="35" w:author="cervenk" w:date="2002-03-11T12:25:00Z">
        <w:r>
          <w:rPr/>
          <w:t> </w:t>
        </w:r>
      </w:ins>
      <w:ins w:id="36" w:author="cervenk" w:date="2002-02-18T14:07:00Z">
        <w:r>
          <w:rPr/>
          <w:t xml:space="preserve">délkou celkové praxe do 6 let </w:t>
        </w:r>
      </w:ins>
      <w:r>
        <w:rPr/>
        <w:t>v</w:t>
      </w:r>
      <w:ins w:id="37" w:author="cervenk" w:date="2002-03-11T12:25:00Z">
        <w:r>
          <w:rPr/>
          <w:t> </w:t>
        </w:r>
      </w:ins>
      <w:del w:id="38" w:author="cervenk" w:date="2002-03-11T12:25:00Z">
        <w:r>
          <w:rPr/>
          <w:delText> </w:delText>
        </w:r>
      </w:del>
      <w:r>
        <w:rPr/>
        <w:t>oboru vykazuje výkony klinických vyšetření lékaře s</w:t>
      </w:r>
      <w:ins w:id="39" w:author="cervenk" w:date="2002-02-18T14:26:00Z">
        <w:r>
          <w:rPr/>
          <w:t>e specializací I. s</w:t>
        </w:r>
      </w:ins>
      <w:ins w:id="40" w:author="cervenk" w:date="2002-02-26T09:50:00Z">
        <w:r>
          <w:rPr/>
          <w:t>t</w:t>
        </w:r>
      </w:ins>
      <w:ins w:id="41" w:author="cervenk" w:date="2002-02-18T14:26:00Z">
        <w:r>
          <w:rPr/>
          <w:t>upně</w:t>
        </w:r>
      </w:ins>
      <w:del w:id="42" w:author="cervenk" w:date="2002-02-18T14:26:00Z">
        <w:r>
          <w:rPr/>
          <w:delText> jednou atestací</w:delText>
        </w:r>
      </w:del>
      <w:r>
        <w:rPr/>
        <w:t xml:space="preserve"> (klinické vyšetření 1), lékař s</w:t>
      </w:r>
      <w:ins w:id="43" w:author="cervenk" w:date="2002-03-11T12:25:00Z">
        <w:r>
          <w:rPr/>
          <w:t> </w:t>
        </w:r>
      </w:ins>
      <w:del w:id="44" w:author="cervenk" w:date="2002-03-11T12:25:00Z">
        <w:r>
          <w:rPr/>
          <w:delText> </w:delText>
        </w:r>
      </w:del>
      <w:ins w:id="45" w:author="cervenk" w:date="2002-02-18T14:26:00Z">
        <w:r>
          <w:rPr/>
          <w:t>vyšší specializací (specializací II. stupně</w:t>
        </w:r>
      </w:ins>
      <w:ins w:id="46" w:author="cervenk" w:date="2002-03-11T12:25:00Z">
        <w:r>
          <w:rPr/>
          <w:t xml:space="preserve"> </w:t>
        </w:r>
      </w:ins>
      <w:ins w:id="47" w:author="cervenk" w:date="2002-02-18T14:26:00Z">
        <w:r>
          <w:rPr/>
          <w:t>nebo nástavbovou specializací)</w:t>
        </w:r>
      </w:ins>
      <w:del w:id="48" w:author="cervenk" w:date="2002-02-18T14:26:00Z">
        <w:r>
          <w:rPr/>
          <w:delText>druhou, nebo nástavbovou atestací v</w:delText>
        </w:r>
      </w:del>
      <w:ins w:id="49" w:author="cervenk" w:date="2002-03-11T12:25:00Z">
        <w:r>
          <w:rPr/>
          <w:t> </w:t>
        </w:r>
      </w:ins>
      <w:del w:id="50" w:author="cervenk" w:date="2002-02-18T14:26:00Z">
        <w:r>
          <w:rPr/>
          <w:delText> oboru</w:delText>
        </w:r>
      </w:del>
      <w:r>
        <w:rPr/>
        <w:t xml:space="preserve"> </w:t>
      </w:r>
      <w:ins w:id="51" w:author="cervenk" w:date="2002-02-18T14:07:00Z">
        <w:r>
          <w:rPr/>
          <w:t>nebo lékař se specializací I</w:t>
        </w:r>
      </w:ins>
      <w:ins w:id="52" w:author="cervenk" w:date="2002-02-26T09:50:00Z">
        <w:r>
          <w:rPr/>
          <w:t>.</w:t>
        </w:r>
      </w:ins>
      <w:ins w:id="53" w:author="cervenk" w:date="2002-02-18T14:07:00Z">
        <w:r>
          <w:rPr/>
          <w:t xml:space="preserve"> stupně s</w:t>
        </w:r>
      </w:ins>
      <w:ins w:id="54" w:author="cervenk" w:date="2002-03-11T12:25:00Z">
        <w:r>
          <w:rPr/>
          <w:t> </w:t>
        </w:r>
      </w:ins>
      <w:ins w:id="55" w:author="cervenk" w:date="2002-02-18T14:07:00Z">
        <w:r>
          <w:rPr/>
          <w:t xml:space="preserve">délkou celkové praxe nad 6 let </w:t>
        </w:r>
      </w:ins>
      <w:r>
        <w:rPr/>
        <w:t>vykazuje výkony klinických vyšetření lékaře s</w:t>
      </w:r>
      <w:ins w:id="56" w:author="cervenk" w:date="2002-03-11T12:25:00Z">
        <w:r>
          <w:rPr/>
          <w:t> </w:t>
        </w:r>
      </w:ins>
      <w:del w:id="57" w:author="cervenk" w:date="2002-03-11T12:25:00Z">
        <w:r>
          <w:rPr/>
          <w:delText> </w:delText>
        </w:r>
      </w:del>
      <w:del w:id="58" w:author="cervenk" w:date="2002-02-18T14:27:00Z">
        <w:r>
          <w:rPr/>
          <w:delText>další atestací</w:delText>
        </w:r>
      </w:del>
      <w:ins w:id="59" w:author="cervenk" w:date="2002-02-18T14:27:00Z">
        <w:r>
          <w:rPr/>
          <w:t>vyšší specializací</w:t>
        </w:r>
      </w:ins>
      <w:r>
        <w:rPr/>
        <w:t xml:space="preserve"> (klinické vyšetření 2)</w:t>
      </w:r>
      <w:ins w:id="60" w:author="cervenk" w:date="2002-03-08T07:56:00Z">
        <w:r>
          <w:rPr/>
          <w:t xml:space="preserve">; délkou </w:t>
        </w:r>
      </w:ins>
      <w:ins w:id="61" w:author="cervenk" w:date="2002-03-08T15:37:00Z">
        <w:r>
          <w:rPr/>
          <w:t xml:space="preserve">celkové </w:t>
        </w:r>
      </w:ins>
      <w:ins w:id="62" w:author="cervenk" w:date="2002-03-08T07:56:00Z">
        <w:r>
          <w:rPr/>
          <w:t>praxe se rozumí výkon lékařského povolání po dosažení specializace I. stupně</w:t>
        </w:r>
      </w:ins>
      <w:r>
        <w:rPr/>
        <w:t>.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 xml:space="preserve">Pokud lékař se </w:t>
      </w:r>
      <w:del w:id="63" w:author="cervenk" w:date="2001-11-16T15:56:00Z">
        <w:r>
          <w:rPr/>
          <w:delText>základní atestací</w:delText>
        </w:r>
      </w:del>
      <w:ins w:id="64" w:author="cervenk" w:date="2001-11-16T15:56:00Z">
        <w:r>
          <w:rPr/>
          <w:t>specializací prvního stupně</w:t>
        </w:r>
      </w:ins>
      <w:r>
        <w:rPr/>
        <w:t xml:space="preserve"> v</w:t>
      </w:r>
      <w:ins w:id="65" w:author="cervenk" w:date="2002-03-11T12:25:00Z">
        <w:r>
          <w:rPr/>
          <w:t> </w:t>
        </w:r>
      </w:ins>
      <w:del w:id="66" w:author="cervenk" w:date="2002-03-11T12:25:00Z">
        <w:r>
          <w:rPr/>
          <w:delText> </w:delText>
        </w:r>
      </w:del>
      <w:r>
        <w:rPr/>
        <w:t>oboru pracuje na specializovaném pracovišti</w:t>
      </w:r>
      <w:del w:id="67" w:author="cervenk" w:date="2002-03-11T12:25:00Z">
        <w:r>
          <w:rPr/>
          <w:delText xml:space="preserve">  </w:delText>
        </w:r>
      </w:del>
      <w:ins w:id="68" w:author="cervenk" w:date="2002-03-11T12:25:00Z">
        <w:r>
          <w:rPr/>
          <w:t xml:space="preserve"> </w:t>
        </w:r>
      </w:ins>
      <w:r>
        <w:rPr/>
        <w:t>a</w:t>
      </w:r>
      <w:ins w:id="69" w:author="cervenk" w:date="2002-03-11T12:25:00Z">
        <w:r>
          <w:rPr/>
          <w:t> </w:t>
        </w:r>
      </w:ins>
      <w:del w:id="70" w:author="cervenk" w:date="2002-03-11T12:25:00Z">
        <w:r>
          <w:rPr/>
          <w:delText> </w:delText>
        </w:r>
      </w:del>
      <w:r>
        <w:rPr/>
        <w:t>jeho kvalifikace mu neumožňuje vykazovat klinická vyšetření příslušné autorské odbornosti, vykazuje klinická vyšetření lékaře s</w:t>
      </w:r>
      <w:ins w:id="71" w:author="cervenk" w:date="2001-11-16T15:57:00Z">
        <w:r>
          <w:rPr/>
          <w:t xml:space="preserve">e specializací </w:t>
        </w:r>
      </w:ins>
      <w:ins w:id="72" w:author="cervenk" w:date="2002-03-08T15:38:00Z">
        <w:r>
          <w:rPr/>
          <w:t xml:space="preserve">I. </w:t>
        </w:r>
      </w:ins>
      <w:ins w:id="73" w:author="cervenk" w:date="2001-11-16T15:57:00Z">
        <w:r>
          <w:rPr/>
          <w:t>stupně</w:t>
        </w:r>
      </w:ins>
      <w:del w:id="74" w:author="cervenk" w:date="2001-11-16T15:58:00Z">
        <w:r>
          <w:rPr/>
          <w:delText> </w:delText>
        </w:r>
      </w:del>
      <w:ins w:id="75" w:author="cervenk" w:date="2002-03-11T12:25:00Z">
        <w:r>
          <w:rPr/>
          <w:t xml:space="preserve"> </w:t>
        </w:r>
      </w:ins>
      <w:del w:id="76" w:author="cervenk" w:date="2001-11-16T15:58:00Z">
        <w:r>
          <w:rPr/>
          <w:delText>jednou atestací</w:delText>
        </w:r>
      </w:del>
      <w:ins w:id="77" w:author="cervenk" w:date="2001-11-16T15:58:00Z">
        <w:r>
          <w:rPr/>
          <w:t xml:space="preserve"> v</w:t>
        </w:r>
      </w:ins>
      <w:ins w:id="78" w:author="cervenk" w:date="2002-03-11T12:25:00Z">
        <w:r>
          <w:rPr/>
          <w:t> </w:t>
        </w:r>
      </w:ins>
      <w:del w:id="79" w:author="cervenk" w:date="2002-03-11T12:25:00Z">
        <w:r>
          <w:rPr/>
          <w:delText xml:space="preserve">  </w:delText>
        </w:r>
      </w:del>
      <w:ins w:id="80" w:author="cervenk" w:date="2002-03-11T12:25:00Z">
        <w:r>
          <w:rPr/>
          <w:t xml:space="preserve">  </w:t>
        </w:r>
      </w:ins>
      <w:r>
        <w:rPr/>
        <w:t xml:space="preserve">odbornosti, </w:t>
      </w:r>
      <w:del w:id="81" w:author="cervenk" w:date="2002-02-26T09:52:00Z">
        <w:r>
          <w:rPr/>
          <w:delText xml:space="preserve">ze </w:delText>
        </w:r>
      </w:del>
      <w:ins w:id="82" w:author="cervenk" w:date="2002-02-26T09:52:00Z">
        <w:r>
          <w:rPr/>
          <w:t xml:space="preserve">ve </w:t>
        </w:r>
      </w:ins>
      <w:r>
        <w:rPr/>
        <w:t xml:space="preserve">které </w:t>
      </w:r>
      <w:del w:id="83" w:author="cervenk" w:date="2002-02-26T09:52:00Z">
        <w:r>
          <w:rPr/>
          <w:delText xml:space="preserve">složil </w:delText>
        </w:r>
      </w:del>
      <w:ins w:id="84" w:author="cervenk" w:date="2002-02-26T09:52:00Z">
        <w:r>
          <w:rPr/>
          <w:t xml:space="preserve">získal </w:t>
        </w:r>
      </w:ins>
      <w:ins w:id="85" w:author="cervenk" w:date="2001-11-16T15:59:00Z">
        <w:r>
          <w:rPr/>
          <w:t xml:space="preserve">specializaci </w:t>
        </w:r>
      </w:ins>
      <w:ins w:id="86" w:author="cervenk" w:date="2002-03-08T15:38:00Z">
        <w:r>
          <w:rPr/>
          <w:t xml:space="preserve">I. </w:t>
        </w:r>
      </w:ins>
      <w:ins w:id="87" w:author="cervenk" w:date="2001-11-16T15:59:00Z">
        <w:r>
          <w:rPr/>
          <w:t xml:space="preserve">stupně. </w:t>
        </w:r>
      </w:ins>
      <w:del w:id="88" w:author="cervenk" w:date="2001-11-16T15:59:00Z">
        <w:r>
          <w:rPr/>
          <w:delText>základní atestaci.</w:delText>
        </w:r>
      </w:del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Výkony klinických vyšetření lze kombinovat s</w:t>
      </w:r>
      <w:ins w:id="89" w:author="cervenk" w:date="2002-03-11T12:25:00Z">
        <w:r>
          <w:rPr/>
          <w:t> </w:t>
        </w:r>
      </w:ins>
      <w:del w:id="90" w:author="cervenk" w:date="2002-03-11T12:25:00Z">
        <w:r>
          <w:rPr/>
          <w:delText> </w:delText>
        </w:r>
      </w:del>
      <w:r>
        <w:rPr/>
        <w:t>výkony návštěvní služby.</w:t>
      </w:r>
    </w:p>
    <w:p>
      <w:pPr>
        <w:pStyle w:val="Heading1"/>
        <w:rPr/>
      </w:pPr>
      <w:r>
        <w:rPr/>
        <w:t>Komplexní vyšetření</w:t>
      </w:r>
    </w:p>
    <w:p>
      <w:pPr>
        <w:pStyle w:val="Heading2"/>
        <w:ind w:right="85" w:hanging="0"/>
        <w:rPr/>
      </w:pPr>
      <w:r>
        <w:rPr/>
        <w:t>Výkonem komplexní vyšetření se vykazuje: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jc w:val="both"/>
        <w:rPr/>
      </w:pPr>
      <w:r>
        <w:rPr/>
        <w:t>vyšetření pacienta při převzetí do péče praktického lékaře, praktického lékaře pro děti a</w:t>
      </w:r>
      <w:ins w:id="91" w:author="cervenk" w:date="2002-03-11T12:25:00Z">
        <w:r>
          <w:rPr/>
          <w:t> </w:t>
        </w:r>
      </w:ins>
      <w:del w:id="92" w:author="cervenk" w:date="2002-03-11T12:25:00Z">
        <w:r>
          <w:rPr/>
          <w:delText> </w:delText>
        </w:r>
      </w:del>
      <w:r>
        <w:rPr/>
        <w:t>dorost, ženského lékaře a</w:t>
      </w:r>
      <w:ins w:id="93" w:author="cervenk" w:date="2002-03-11T12:25:00Z">
        <w:r>
          <w:rPr/>
          <w:t> </w:t>
        </w:r>
      </w:ins>
      <w:del w:id="94" w:author="cervenk" w:date="2002-03-11T12:25:00Z">
        <w:r>
          <w:rPr/>
          <w:delText> </w:delText>
        </w:r>
      </w:del>
      <w:r>
        <w:rPr/>
        <w:t>praktického zubního lékaře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jc w:val="both"/>
        <w:rPr/>
      </w:pPr>
      <w:r>
        <w:rPr/>
        <w:t>vyšetření pacienta při převzetí do pravidelné dlouhodobé péče ambulantního specializovaného lékaře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jc w:val="both"/>
        <w:rPr/>
      </w:pPr>
      <w:r>
        <w:rPr/>
        <w:t>vyšetření pacienta při příjmu k</w:t>
      </w:r>
      <w:ins w:id="95" w:author="cervenk" w:date="2002-03-11T12:25:00Z">
        <w:r>
          <w:rPr/>
          <w:t> </w:t>
        </w:r>
      </w:ins>
      <w:del w:id="96" w:author="cervenk" w:date="2002-03-11T12:25:00Z">
        <w:r>
          <w:rPr/>
          <w:delText> </w:delText>
        </w:r>
      </w:del>
      <w:r>
        <w:rPr/>
        <w:t>hospitalizaci, pokud hospitalizaci nepředcházela hospitalizace na stejném pracovišti v</w:t>
      </w:r>
      <w:ins w:id="97" w:author="cervenk" w:date="2002-03-11T12:25:00Z">
        <w:r>
          <w:rPr/>
          <w:t> </w:t>
        </w:r>
      </w:ins>
      <w:del w:id="98" w:author="cervenk" w:date="2002-03-11T12:25:00Z">
        <w:r>
          <w:rPr/>
          <w:delText> </w:delText>
        </w:r>
      </w:del>
      <w:r>
        <w:rPr/>
        <w:t>posledních třech měsících</w:t>
      </w:r>
    </w:p>
    <w:p>
      <w:pPr>
        <w:pStyle w:val="Heading2"/>
        <w:ind w:right="85" w:hanging="0"/>
        <w:rPr/>
      </w:pPr>
      <w:r>
        <w:rPr/>
        <w:t>Obsahem výkonu komplexní vyšetření je především: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 xml:space="preserve">podrobná </w:t>
      </w:r>
      <w:ins w:id="99" w:author="cervenk" w:date="2002-03-08T15:39:00Z">
        <w:r>
          <w:rPr/>
          <w:t xml:space="preserve">osobní </w:t>
        </w:r>
      </w:ins>
      <w:r>
        <w:rPr/>
        <w:t>anamnéza včetně rodinné, pracovní a</w:t>
      </w:r>
      <w:ins w:id="100" w:author="cervenk" w:date="2002-03-11T12:25:00Z">
        <w:r>
          <w:rPr/>
          <w:t> </w:t>
        </w:r>
      </w:ins>
      <w:del w:id="101" w:author="cervenk" w:date="2002-03-11T12:25:00Z">
        <w:r>
          <w:rPr/>
          <w:delText> </w:delText>
        </w:r>
      </w:del>
      <w:r>
        <w:rPr/>
        <w:t>sociáln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>
          <w:rStyle w:val="LineNumbering"/>
        </w:rPr>
        <w:t>zhodnocení předcházejících vyšetření klinických, laboratorních a</w:t>
      </w:r>
      <w:ins w:id="102" w:author="cervenk" w:date="2002-03-11T12:25:00Z">
        <w:r>
          <w:rPr/>
          <w:t> </w:t>
        </w:r>
      </w:ins>
      <w:del w:id="103" w:author="cervenk" w:date="2002-03-11T12:25:00Z">
        <w:r>
          <w:rPr/>
          <w:delText> </w:delText>
        </w:r>
      </w:del>
      <w:r>
        <w:rPr/>
        <w:t>zobrazovacích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celkové objektivní vyšetření, u</w:t>
      </w:r>
      <w:ins w:id="104" w:author="cervenk" w:date="2002-03-11T12:25:00Z">
        <w:r>
          <w:rPr/>
          <w:t> </w:t>
        </w:r>
      </w:ins>
      <w:del w:id="105" w:author="cervenk" w:date="2002-03-11T12:25:00Z">
        <w:r>
          <w:rPr/>
          <w:delText> </w:delText>
        </w:r>
      </w:del>
      <w:r>
        <w:rPr/>
        <w:t>praktického lékaře, interních a</w:t>
      </w:r>
      <w:ins w:id="106" w:author="cervenk" w:date="2002-03-11T12:25:00Z">
        <w:r>
          <w:rPr/>
          <w:t> </w:t>
        </w:r>
      </w:ins>
      <w:del w:id="107" w:author="cervenk" w:date="2002-03-11T12:25:00Z">
        <w:r>
          <w:rPr/>
          <w:delText> </w:delText>
        </w:r>
      </w:del>
      <w:r>
        <w:rPr/>
        <w:t>chirurgických oborů včetně vyšetření per rectum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diagnostická rozvaha a</w:t>
      </w:r>
      <w:ins w:id="108" w:author="cervenk" w:date="2002-03-11T12:25:00Z">
        <w:r>
          <w:rPr/>
          <w:t> </w:t>
        </w:r>
      </w:ins>
      <w:del w:id="109" w:author="cervenk" w:date="2002-03-11T12:25:00Z">
        <w:r>
          <w:rPr/>
          <w:delText> </w:delText>
        </w:r>
      </w:del>
      <w:r>
        <w:rPr/>
        <w:t>závěr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110" w:author="cervenk" w:date="2002-03-11T12:25:00Z">
        <w:r>
          <w:rPr/>
          <w:t> </w:t>
        </w:r>
      </w:ins>
      <w:del w:id="111" w:author="cervenk" w:date="2002-03-11T12:25:00Z">
        <w:r>
          <w:rPr/>
          <w:delText> </w:delText>
        </w:r>
      </w:del>
      <w:r>
        <w:rPr/>
        <w:t>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112" w:author="cervenk" w:date="2002-03-11T12:25:00Z">
        <w:r>
          <w:rPr/>
          <w:t> </w:t>
        </w:r>
      </w:ins>
      <w:del w:id="113" w:author="cervenk" w:date="2002-03-11T12:25:00Z">
        <w:r>
          <w:rPr/>
          <w:delText> </w:delText>
        </w:r>
      </w:del>
      <w:r>
        <w:rPr/>
        <w:t xml:space="preserve">terapeutickém postupu, včetně předpisu léků či </w:t>
      </w:r>
      <w:del w:id="114" w:author="Dan Ohnesorg" w:date="2002-01-21T16:05:00Z">
        <w:r>
          <w:rPr/>
          <w:delText>PZT</w:delText>
        </w:r>
      </w:del>
      <w:ins w:id="115" w:author="Dan Ohnesorg" w:date="2002-01-21T16:05:00Z">
        <w:r>
          <w:rPr/>
          <w:t>ZP</w:t>
        </w:r>
      </w:ins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116" w:author="cervenk" w:date="2002-03-11T12:25:00Z">
        <w:r>
          <w:rPr/>
          <w:t> </w:t>
        </w:r>
      </w:ins>
      <w:del w:id="117" w:author="cervenk" w:date="2002-03-11T12:25:00Z">
        <w:r>
          <w:rPr/>
          <w:delText> </w:delText>
        </w:r>
      </w:del>
      <w:r>
        <w:rPr/>
        <w:t>termínu další kontroly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</w:t>
      </w:r>
      <w:ins w:id="118" w:author="cervenk" w:date="2002-03-08T15:41:00Z">
        <w:r>
          <w:rPr/>
          <w:t>,</w:t>
        </w:r>
      </w:ins>
      <w:del w:id="119" w:author="cervenk" w:date="2002-03-08T15:41:00Z">
        <w:r>
          <w:rPr/>
          <w:delText xml:space="preserve"> nebo</w:delText>
        </w:r>
      </w:del>
      <w:r>
        <w:rPr/>
        <w:t xml:space="preserve"> rodině</w:t>
      </w:r>
      <w:ins w:id="120" w:author="cervenk" w:date="2002-03-08T15:41:00Z">
        <w:r>
          <w:rPr/>
          <w:t xml:space="preserve"> nebo zákonnému zástupci</w:t>
        </w:r>
      </w:ins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administrativní činnost spojená s</w:t>
      </w:r>
      <w:ins w:id="121" w:author="cervenk" w:date="2002-03-11T12:25:00Z">
        <w:r>
          <w:rPr/>
          <w:t> </w:t>
        </w:r>
      </w:ins>
      <w:del w:id="122" w:author="cervenk" w:date="2002-03-11T12:25:00Z">
        <w:r>
          <w:rPr/>
          <w:delText> </w:delText>
        </w:r>
      </w:del>
      <w:r>
        <w:rPr/>
        <w:t>výkonem (</w:t>
      </w:r>
      <w:ins w:id="123" w:author="cervenk" w:date="2002-02-22T12:12:00Z">
        <w:r>
          <w:rPr/>
          <w:t>vystavení legitimace práce neschopného pojištěnce, žádost o</w:t>
        </w:r>
      </w:ins>
      <w:ins w:id="124" w:author="cervenk" w:date="2002-03-11T12:25:00Z">
        <w:r>
          <w:rPr/>
          <w:t> </w:t>
        </w:r>
      </w:ins>
      <w:ins w:id="125" w:author="cervenk" w:date="2002-02-22T12:12:00Z">
        <w:r>
          <w:rPr/>
          <w:t>podporu při ošetřování nemocného člena rodiny</w:t>
        </w:r>
      </w:ins>
      <w:ins w:id="126" w:author="cervenk" w:date="2002-02-22T12:15:00Z">
        <w:r>
          <w:rPr/>
          <w:t>,</w:t>
        </w:r>
      </w:ins>
      <w:ins w:id="127" w:author="cervenk" w:date="2002-02-22T12:12:00Z">
        <w:r>
          <w:rPr/>
          <w:t xml:space="preserve"> průkaz o</w:t>
        </w:r>
      </w:ins>
      <w:ins w:id="128" w:author="cervenk" w:date="2002-03-11T12:25:00Z">
        <w:r>
          <w:rPr/>
          <w:t> </w:t>
        </w:r>
      </w:ins>
      <w:ins w:id="129" w:author="cervenk" w:date="2002-02-22T12:12:00Z">
        <w:r>
          <w:rPr/>
          <w:t>trvání pracovní neschopnosti</w:t>
        </w:r>
      </w:ins>
      <w:del w:id="130" w:author="cervenk" w:date="2002-02-22T12:12:00Z">
        <w:r>
          <w:rPr/>
          <w:delText>PN, OČR, potvrzení o</w:delText>
        </w:r>
      </w:del>
      <w:ins w:id="131" w:author="cervenk" w:date="2002-03-11T12:25:00Z">
        <w:r>
          <w:rPr/>
          <w:t> </w:t>
        </w:r>
      </w:ins>
      <w:del w:id="132" w:author="cervenk" w:date="2002-02-22T12:12:00Z">
        <w:r>
          <w:rPr/>
          <w:delText> trvání PN</w:delText>
        </w:r>
      </w:del>
      <w:r>
        <w:rPr/>
        <w:t>, povinná hlášení, žádanka o</w:t>
      </w:r>
      <w:ins w:id="133" w:author="cervenk" w:date="2002-03-11T12:25:00Z">
        <w:r>
          <w:rPr/>
          <w:t> </w:t>
        </w:r>
      </w:ins>
      <w:del w:id="134" w:author="cervenk" w:date="2002-03-11T12:25:00Z">
        <w:r>
          <w:rPr/>
          <w:delText> </w:delText>
        </w:r>
      </w:del>
      <w:r>
        <w:rPr/>
        <w:t>zdravotní transport a</w:t>
      </w:r>
      <w:ins w:id="135" w:author="cervenk" w:date="2002-03-11T12:25:00Z">
        <w:r>
          <w:rPr/>
          <w:t> </w:t>
        </w:r>
      </w:ins>
      <w:del w:id="136" w:author="cervenk" w:date="2002-03-11T12:25:00Z">
        <w:r>
          <w:rPr/>
          <w:delText> </w:delText>
        </w:r>
      </w:del>
      <w:r>
        <w:rPr/>
        <w:t>podobně), poskytnutí informace praktickému lékaři, včetně záznamu o</w:t>
      </w:r>
      <w:ins w:id="137" w:author="cervenk" w:date="2002-03-11T12:25:00Z">
        <w:r>
          <w:rPr/>
          <w:t> </w:t>
        </w:r>
      </w:ins>
      <w:del w:id="138" w:author="cervenk" w:date="2002-03-11T12:25:00Z">
        <w:r>
          <w:rPr/>
          <w:delText> </w:delText>
        </w:r>
      </w:del>
      <w:r>
        <w:rPr/>
        <w:t>souhlasu či nesouhlasu pacienta s</w:t>
      </w:r>
      <w:ins w:id="139" w:author="cervenk" w:date="2002-03-11T12:25:00Z">
        <w:r>
          <w:rPr/>
          <w:t> </w:t>
        </w:r>
      </w:ins>
      <w:del w:id="140" w:author="cervenk" w:date="2002-03-11T12:25:00Z">
        <w:r>
          <w:rPr/>
          <w:delText> </w:delText>
        </w:r>
      </w:del>
      <w:r>
        <w:rPr/>
        <w:t>navrženými diagnosticko - terapeutickými postupy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zápis o</w:t>
      </w:r>
      <w:ins w:id="141" w:author="cervenk" w:date="2002-03-11T12:25:00Z">
        <w:r>
          <w:rPr/>
          <w:t> </w:t>
        </w:r>
      </w:ins>
      <w:del w:id="142" w:author="cervenk" w:date="2002-03-11T12:25:00Z">
        <w:r>
          <w:rPr/>
          <w:delText> </w:delText>
        </w:r>
      </w:del>
      <w:r>
        <w:rPr/>
        <w:t>celém postupu do zdravotní dokumentace</w:t>
      </w:r>
    </w:p>
    <w:p>
      <w:pPr>
        <w:pStyle w:val="Heading1"/>
        <w:rPr/>
      </w:pPr>
      <w:r>
        <w:rPr/>
        <w:t>Opakované komplexní vyšetření</w:t>
      </w:r>
    </w:p>
    <w:p>
      <w:pPr>
        <w:pStyle w:val="Normal"/>
        <w:rPr/>
      </w:pPr>
      <w:r>
        <w:rPr/>
        <w:t>Opakované komplexní vyšetření může vykazovat pouze praktický lékař, praktický lékař pro děti a</w:t>
      </w:r>
      <w:ins w:id="143" w:author="cervenk" w:date="2002-03-11T12:25:00Z">
        <w:r>
          <w:rPr/>
          <w:t> </w:t>
        </w:r>
      </w:ins>
      <w:del w:id="144" w:author="cervenk" w:date="2002-03-11T12:25:00Z">
        <w:r>
          <w:rPr/>
          <w:delText> </w:delText>
        </w:r>
      </w:del>
      <w:r>
        <w:rPr/>
        <w:t>dorost a</w:t>
      </w:r>
      <w:ins w:id="145" w:author="cervenk" w:date="2002-03-11T12:25:00Z">
        <w:r>
          <w:rPr/>
          <w:t> </w:t>
        </w:r>
      </w:ins>
      <w:del w:id="146" w:author="cervenk" w:date="2002-03-11T12:25:00Z">
        <w:r>
          <w:rPr/>
          <w:delText> </w:delText>
        </w:r>
      </w:del>
      <w:r>
        <w:rPr/>
        <w:t>praktický zubní lékař - stomatolog.</w:t>
      </w:r>
    </w:p>
    <w:p>
      <w:pPr>
        <w:pStyle w:val="Heading2"/>
        <w:ind w:right="85" w:hanging="0"/>
        <w:rPr/>
      </w:pPr>
      <w:r>
        <w:rPr/>
        <w:t>Výkonem opakované komplexní vyšetření se vykazuje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preventivní prohlídka provedená praktickým lékařem nebo praktickým lékařem pro děti a</w:t>
      </w:r>
      <w:ins w:id="147" w:author="cervenk" w:date="2002-03-11T12:25:00Z">
        <w:r>
          <w:rPr/>
          <w:t> </w:t>
        </w:r>
      </w:ins>
      <w:del w:id="148" w:author="cervenk" w:date="2002-03-11T12:25:00Z">
        <w:r>
          <w:rPr/>
          <w:delText xml:space="preserve"> </w:delText>
        </w:r>
      </w:del>
      <w:r>
        <w:rPr/>
        <w:t>dorost nebo praktickým zubním lékařem - stomatologem.</w:t>
      </w:r>
    </w:p>
    <w:p>
      <w:pPr>
        <w:pStyle w:val="Heading2"/>
        <w:ind w:right="85" w:hanging="0"/>
        <w:rPr/>
      </w:pPr>
      <w:r>
        <w:rPr/>
        <w:t>Obsahem výkonu opakovaného komplexního vyšetření je především: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 xml:space="preserve">podrobná </w:t>
      </w:r>
      <w:ins w:id="149" w:author="cervenk" w:date="2002-03-11T07:49:00Z">
        <w:r>
          <w:rPr/>
          <w:t xml:space="preserve">osobní </w:t>
        </w:r>
      </w:ins>
      <w:r>
        <w:rPr/>
        <w:t>anamnéza včetně rodinné, pracovní a</w:t>
      </w:r>
      <w:ins w:id="150" w:author="cervenk" w:date="2002-03-11T12:25:00Z">
        <w:r>
          <w:rPr/>
          <w:t> </w:t>
        </w:r>
      </w:ins>
      <w:del w:id="151" w:author="cervenk" w:date="2002-03-11T12:25:00Z">
        <w:r>
          <w:rPr/>
          <w:delText> </w:delText>
        </w:r>
      </w:del>
      <w:r>
        <w:rPr/>
        <w:t>sociální s</w:t>
      </w:r>
      <w:ins w:id="152" w:author="cervenk" w:date="2002-03-11T12:25:00Z">
        <w:r>
          <w:rPr/>
          <w:t> </w:t>
        </w:r>
      </w:ins>
      <w:del w:id="153" w:author="cervenk" w:date="2002-03-11T12:25:00Z">
        <w:r>
          <w:rPr/>
          <w:delText> </w:delText>
        </w:r>
      </w:del>
      <w:r>
        <w:rPr/>
        <w:t>důrazem na změny od minulého komplexního nebo opakovaného komplexního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>
          <w:rStyle w:val="LineNumbering"/>
        </w:rPr>
        <w:t>zhodnocení předcházejících vyšetření klinických, laboratorních a</w:t>
      </w:r>
      <w:ins w:id="154" w:author="cervenk" w:date="2002-03-11T12:25:00Z">
        <w:r>
          <w:rPr/>
          <w:t> </w:t>
        </w:r>
      </w:ins>
      <w:del w:id="155" w:author="cervenk" w:date="2002-03-11T12:25:00Z">
        <w:r>
          <w:rPr/>
          <w:delText> </w:delText>
        </w:r>
      </w:del>
      <w:r>
        <w:rPr/>
        <w:t>zobrazovacích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celkové objektivní vyšetření, u</w:t>
      </w:r>
      <w:ins w:id="156" w:author="cervenk" w:date="2002-03-11T12:25:00Z">
        <w:r>
          <w:rPr/>
          <w:t> </w:t>
        </w:r>
      </w:ins>
      <w:del w:id="157" w:author="cervenk" w:date="2002-03-11T12:25:00Z">
        <w:r>
          <w:rPr/>
          <w:delText> </w:delText>
        </w:r>
      </w:del>
      <w:r>
        <w:rPr/>
        <w:t>praktického lékaře včetně vyšetření per rectum, u</w:t>
      </w:r>
      <w:ins w:id="158" w:author="cervenk" w:date="2002-03-11T12:25:00Z">
        <w:r>
          <w:rPr/>
          <w:t> </w:t>
        </w:r>
      </w:ins>
      <w:del w:id="159" w:author="cervenk" w:date="2002-03-11T12:25:00Z">
        <w:r>
          <w:rPr/>
          <w:delText> </w:delText>
        </w:r>
      </w:del>
      <w:r>
        <w:rPr/>
        <w:t>praktického lékaře pro děti a</w:t>
      </w:r>
      <w:ins w:id="160" w:author="cervenk" w:date="2002-03-11T12:25:00Z">
        <w:r>
          <w:rPr/>
          <w:t> </w:t>
        </w:r>
      </w:ins>
      <w:del w:id="161" w:author="cervenk" w:date="2002-03-11T12:25:00Z">
        <w:r>
          <w:rPr/>
          <w:delText> </w:delText>
        </w:r>
      </w:del>
      <w:r>
        <w:rPr/>
        <w:t>dorost orientační vyšetření smyslů a</w:t>
      </w:r>
      <w:ins w:id="162" w:author="cervenk" w:date="2002-03-11T12:25:00Z">
        <w:r>
          <w:rPr/>
          <w:t> </w:t>
        </w:r>
      </w:ins>
      <w:del w:id="163" w:author="cervenk" w:date="2002-03-11T12:25:00Z">
        <w:r>
          <w:rPr/>
          <w:delText> </w:delText>
        </w:r>
      </w:del>
      <w:r>
        <w:rPr/>
        <w:t>psychomotorického vývoje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diagnostická rozvaha a</w:t>
      </w:r>
      <w:ins w:id="164" w:author="cervenk" w:date="2002-03-11T12:25:00Z">
        <w:r>
          <w:rPr/>
          <w:t> </w:t>
        </w:r>
      </w:ins>
      <w:del w:id="165" w:author="cervenk" w:date="2002-03-11T12:25:00Z">
        <w:r>
          <w:rPr/>
          <w:delText> </w:delText>
        </w:r>
      </w:del>
      <w:r>
        <w:rPr/>
        <w:t>závěr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166" w:author="cervenk" w:date="2002-03-11T12:25:00Z">
        <w:r>
          <w:rPr/>
          <w:t> </w:t>
        </w:r>
      </w:ins>
      <w:del w:id="167" w:author="cervenk" w:date="2002-03-11T12:25:00Z">
        <w:r>
          <w:rPr/>
          <w:delText> </w:delText>
        </w:r>
      </w:del>
      <w:r>
        <w:rPr/>
        <w:t>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168" w:author="cervenk" w:date="2002-03-11T12:25:00Z">
        <w:r>
          <w:rPr/>
          <w:t> </w:t>
        </w:r>
      </w:ins>
      <w:del w:id="169" w:author="cervenk" w:date="2002-03-11T12:25:00Z">
        <w:r>
          <w:rPr/>
          <w:delText> </w:delText>
        </w:r>
      </w:del>
      <w:r>
        <w:rPr/>
        <w:t xml:space="preserve">terapeutickém postupu, včetně předpisu léků či </w:t>
      </w:r>
      <w:del w:id="170" w:author="Dan Ohnesorg" w:date="2002-01-21T16:05:00Z">
        <w:r>
          <w:rPr/>
          <w:delText>PZT</w:delText>
        </w:r>
      </w:del>
      <w:ins w:id="171" w:author="Dan Ohnesorg" w:date="2002-01-21T16:05:00Z">
        <w:r>
          <w:rPr/>
          <w:t>ZP</w:t>
        </w:r>
      </w:ins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172" w:author="cervenk" w:date="2002-03-11T12:25:00Z">
        <w:r>
          <w:rPr/>
          <w:t> </w:t>
        </w:r>
      </w:ins>
      <w:del w:id="173" w:author="cervenk" w:date="2002-03-11T12:25:00Z">
        <w:r>
          <w:rPr/>
          <w:delText> </w:delText>
        </w:r>
      </w:del>
      <w:r>
        <w:rPr/>
        <w:t>termínu další kontroly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</w:t>
      </w:r>
      <w:del w:id="174" w:author="cervenk" w:date="2002-03-08T15:42:00Z">
        <w:r>
          <w:rPr/>
          <w:delText xml:space="preserve"> </w:delText>
        </w:r>
      </w:del>
      <w:ins w:id="175" w:author="cervenk" w:date="2002-03-08T15:42:00Z">
        <w:r>
          <w:rPr/>
          <w:t>, rodině nebo zákonnému zástupci</w:t>
        </w:r>
      </w:ins>
      <w:del w:id="176" w:author="cervenk" w:date="2002-03-08T15:42:00Z">
        <w:r>
          <w:rPr/>
          <w:delText>nebo rodině</w:delText>
        </w:r>
      </w:del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administrativní činnost spojená s</w:t>
      </w:r>
      <w:ins w:id="177" w:author="cervenk" w:date="2002-03-11T12:25:00Z">
        <w:r>
          <w:rPr/>
          <w:t> </w:t>
        </w:r>
      </w:ins>
      <w:del w:id="178" w:author="cervenk" w:date="2002-03-11T12:25:00Z">
        <w:r>
          <w:rPr/>
          <w:delText> </w:delText>
        </w:r>
      </w:del>
      <w:r>
        <w:rPr/>
        <w:t>výkonem (</w:t>
      </w:r>
      <w:ins w:id="179" w:author="cervenk" w:date="2002-02-22T12:14:00Z">
        <w:r>
          <w:rPr/>
          <w:t>vystavení legitimace práce neschopného pojištěnce, žádost o</w:t>
        </w:r>
      </w:ins>
      <w:ins w:id="180" w:author="cervenk" w:date="2002-03-11T12:25:00Z">
        <w:r>
          <w:rPr/>
          <w:t> </w:t>
        </w:r>
      </w:ins>
      <w:ins w:id="181" w:author="cervenk" w:date="2002-02-22T12:14:00Z">
        <w:r>
          <w:rPr/>
          <w:t>podporu při ošetřování nemocného člena rodiny, průkaz o</w:t>
        </w:r>
      </w:ins>
      <w:ins w:id="182" w:author="cervenk" w:date="2002-03-11T12:25:00Z">
        <w:r>
          <w:rPr/>
          <w:t> </w:t>
        </w:r>
      </w:ins>
      <w:ins w:id="183" w:author="cervenk" w:date="2002-02-22T12:14:00Z">
        <w:r>
          <w:rPr/>
          <w:t>trvání pracovní neschopnosti</w:t>
        </w:r>
      </w:ins>
      <w:del w:id="184" w:author="cervenk" w:date="2002-02-22T12:14:00Z">
        <w:r>
          <w:rPr/>
          <w:delText>PN, OČR, potvrzení o</w:delText>
        </w:r>
      </w:del>
      <w:ins w:id="185" w:author="cervenk" w:date="2002-03-11T12:25:00Z">
        <w:r>
          <w:rPr/>
          <w:t> </w:t>
        </w:r>
      </w:ins>
      <w:del w:id="186" w:author="cervenk" w:date="2002-02-22T12:14:00Z">
        <w:r>
          <w:rPr/>
          <w:delText> trvání PN</w:delText>
        </w:r>
      </w:del>
      <w:r>
        <w:rPr/>
        <w:t>, povinná hlášení, žádanka o</w:t>
      </w:r>
      <w:ins w:id="187" w:author="cervenk" w:date="2002-03-11T12:25:00Z">
        <w:r>
          <w:rPr/>
          <w:t> </w:t>
        </w:r>
      </w:ins>
      <w:del w:id="188" w:author="cervenk" w:date="2002-03-11T12:25:00Z">
        <w:r>
          <w:rPr/>
          <w:delText> </w:delText>
        </w:r>
      </w:del>
      <w:r>
        <w:rPr/>
        <w:t>zdravotní transport a</w:t>
      </w:r>
      <w:ins w:id="189" w:author="cervenk" w:date="2002-03-11T12:25:00Z">
        <w:r>
          <w:rPr/>
          <w:t> </w:t>
        </w:r>
      </w:ins>
      <w:del w:id="190" w:author="cervenk" w:date="2002-03-11T12:25:00Z">
        <w:r>
          <w:rPr/>
          <w:delText> </w:delText>
        </w:r>
      </w:del>
      <w:r>
        <w:rPr/>
        <w:t>podobně), poskytnutí informace praktickému lékaři, včetně záznamu o</w:t>
      </w:r>
      <w:ins w:id="191" w:author="cervenk" w:date="2002-03-11T12:25:00Z">
        <w:r>
          <w:rPr/>
          <w:t> </w:t>
        </w:r>
      </w:ins>
      <w:del w:id="192" w:author="cervenk" w:date="2002-03-11T12:25:00Z">
        <w:r>
          <w:rPr/>
          <w:delText> </w:delText>
        </w:r>
      </w:del>
      <w:r>
        <w:rPr/>
        <w:t>souhlasu či nesouhlasu pacienta s</w:t>
      </w:r>
      <w:ins w:id="193" w:author="cervenk" w:date="2002-03-11T12:25:00Z">
        <w:r>
          <w:rPr/>
          <w:t> </w:t>
        </w:r>
      </w:ins>
      <w:del w:id="194" w:author="cervenk" w:date="2002-03-11T12:25:00Z">
        <w:r>
          <w:rPr/>
          <w:delText> </w:delText>
        </w:r>
      </w:del>
      <w:r>
        <w:rPr/>
        <w:t>navrženými diagnosticko - terapeutickými postupy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zápis o</w:t>
      </w:r>
      <w:ins w:id="195" w:author="cervenk" w:date="2002-03-11T12:25:00Z">
        <w:r>
          <w:rPr/>
          <w:t> </w:t>
        </w:r>
      </w:ins>
      <w:del w:id="196" w:author="cervenk" w:date="2002-03-11T12:25:00Z">
        <w:r>
          <w:rPr/>
          <w:delText> </w:delText>
        </w:r>
      </w:del>
      <w:r>
        <w:rPr/>
        <w:t>celém postupu do zdravotní dokumentace.</w:t>
      </w:r>
    </w:p>
    <w:p>
      <w:pPr>
        <w:pStyle w:val="Heading1"/>
        <w:rPr/>
      </w:pPr>
      <w:r>
        <w:rPr/>
        <w:t>Cílené vyšetření</w:t>
      </w:r>
    </w:p>
    <w:p>
      <w:pPr>
        <w:pStyle w:val="Heading2"/>
        <w:ind w:right="85" w:hanging="0"/>
        <w:rPr/>
      </w:pPr>
      <w:r>
        <w:rPr/>
        <w:t>Výkonem cílené vyšetření se vykazuje: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vyšetření pacienta ošetřujícím lékařem zaměřené na subjektivní obtíž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vyšetření pacienta ošetřujícím lékařem v</w:t>
      </w:r>
      <w:ins w:id="197" w:author="cervenk" w:date="2002-03-11T12:25:00Z">
        <w:r>
          <w:rPr/>
          <w:t> </w:t>
        </w:r>
      </w:ins>
      <w:del w:id="198" w:author="cervenk" w:date="2002-03-11T12:25:00Z">
        <w:r>
          <w:rPr/>
          <w:delText> </w:delText>
        </w:r>
      </w:del>
      <w:r>
        <w:rPr/>
        <w:t>pravidelné péči při významné změně průběhu choroby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dispensární vyšetření pacienta ošetřujícím lékařem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řijetí pacienta k</w:t>
      </w:r>
      <w:ins w:id="199" w:author="cervenk" w:date="2002-03-11T12:25:00Z">
        <w:r>
          <w:rPr/>
          <w:t> </w:t>
        </w:r>
      </w:ins>
      <w:del w:id="200" w:author="cervenk" w:date="2002-03-11T12:25:00Z">
        <w:r>
          <w:rPr/>
          <w:delText> </w:delText>
        </w:r>
      </w:del>
      <w:r>
        <w:rPr/>
        <w:t>hospitalizaci, pokud od poslední hospitalizace na stejném oddělení neuplynulo více jak tři měsíc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ropuštění pacienta z</w:t>
      </w:r>
      <w:ins w:id="201" w:author="cervenk" w:date="2002-03-11T12:25:00Z">
        <w:r>
          <w:rPr/>
          <w:t> </w:t>
        </w:r>
      </w:ins>
      <w:del w:id="202" w:author="cervenk" w:date="2002-03-11T12:25:00Z">
        <w:r>
          <w:rPr/>
          <w:delText> </w:delText>
        </w:r>
      </w:del>
      <w:r>
        <w:rPr/>
        <w:t>hospitalizac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vyšetření pacienta spojené s</w:t>
      </w:r>
      <w:ins w:id="203" w:author="cervenk" w:date="2002-03-11T12:25:00Z">
        <w:r>
          <w:rPr/>
          <w:t> </w:t>
        </w:r>
      </w:ins>
      <w:del w:id="204" w:author="cervenk" w:date="2002-03-11T12:25:00Z">
        <w:r>
          <w:rPr/>
          <w:delText> </w:delText>
        </w:r>
      </w:del>
      <w:r>
        <w:rPr/>
        <w:t>vystavením návrhu na komplexní a</w:t>
      </w:r>
      <w:ins w:id="205" w:author="cervenk" w:date="2002-03-11T12:25:00Z">
        <w:r>
          <w:rPr/>
          <w:t> </w:t>
        </w:r>
      </w:ins>
      <w:del w:id="206" w:author="cervenk" w:date="2002-03-11T12:25:00Z">
        <w:r>
          <w:rPr/>
          <w:delText> </w:delText>
        </w:r>
      </w:del>
      <w:r>
        <w:rPr/>
        <w:t>příspěvkovou lázeňskou péči nebo na pobyt v</w:t>
      </w:r>
      <w:ins w:id="207" w:author="cervenk" w:date="2002-03-11T12:25:00Z">
        <w:r>
          <w:rPr/>
          <w:t> </w:t>
        </w:r>
      </w:ins>
      <w:del w:id="208" w:author="cervenk" w:date="2002-03-11T12:25:00Z">
        <w:r>
          <w:rPr/>
          <w:delText> </w:delText>
        </w:r>
      </w:del>
      <w:r>
        <w:rPr/>
        <w:t>ozdravovně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ředoperační vyšetření pacienta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reventivní prohlídka v</w:t>
      </w:r>
      <w:ins w:id="209" w:author="cervenk" w:date="2002-03-11T12:25:00Z">
        <w:r>
          <w:rPr/>
          <w:t> </w:t>
        </w:r>
      </w:ins>
      <w:del w:id="210" w:author="cervenk" w:date="2002-03-11T12:25:00Z">
        <w:r>
          <w:rPr/>
          <w:delText xml:space="preserve"> </w:delText>
        </w:r>
      </w:del>
      <w:r>
        <w:rPr/>
        <w:t>gynekologii</w:t>
      </w:r>
    </w:p>
    <w:p>
      <w:pPr>
        <w:pStyle w:val="Heading2"/>
        <w:ind w:right="85" w:hanging="0"/>
        <w:rPr/>
      </w:pPr>
      <w:r>
        <w:rPr/>
        <w:t>Obsahem výkonu cíleného vyšetření je především: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anamnéza cíleně zaměřená k</w:t>
      </w:r>
      <w:ins w:id="211" w:author="cervenk" w:date="2002-03-11T12:25:00Z">
        <w:r>
          <w:rPr/>
          <w:t> </w:t>
        </w:r>
      </w:ins>
      <w:del w:id="212" w:author="cervenk" w:date="2002-03-11T12:25:00Z">
        <w:r>
          <w:rPr/>
          <w:delText> </w:delText>
        </w:r>
      </w:del>
      <w:r>
        <w:rPr/>
        <w:t>subjektivním potížím pacienta vztahujícím se k</w:t>
      </w:r>
      <w:ins w:id="213" w:author="cervenk" w:date="2002-03-11T12:25:00Z">
        <w:r>
          <w:rPr/>
          <w:t> </w:t>
        </w:r>
      </w:ins>
      <w:del w:id="214" w:author="cervenk" w:date="2002-03-11T12:25:00Z">
        <w:r>
          <w:rPr/>
          <w:delText> </w:delText>
        </w:r>
      </w:del>
      <w:r>
        <w:rPr/>
        <w:t>danému vyšetření nebo k</w:t>
      </w:r>
      <w:ins w:id="215" w:author="cervenk" w:date="2002-03-11T12:25:00Z">
        <w:r>
          <w:rPr/>
          <w:t> </w:t>
        </w:r>
      </w:ins>
      <w:del w:id="216" w:author="cervenk" w:date="2002-03-11T12:25:00Z">
        <w:r>
          <w:rPr/>
          <w:delText> </w:delText>
        </w:r>
      </w:del>
      <w:r>
        <w:rPr/>
        <w:t>požadavku odesílajícího lékaře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hodnocení předcházejících vyšetření klinických, laboratorních a</w:t>
      </w:r>
      <w:ins w:id="217" w:author="cervenk" w:date="2002-03-11T12:25:00Z">
        <w:r>
          <w:rPr/>
          <w:t> </w:t>
        </w:r>
      </w:ins>
      <w:del w:id="218" w:author="cervenk" w:date="2002-03-11T12:25:00Z">
        <w:r>
          <w:rPr/>
          <w:delText> </w:delText>
        </w:r>
      </w:del>
      <w:r>
        <w:rPr/>
        <w:t>zobrazovacích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objektivní vyšetření zaměřené k</w:t>
      </w:r>
      <w:ins w:id="219" w:author="cervenk" w:date="2002-03-11T12:25:00Z">
        <w:r>
          <w:rPr/>
          <w:t> </w:t>
        </w:r>
      </w:ins>
      <w:del w:id="220" w:author="cervenk" w:date="2002-03-11T12:25:00Z">
        <w:r>
          <w:rPr/>
          <w:delText> </w:delText>
        </w:r>
      </w:del>
      <w:r>
        <w:rPr/>
        <w:t>subjektivním potížím pacienta (vztahujícím se k</w:t>
      </w:r>
      <w:ins w:id="221" w:author="cervenk" w:date="2002-03-11T12:25:00Z">
        <w:r>
          <w:rPr/>
          <w:t> </w:t>
        </w:r>
      </w:ins>
      <w:del w:id="222" w:author="cervenk" w:date="2002-03-11T12:25:00Z">
        <w:r>
          <w:rPr/>
          <w:delText> </w:delText>
        </w:r>
      </w:del>
      <w:r>
        <w:rPr/>
        <w:t>danému vyšetření) nebo k</w:t>
      </w:r>
      <w:ins w:id="223" w:author="cervenk" w:date="2002-03-11T12:25:00Z">
        <w:r>
          <w:rPr/>
          <w:t> </w:t>
        </w:r>
      </w:ins>
      <w:del w:id="224" w:author="cervenk" w:date="2002-03-11T12:25:00Z">
        <w:r>
          <w:rPr/>
          <w:delText> </w:delText>
        </w:r>
      </w:del>
      <w:r>
        <w:rPr/>
        <w:t>požadavku odesílajícího lékaře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rychlosti výdechu peakflowmetrem pokud je ve vztahu k</w:t>
      </w:r>
      <w:ins w:id="225" w:author="cervenk" w:date="2002-03-11T12:25:00Z">
        <w:r>
          <w:rPr/>
          <w:t> </w:t>
        </w:r>
      </w:ins>
      <w:del w:id="226" w:author="cervenk" w:date="2002-03-11T12:25:00Z">
        <w:r>
          <w:rPr/>
          <w:delText> </w:delText>
        </w:r>
      </w:del>
      <w:r>
        <w:rPr/>
        <w:t>subjektivním potížím pacienta nebo k</w:t>
      </w:r>
      <w:ins w:id="227" w:author="cervenk" w:date="2002-03-11T12:25:00Z">
        <w:r>
          <w:rPr/>
          <w:t> </w:t>
        </w:r>
      </w:ins>
      <w:del w:id="228" w:author="cervenk" w:date="2002-03-11T12:25:00Z">
        <w:r>
          <w:rPr/>
          <w:delText> </w:delText>
        </w:r>
      </w:del>
      <w:r>
        <w:rPr/>
        <w:t>požadavku odesílajícího lékaře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diagnostická rozvaha a</w:t>
      </w:r>
      <w:ins w:id="229" w:author="cervenk" w:date="2002-03-11T12:25:00Z">
        <w:r>
          <w:rPr/>
          <w:t> </w:t>
        </w:r>
      </w:ins>
      <w:del w:id="230" w:author="cervenk" w:date="2002-03-11T12:25:00Z">
        <w:r>
          <w:rPr/>
          <w:delText> </w:delText>
        </w:r>
      </w:del>
      <w:r>
        <w:rPr/>
        <w:t>závěr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231" w:author="cervenk" w:date="2002-03-11T12:25:00Z">
        <w:r>
          <w:rPr/>
          <w:t> </w:t>
        </w:r>
      </w:ins>
      <w:del w:id="232" w:author="cervenk" w:date="2002-03-11T12:25:00Z">
        <w:r>
          <w:rPr/>
          <w:delText> </w:delText>
        </w:r>
      </w:del>
      <w:r>
        <w:rPr/>
        <w:t>dalším diagnostickém postupu, včetně předepsání dalších klinických, laboratorních nebo zobrazovacích vyšetření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233" w:author="cervenk" w:date="2002-03-11T12:25:00Z">
        <w:r>
          <w:rPr/>
          <w:t> </w:t>
        </w:r>
      </w:ins>
      <w:del w:id="234" w:author="cervenk" w:date="2002-03-11T12:25:00Z">
        <w:r>
          <w:rPr/>
          <w:delText> </w:delText>
        </w:r>
      </w:del>
      <w:r>
        <w:rPr/>
        <w:t xml:space="preserve">terapeutickém postupu, včetně předpisu léků či </w:t>
      </w:r>
      <w:del w:id="235" w:author="Dan Ohnesorg" w:date="2002-01-21T16:05:00Z">
        <w:r>
          <w:rPr/>
          <w:delText>PZT</w:delText>
        </w:r>
      </w:del>
      <w:ins w:id="236" w:author="Dan Ohnesorg" w:date="2002-01-21T16:05:00Z">
        <w:r>
          <w:rPr/>
          <w:t>ZP</w:t>
        </w:r>
      </w:ins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 xml:space="preserve">provedení drobného terapeutického výkonu </w:t>
      </w:r>
      <w:del w:id="237" w:author="cervenk" w:date="2002-02-25T15:38:00Z">
        <w:r>
          <w:rPr/>
          <w:delText>(ošetření malé rány)</w:delText>
        </w:r>
      </w:del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238" w:author="cervenk" w:date="2002-03-11T12:25:00Z">
        <w:r>
          <w:rPr/>
          <w:t> </w:t>
        </w:r>
      </w:ins>
      <w:del w:id="239" w:author="cervenk" w:date="2002-03-11T12:25:00Z">
        <w:r>
          <w:rPr/>
          <w:delText> </w:delText>
        </w:r>
      </w:del>
      <w:r>
        <w:rPr/>
        <w:t>termínu další kontrol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</w:t>
      </w:r>
      <w:del w:id="240" w:author="cervenk" w:date="2002-03-08T15:43:00Z">
        <w:r>
          <w:rPr/>
          <w:delText xml:space="preserve"> </w:delText>
        </w:r>
      </w:del>
      <w:ins w:id="241" w:author="cervenk" w:date="2002-03-08T15:43:00Z">
        <w:r>
          <w:rPr/>
          <w:t>, rodině nebo zákonnému zástupci</w:t>
        </w:r>
      </w:ins>
      <w:del w:id="242" w:author="cervenk" w:date="2002-03-08T15:43:00Z">
        <w:r>
          <w:rPr/>
          <w:delText>nebo rodině</w:delText>
        </w:r>
      </w:del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administrativní činnost spojená s</w:t>
      </w:r>
      <w:ins w:id="243" w:author="cervenk" w:date="2002-03-11T12:25:00Z">
        <w:r>
          <w:rPr/>
          <w:t> </w:t>
        </w:r>
      </w:ins>
      <w:del w:id="244" w:author="cervenk" w:date="2002-03-11T12:25:00Z">
        <w:r>
          <w:rPr/>
          <w:delText> </w:delText>
        </w:r>
      </w:del>
      <w:r>
        <w:rPr/>
        <w:t>výkonem (</w:t>
      </w:r>
      <w:ins w:id="245" w:author="cervenk" w:date="2002-02-22T12:16:00Z">
        <w:r>
          <w:rPr/>
          <w:t>vystavení legitimace práce neschopného pojištěnce, žádost o</w:t>
        </w:r>
      </w:ins>
      <w:ins w:id="246" w:author="cervenk" w:date="2002-03-11T12:25:00Z">
        <w:r>
          <w:rPr/>
          <w:t> </w:t>
        </w:r>
      </w:ins>
      <w:ins w:id="247" w:author="cervenk" w:date="2002-02-22T12:16:00Z">
        <w:r>
          <w:rPr/>
          <w:t>podporu při ošetřování nemocného člena rodiny, průkaz o</w:t>
        </w:r>
      </w:ins>
      <w:ins w:id="248" w:author="cervenk" w:date="2002-03-11T12:25:00Z">
        <w:r>
          <w:rPr/>
          <w:t> </w:t>
        </w:r>
      </w:ins>
      <w:ins w:id="249" w:author="cervenk" w:date="2002-02-22T12:16:00Z">
        <w:r>
          <w:rPr/>
          <w:t>trvání pracovní neschopnosti</w:t>
        </w:r>
      </w:ins>
      <w:del w:id="250" w:author="cervenk" w:date="2002-02-22T12:16:00Z">
        <w:r>
          <w:rPr/>
          <w:delText>PN, OČR, potvrzení o</w:delText>
        </w:r>
      </w:del>
      <w:ins w:id="251" w:author="cervenk" w:date="2002-03-11T12:25:00Z">
        <w:r>
          <w:rPr/>
          <w:t> </w:t>
        </w:r>
      </w:ins>
      <w:del w:id="252" w:author="cervenk" w:date="2002-02-22T12:16:00Z">
        <w:r>
          <w:rPr/>
          <w:delText> trvání PN</w:delText>
        </w:r>
      </w:del>
      <w:r>
        <w:rPr/>
        <w:t>, povinná hlášení, žádanka o</w:t>
      </w:r>
      <w:ins w:id="253" w:author="cervenk" w:date="2002-03-11T12:25:00Z">
        <w:r>
          <w:rPr/>
          <w:t> </w:t>
        </w:r>
      </w:ins>
      <w:del w:id="254" w:author="cervenk" w:date="2002-03-11T12:25:00Z">
        <w:r>
          <w:rPr/>
          <w:delText> </w:delText>
        </w:r>
      </w:del>
      <w:r>
        <w:rPr/>
        <w:t>zdravotní transport a</w:t>
      </w:r>
      <w:ins w:id="255" w:author="cervenk" w:date="2002-03-11T12:25:00Z">
        <w:r>
          <w:rPr/>
          <w:t> </w:t>
        </w:r>
      </w:ins>
      <w:del w:id="256" w:author="cervenk" w:date="2002-03-11T12:25:00Z">
        <w:r>
          <w:rPr/>
          <w:delText> </w:delText>
        </w:r>
      </w:del>
      <w:r>
        <w:rPr/>
        <w:t>podobně), poskytnutí informace praktickému lékaři, včetně záznamu o</w:t>
      </w:r>
      <w:ins w:id="257" w:author="cervenk" w:date="2002-03-11T12:25:00Z">
        <w:r>
          <w:rPr/>
          <w:t> </w:t>
        </w:r>
      </w:ins>
      <w:del w:id="258" w:author="cervenk" w:date="2002-03-11T12:25:00Z">
        <w:r>
          <w:rPr/>
          <w:delText> </w:delText>
        </w:r>
      </w:del>
      <w:r>
        <w:rPr/>
        <w:t>souhlasu či nesouhlasu pacienta s</w:t>
      </w:r>
      <w:ins w:id="259" w:author="cervenk" w:date="2002-03-11T12:25:00Z">
        <w:r>
          <w:rPr/>
          <w:t> </w:t>
        </w:r>
      </w:ins>
      <w:del w:id="260" w:author="cervenk" w:date="2002-03-11T12:25:00Z">
        <w:r>
          <w:rPr/>
          <w:delText> </w:delText>
        </w:r>
      </w:del>
      <w:r>
        <w:rPr/>
        <w:t>navrženými diagnosticko - terapeutickými postup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ápis o</w:t>
      </w:r>
      <w:ins w:id="261" w:author="cervenk" w:date="2002-03-11T12:25:00Z">
        <w:r>
          <w:rPr/>
          <w:t> </w:t>
        </w:r>
      </w:ins>
      <w:del w:id="262" w:author="cervenk" w:date="2002-03-11T12:25:00Z">
        <w:r>
          <w:rPr/>
          <w:delText> </w:delText>
        </w:r>
      </w:del>
      <w:r>
        <w:rPr/>
        <w:t>celém postupu do zdravotní dokumentace</w:t>
      </w:r>
    </w:p>
    <w:p>
      <w:pPr>
        <w:pStyle w:val="Heading1"/>
        <w:rPr/>
      </w:pPr>
      <w:r>
        <w:rPr/>
        <w:t>Kontrolní vyšetření</w:t>
      </w:r>
    </w:p>
    <w:p>
      <w:pPr>
        <w:pStyle w:val="Heading2"/>
        <w:ind w:right="85" w:hanging="0"/>
        <w:rPr/>
      </w:pPr>
      <w:r>
        <w:rPr/>
        <w:t>Výkonem kontrolní vyšetření se vykazuje: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, kdy ošetřující lékař kontroluje průběh nebo výsledek léčby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při ukončení léčby ošetřujícím lékařem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při ukončení pracovní neschopnosti ošetřujícím lékařem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ošetřujícím lékařem v</w:t>
      </w:r>
      <w:ins w:id="263" w:author="cervenk" w:date="2002-03-11T12:25:00Z">
        <w:r>
          <w:rPr/>
          <w:t> </w:t>
        </w:r>
      </w:ins>
      <w:del w:id="264" w:author="cervenk" w:date="2002-03-11T12:25:00Z">
        <w:r>
          <w:rPr/>
          <w:delText> </w:delText>
        </w:r>
      </w:del>
      <w:r>
        <w:rPr/>
        <w:t>průběhu stabilizované choroby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před poskytnutím terapeutického úkonu</w:t>
      </w:r>
    </w:p>
    <w:p>
      <w:pPr>
        <w:pStyle w:val="Heading2"/>
        <w:ind w:right="85" w:hanging="0"/>
        <w:rPr/>
      </w:pPr>
      <w:r>
        <w:rPr/>
        <w:t>Obsahem výkonu kontrolního vyšetření je především: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anamnéza cíleně zaměřená k</w:t>
      </w:r>
      <w:ins w:id="265" w:author="cervenk" w:date="2002-03-11T12:25:00Z">
        <w:r>
          <w:rPr/>
          <w:t> </w:t>
        </w:r>
      </w:ins>
      <w:del w:id="266" w:author="cervenk" w:date="2002-03-11T12:25:00Z">
        <w:r>
          <w:rPr/>
          <w:delText> </w:delText>
        </w:r>
      </w:del>
      <w:r>
        <w:rPr/>
        <w:t>průběhu nebo výsledku léčb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hodnocení subjektivních obtíží a</w:t>
      </w:r>
      <w:ins w:id="267" w:author="cervenk" w:date="2002-03-11T12:25:00Z">
        <w:r>
          <w:rPr/>
          <w:t> </w:t>
        </w:r>
      </w:ins>
      <w:del w:id="268" w:author="cervenk" w:date="2002-03-11T12:25:00Z">
        <w:r>
          <w:rPr/>
          <w:delText> </w:delText>
        </w:r>
      </w:del>
      <w:r>
        <w:rPr/>
        <w:t>jejich změn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hodnocení předcházejících vyšetření klinických, laboratorních a</w:t>
      </w:r>
      <w:ins w:id="269" w:author="cervenk" w:date="2002-03-11T12:25:00Z">
        <w:r>
          <w:rPr/>
          <w:t> </w:t>
        </w:r>
      </w:ins>
      <w:del w:id="270" w:author="cervenk" w:date="2002-03-11T12:25:00Z">
        <w:r>
          <w:rPr/>
          <w:delText> </w:delText>
        </w:r>
      </w:del>
      <w:r>
        <w:rPr/>
        <w:t>zobrazovacích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objektivní vyšetření zaměřené k</w:t>
      </w:r>
      <w:ins w:id="271" w:author="cervenk" w:date="2002-03-11T12:25:00Z">
        <w:r>
          <w:rPr/>
          <w:t> </w:t>
        </w:r>
      </w:ins>
      <w:del w:id="272" w:author="cervenk" w:date="2002-03-11T12:25:00Z">
        <w:r>
          <w:rPr/>
          <w:delText> </w:delText>
        </w:r>
      </w:del>
      <w:r>
        <w:rPr/>
        <w:t>průběhu nebo výsledku léčb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měření výšky, hmotnosti, krevního tlaku, pulsu, dechové frekvence, rychlosti výdechu peakflowmetrem pokud je ve vztahu k</w:t>
      </w:r>
      <w:ins w:id="273" w:author="cervenk" w:date="2002-03-11T12:25:00Z">
        <w:r>
          <w:rPr/>
          <w:t> </w:t>
        </w:r>
      </w:ins>
      <w:del w:id="274" w:author="cervenk" w:date="2002-03-11T12:25:00Z">
        <w:r>
          <w:rPr/>
          <w:delText> </w:delText>
        </w:r>
      </w:del>
      <w:r>
        <w:rPr/>
        <w:t xml:space="preserve">průběhu choroby nebo výsledku léčby 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diagnostická rozvaha a</w:t>
      </w:r>
      <w:ins w:id="275" w:author="cervenk" w:date="2002-03-11T12:25:00Z">
        <w:r>
          <w:rPr/>
          <w:t> </w:t>
        </w:r>
      </w:ins>
      <w:del w:id="276" w:author="cervenk" w:date="2002-03-11T12:25:00Z">
        <w:r>
          <w:rPr/>
          <w:delText> </w:delText>
        </w:r>
      </w:del>
      <w:r>
        <w:rPr/>
        <w:t>závěr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rozhodnutí o</w:t>
      </w:r>
      <w:ins w:id="277" w:author="cervenk" w:date="2002-03-11T12:25:00Z">
        <w:r>
          <w:rPr/>
          <w:t> </w:t>
        </w:r>
      </w:ins>
      <w:del w:id="278" w:author="cervenk" w:date="2002-03-11T12:25:00Z">
        <w:r>
          <w:rPr/>
          <w:delText> </w:delText>
        </w:r>
      </w:del>
      <w:r>
        <w:rPr/>
        <w:t>termínu další kontrol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poskytnutí odpovídajících informací nemocnému</w:t>
      </w:r>
      <w:del w:id="279" w:author="cervenk" w:date="2002-03-08T15:43:00Z">
        <w:r>
          <w:rPr/>
          <w:delText xml:space="preserve"> </w:delText>
        </w:r>
      </w:del>
      <w:ins w:id="280" w:author="cervenk" w:date="2002-03-08T15:43:00Z">
        <w:r>
          <w:rPr/>
          <w:t>, rodině nebo zákonnému zástupci</w:t>
        </w:r>
      </w:ins>
      <w:del w:id="281" w:author="cervenk" w:date="2002-03-08T15:43:00Z">
        <w:r>
          <w:rPr/>
          <w:delText>nebo rodině</w:delText>
        </w:r>
      </w:del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administrativní činnost spojená s</w:t>
      </w:r>
      <w:ins w:id="282" w:author="cervenk" w:date="2002-03-11T12:25:00Z">
        <w:r>
          <w:rPr/>
          <w:t> </w:t>
        </w:r>
      </w:ins>
      <w:del w:id="283" w:author="cervenk" w:date="2002-03-11T12:25:00Z">
        <w:r>
          <w:rPr/>
          <w:delText> </w:delText>
        </w:r>
      </w:del>
      <w:r>
        <w:rPr/>
        <w:t>výkonem (</w:t>
      </w:r>
      <w:ins w:id="284" w:author="cervenk" w:date="2002-02-22T12:16:00Z">
        <w:r>
          <w:rPr/>
          <w:t>vystavení legitimace práce neschopného pojištěnce, žádost o</w:t>
        </w:r>
      </w:ins>
      <w:ins w:id="285" w:author="cervenk" w:date="2002-03-11T12:25:00Z">
        <w:r>
          <w:rPr/>
          <w:t> </w:t>
        </w:r>
      </w:ins>
      <w:ins w:id="286" w:author="cervenk" w:date="2002-02-22T12:16:00Z">
        <w:r>
          <w:rPr/>
          <w:t>podporu při ošetřování nemocného člena rodiny, průkaz o</w:t>
        </w:r>
      </w:ins>
      <w:ins w:id="287" w:author="cervenk" w:date="2002-03-11T12:25:00Z">
        <w:r>
          <w:rPr/>
          <w:t> </w:t>
        </w:r>
      </w:ins>
      <w:ins w:id="288" w:author="cervenk" w:date="2002-02-22T12:16:00Z">
        <w:r>
          <w:rPr/>
          <w:t>trvání pracovní neschopnosti</w:t>
        </w:r>
      </w:ins>
      <w:del w:id="289" w:author="cervenk" w:date="2002-02-22T12:16:00Z">
        <w:r>
          <w:rPr/>
          <w:delText>PN, OČR</w:delText>
        </w:r>
      </w:del>
      <w:r>
        <w:rPr/>
        <w:t>, povinná hlášení</w:t>
      </w:r>
      <w:ins w:id="290" w:author="cervenk" w:date="2002-02-22T12:17:00Z">
        <w:r>
          <w:rPr/>
          <w:t>, žádanka o</w:t>
        </w:r>
      </w:ins>
      <w:ins w:id="291" w:author="cervenk" w:date="2002-03-11T12:25:00Z">
        <w:r>
          <w:rPr/>
          <w:t> </w:t>
        </w:r>
      </w:ins>
      <w:ins w:id="292" w:author="cervenk" w:date="2002-02-22T12:17:00Z">
        <w:r>
          <w:rPr/>
          <w:t>zdravotní transport</w:t>
        </w:r>
      </w:ins>
      <w:r>
        <w:rPr/>
        <w:t xml:space="preserve"> a</w:t>
      </w:r>
      <w:ins w:id="293" w:author="cervenk" w:date="2002-03-11T12:25:00Z">
        <w:r>
          <w:rPr/>
          <w:t> </w:t>
        </w:r>
      </w:ins>
      <w:del w:id="294" w:author="cervenk" w:date="2002-03-11T12:25:00Z">
        <w:r>
          <w:rPr/>
          <w:delText> </w:delText>
        </w:r>
      </w:del>
      <w:r>
        <w:rPr/>
        <w:t>podobně)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ápis o</w:t>
      </w:r>
      <w:ins w:id="295" w:author="cervenk" w:date="2002-03-11T12:25:00Z">
        <w:r>
          <w:rPr/>
          <w:t> </w:t>
        </w:r>
      </w:ins>
      <w:del w:id="296" w:author="cervenk" w:date="2002-03-11T12:25:00Z">
        <w:r>
          <w:rPr/>
          <w:delText> </w:delText>
        </w:r>
      </w:del>
      <w:r>
        <w:rPr/>
        <w:t>celém postupu do zdravotní dokumentace</w:t>
      </w:r>
    </w:p>
    <w:p>
      <w:pPr>
        <w:pStyle w:val="Heading1"/>
        <w:rPr>
          <w:del w:id="298" w:author="cervenk" w:date="2001-05-28T10:36:00Z"/>
        </w:rPr>
      </w:pPr>
      <w:del w:id="297" w:author="cervenk" w:date="2001-05-28T10:36:00Z">
        <w:r>
          <w:rPr/>
          <w:delText>Minimální kontakt</w:delText>
        </w:r>
      </w:del>
    </w:p>
    <w:p>
      <w:pPr>
        <w:pStyle w:val="Heading2"/>
        <w:ind w:right="85" w:hanging="0"/>
        <w:rPr>
          <w:del w:id="300" w:author="cervenk" w:date="2001-05-28T10:36:00Z"/>
        </w:rPr>
      </w:pPr>
      <w:del w:id="299" w:author="cervenk" w:date="2001-05-28T10:36:00Z">
        <w:r>
          <w:rPr/>
          <w:delText>Výkonem minimální kontakt se vykazuje:</w:delText>
        </w:r>
      </w:del>
    </w:p>
    <w:p>
      <w:pPr>
        <w:pStyle w:val="Heading1"/>
        <w:numPr>
          <w:ilvl w:val="0"/>
          <w:numId w:val="0"/>
        </w:numPr>
        <w:ind w:left="737" w:right="-1" w:hanging="0"/>
        <w:rPr>
          <w:del w:id="304" w:author="cervenk" w:date="2001-05-28T10:36:00Z"/>
        </w:rPr>
      </w:pPr>
      <w:del w:id="301" w:author="cervenk" w:date="2001-05-28T10:36:00Z">
        <w:r>
          <w:rPr/>
          <w:delText>Kontakt lékaře nebo psychologa s</w:delText>
        </w:r>
      </w:del>
      <w:ins w:id="302" w:author="cervenk" w:date="2002-03-11T12:25:00Z">
        <w:r>
          <w:rPr/>
          <w:t> </w:t>
        </w:r>
      </w:ins>
      <w:del w:id="303" w:author="cervenk" w:date="2001-05-28T10:36:00Z">
        <w:r>
          <w:rPr/>
          <w:delText> pacientem před diagnostickým nebo terapeutickým výkonem, pokud nebyl naplněn obsah výkonu kontrolního vyšetření.</w:delText>
        </w:r>
      </w:del>
    </w:p>
    <w:p>
      <w:pPr>
        <w:pStyle w:val="Seznamssly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06" w:author="cervenk" w:date="2001-05-28T10:36:00Z"/>
        </w:rPr>
      </w:pPr>
      <w:del w:id="305" w:author="cervenk" w:date="2001-05-28T10:36:00Z">
        <w:r>
          <w:rPr/>
          <w:delText>Obsahem výkonu minimální kontakt je především:</w:delText>
        </w:r>
      </w:del>
    </w:p>
    <w:p>
      <w:pPr>
        <w:pStyle w:val="Heading1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10" w:author="cervenk" w:date="2001-05-28T10:36:00Z"/>
        </w:rPr>
      </w:pPr>
      <w:del w:id="307" w:author="cervenk" w:date="2001-05-28T10:36:00Z">
        <w:r>
          <w:rPr/>
          <w:delText>anamnéza cíleně zaměřená k</w:delText>
        </w:r>
      </w:del>
      <w:ins w:id="308" w:author="cervenk" w:date="2002-03-11T12:25:00Z">
        <w:r>
          <w:rPr/>
          <w:t> </w:t>
        </w:r>
      </w:ins>
      <w:del w:id="309" w:author="cervenk" w:date="2001-05-28T10:36:00Z">
        <w:r>
          <w:rPr/>
          <w:delText> následující diagnostické nebo terapeutické péči</w:delText>
        </w:r>
      </w:del>
    </w:p>
    <w:p>
      <w:pPr>
        <w:pStyle w:val="Heading1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14" w:author="cervenk" w:date="2001-05-28T10:36:00Z"/>
        </w:rPr>
      </w:pPr>
      <w:del w:id="311" w:author="cervenk" w:date="2001-05-28T10:36:00Z">
        <w:r>
          <w:rPr/>
          <w:delText>zhodnocení subjektivních obtíží ve vztahu k</w:delText>
        </w:r>
      </w:del>
      <w:ins w:id="312" w:author="cervenk" w:date="2002-03-11T12:25:00Z">
        <w:r>
          <w:rPr/>
          <w:t> </w:t>
        </w:r>
      </w:ins>
      <w:del w:id="313" w:author="cervenk" w:date="2001-05-28T10:36:00Z">
        <w:r>
          <w:rPr/>
          <w:delText> následující diagnostické nebo terapeutické péči</w:delText>
        </w:r>
      </w:del>
    </w:p>
    <w:p>
      <w:pPr>
        <w:pStyle w:val="Heading1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18" w:author="cervenk" w:date="2001-05-28T10:36:00Z"/>
        </w:rPr>
      </w:pPr>
      <w:del w:id="315" w:author="cervenk" w:date="2001-05-28T10:36:00Z">
        <w:r>
          <w:rPr/>
          <w:delText>rozhodnutí o</w:delText>
        </w:r>
      </w:del>
      <w:ins w:id="316" w:author="cervenk" w:date="2002-03-11T12:25:00Z">
        <w:r>
          <w:rPr/>
          <w:t> </w:t>
        </w:r>
      </w:ins>
      <w:del w:id="317" w:author="cervenk" w:date="2001-05-28T10:36:00Z">
        <w:r>
          <w:rPr/>
          <w:delText> termínu další kontroly</w:delText>
        </w:r>
      </w:del>
    </w:p>
    <w:p>
      <w:pPr>
        <w:pStyle w:val="Seznamssly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20" w:author="cervenk" w:date="2001-05-28T10:36:00Z"/>
        </w:rPr>
      </w:pPr>
      <w:del w:id="319" w:author="cervenk" w:date="2001-05-28T10:36:00Z">
        <w:r>
          <w:rPr/>
          <w:delText>poskytnutí odpovídajících informací nemocnému nebo rodině</w:delText>
        </w:r>
      </w:del>
    </w:p>
    <w:p>
      <w:pPr>
        <w:pStyle w:val="Seznamssly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22" w:author="cervenk" w:date="2001-05-28T10:36:00Z"/>
        </w:rPr>
      </w:pPr>
      <w:del w:id="321" w:author="cervenk" w:date="2001-05-28T10:36:00Z">
        <w:r>
          <w:rPr/>
          <w:delText>sepsání lékařské zprávy - nálezu</w:delText>
        </w:r>
      </w:del>
    </w:p>
    <w:p>
      <w:pPr>
        <w:pStyle w:val="Heading1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28" w:author="cervenk" w:date="2001-05-28T10:36:00Z"/>
        </w:rPr>
      </w:pPr>
      <w:del w:id="323" w:author="cervenk" w:date="2001-05-28T10:36:00Z">
        <w:r>
          <w:rPr/>
          <w:delText>administrativní činnost spojená s</w:delText>
        </w:r>
      </w:del>
      <w:ins w:id="324" w:author="cervenk" w:date="2002-03-11T12:25:00Z">
        <w:r>
          <w:rPr/>
          <w:t> </w:t>
        </w:r>
      </w:ins>
      <w:del w:id="325" w:author="cervenk" w:date="2001-05-28T10:36:00Z">
        <w:r>
          <w:rPr/>
          <w:delText> výkonem (PN, OČR, povinná hlášení a</w:delText>
        </w:r>
      </w:del>
      <w:ins w:id="326" w:author="cervenk" w:date="2002-03-11T12:25:00Z">
        <w:r>
          <w:rPr/>
          <w:t> </w:t>
        </w:r>
      </w:ins>
      <w:del w:id="327" w:author="cervenk" w:date="2001-05-28T10:36:00Z">
        <w:r>
          <w:rPr/>
          <w:delText> podobně)</w:delText>
        </w:r>
      </w:del>
    </w:p>
    <w:p>
      <w:pPr>
        <w:pStyle w:val="Heading1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>
          <w:del w:id="332" w:author="cervenk" w:date="2001-05-28T10:36:00Z"/>
        </w:rPr>
      </w:pPr>
      <w:del w:id="329" w:author="cervenk" w:date="2001-05-28T10:36:00Z">
        <w:r>
          <w:rPr/>
          <w:delText>zápis o</w:delText>
        </w:r>
      </w:del>
      <w:ins w:id="330" w:author="cervenk" w:date="2002-03-11T12:25:00Z">
        <w:r>
          <w:rPr/>
          <w:t> </w:t>
        </w:r>
      </w:ins>
      <w:del w:id="331" w:author="cervenk" w:date="2001-05-28T10:36:00Z">
        <w:r>
          <w:rPr/>
          <w:delText> celém postupu do zdravotní dokumentace</w:delText>
        </w:r>
      </w:del>
    </w:p>
    <w:p>
      <w:pPr>
        <w:pStyle w:val="Heading1"/>
        <w:widowControl/>
        <w:numPr>
          <w:ilvl w:val="0"/>
          <w:numId w:val="0"/>
        </w:numPr>
        <w:bidi w:val="0"/>
        <w:spacing w:before="0" w:after="120"/>
        <w:ind w:left="737" w:right="-1" w:hanging="0"/>
        <w:jc w:val="left"/>
        <w:rPr/>
      </w:pPr>
      <w:r>
        <w:rPr/>
        <w:t>Konziliární vyšetření</w:t>
      </w:r>
    </w:p>
    <w:p>
      <w:pPr>
        <w:pStyle w:val="Normal"/>
        <w:rPr/>
      </w:pPr>
      <w:r>
        <w:rPr/>
        <w:t>Konziliární vyšetření se vykazuje stejným výkonem jako cílené vyšetření příslušné odbornosti. Jako konziliární vyšetření může být vykázáno pouze cílené vyšetření provedené lékařem s</w:t>
      </w:r>
      <w:ins w:id="333" w:author="cervenk" w:date="2002-03-11T12:25:00Z">
        <w:r>
          <w:rPr/>
          <w:t> </w:t>
        </w:r>
      </w:ins>
      <w:del w:id="334" w:author="cervenk" w:date="2002-03-11T12:25:00Z">
        <w:r>
          <w:rPr/>
          <w:delText> </w:delText>
        </w:r>
      </w:del>
      <w:del w:id="335" w:author="cervenk" w:date="2002-02-25T15:39:00Z">
        <w:r>
          <w:rPr/>
          <w:delText>další atestací</w:delText>
        </w:r>
      </w:del>
      <w:ins w:id="336" w:author="cervenk" w:date="2002-02-25T15:39:00Z">
        <w:r>
          <w:rPr/>
          <w:t>vyšší specializací</w:t>
        </w:r>
      </w:ins>
      <w:r>
        <w:rPr/>
        <w:t>, tedy A2 a</w:t>
      </w:r>
      <w:ins w:id="337" w:author="cervenk" w:date="2002-03-11T12:25:00Z">
        <w:r>
          <w:rPr/>
          <w:t> </w:t>
        </w:r>
      </w:ins>
      <w:del w:id="338" w:author="cervenk" w:date="2002-03-11T12:25:00Z">
        <w:r>
          <w:rPr/>
          <w:delText> </w:delText>
        </w:r>
      </w:del>
      <w:r>
        <w:rPr/>
        <w:t>indexem 5. Vyšetření provedené lékařem s</w:t>
      </w:r>
      <w:ins w:id="339" w:author="cervenk" w:date="2002-03-11T12:25:00Z">
        <w:r>
          <w:rPr/>
          <w:t> </w:t>
        </w:r>
      </w:ins>
      <w:del w:id="340" w:author="cervenk" w:date="2002-03-11T12:25:00Z">
        <w:r>
          <w:rPr/>
          <w:delText> </w:delText>
        </w:r>
      </w:del>
      <w:r>
        <w:rPr/>
        <w:t>nižší kvalifikací nemůže být vykázáno. Výjimkou je klinický psycholog a</w:t>
      </w:r>
      <w:ins w:id="341" w:author="cervenk" w:date="2002-03-11T12:25:00Z">
        <w:r>
          <w:rPr/>
          <w:t> </w:t>
        </w:r>
      </w:ins>
      <w:del w:id="342" w:author="cervenk" w:date="2002-03-11T12:25:00Z">
        <w:r>
          <w:rPr/>
          <w:delText> </w:delText>
        </w:r>
      </w:del>
      <w:ins w:id="343" w:author="cervenk" w:date="2002-02-26T09:54:00Z">
        <w:r>
          <w:rPr/>
          <w:t xml:space="preserve">klinický </w:t>
        </w:r>
      </w:ins>
      <w:r>
        <w:rPr/>
        <w:t>logoped, pokud provádí konziliární vyšetření</w:t>
      </w:r>
      <w:ins w:id="344" w:author="cervenk" w:date="2002-02-26T09:54:00Z">
        <w:r>
          <w:rPr/>
          <w:t>.</w:t>
        </w:r>
      </w:ins>
    </w:p>
    <w:p>
      <w:pPr>
        <w:pStyle w:val="Normal"/>
        <w:rPr/>
      </w:pPr>
      <w:r>
        <w:rPr/>
        <w:t>Ošetřující lékař nemůže vykázat konziliární vyšetření.</w:t>
      </w:r>
    </w:p>
    <w:p>
      <w:pPr>
        <w:pStyle w:val="Heading2"/>
        <w:ind w:right="85" w:hanging="0"/>
        <w:rPr/>
      </w:pPr>
      <w:r>
        <w:rPr/>
        <w:t>Konziliárním vyšetřením se vykazuje: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Vyšetření pacienta vyžádané ošetřujícím lékařem v</w:t>
      </w:r>
      <w:ins w:id="345" w:author="cervenk" w:date="2002-03-11T12:25:00Z">
        <w:r>
          <w:rPr/>
          <w:t> </w:t>
        </w:r>
      </w:ins>
      <w:del w:id="346" w:author="cervenk" w:date="2002-03-11T12:25:00Z">
        <w:r>
          <w:rPr/>
          <w:delText> </w:delText>
        </w:r>
      </w:del>
      <w:r>
        <w:rPr/>
        <w:t>rozsahu potřebném pro získání diagnostického závěru - odpovědi na otázku položenou odesílajícím ošetřujícím lékařem.</w:t>
      </w:r>
    </w:p>
    <w:p>
      <w:pPr>
        <w:pStyle w:val="Heading2"/>
        <w:ind w:right="85" w:hanging="0"/>
        <w:rPr/>
      </w:pPr>
      <w:r>
        <w:rPr/>
        <w:t>Obsahem konziliárního vyšetření je především: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anamnéza cíleně zaměřená k</w:t>
      </w:r>
      <w:ins w:id="347" w:author="cervenk" w:date="2002-03-11T12:25:00Z">
        <w:r>
          <w:rPr/>
          <w:t> </w:t>
        </w:r>
      </w:ins>
      <w:del w:id="348" w:author="cervenk" w:date="2002-03-11T12:25:00Z">
        <w:r>
          <w:rPr/>
          <w:delText> </w:delText>
        </w:r>
      </w:del>
      <w:r>
        <w:rPr/>
        <w:t>subjektivním potížím pacienta vztahujícím se k</w:t>
      </w:r>
      <w:ins w:id="349" w:author="cervenk" w:date="2002-03-11T12:25:00Z">
        <w:r>
          <w:rPr/>
          <w:t> </w:t>
        </w:r>
      </w:ins>
      <w:del w:id="350" w:author="cervenk" w:date="2002-03-11T12:25:00Z">
        <w:r>
          <w:rPr/>
          <w:delText> </w:delText>
        </w:r>
      </w:del>
      <w:r>
        <w:rPr/>
        <w:t>danému vyšetření nebo k</w:t>
      </w:r>
      <w:ins w:id="351" w:author="cervenk" w:date="2002-03-11T12:25:00Z">
        <w:r>
          <w:rPr/>
          <w:t> </w:t>
        </w:r>
      </w:ins>
      <w:del w:id="352" w:author="cervenk" w:date="2002-03-11T12:25:00Z">
        <w:r>
          <w:rPr/>
          <w:delText> </w:delText>
        </w:r>
      </w:del>
      <w:r>
        <w:rPr/>
        <w:t>požadavku odesílajícího lékař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hodnocení předcházejících vyšetření klinických, laboratorních a</w:t>
      </w:r>
      <w:ins w:id="353" w:author="cervenk" w:date="2002-03-11T12:25:00Z">
        <w:r>
          <w:rPr/>
          <w:t> </w:t>
        </w:r>
      </w:ins>
      <w:del w:id="354" w:author="cervenk" w:date="2002-03-11T12:25:00Z">
        <w:r>
          <w:rPr/>
          <w:delText> </w:delText>
        </w:r>
      </w:del>
      <w:r>
        <w:rPr/>
        <w:t>zobrazovacích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objektivní vyšetření zaměřené k</w:t>
      </w:r>
      <w:ins w:id="355" w:author="cervenk" w:date="2002-03-11T12:25:00Z">
        <w:r>
          <w:rPr/>
          <w:t> </w:t>
        </w:r>
      </w:ins>
      <w:del w:id="356" w:author="cervenk" w:date="2002-03-11T12:25:00Z">
        <w:r>
          <w:rPr/>
          <w:delText> </w:delText>
        </w:r>
      </w:del>
      <w:r>
        <w:rPr/>
        <w:t>subjektivním potížím pacienta (vztahujícím se k</w:t>
      </w:r>
      <w:ins w:id="357" w:author="cervenk" w:date="2002-03-11T12:25:00Z">
        <w:r>
          <w:rPr/>
          <w:t> </w:t>
        </w:r>
      </w:ins>
      <w:del w:id="358" w:author="cervenk" w:date="2002-03-11T12:25:00Z">
        <w:r>
          <w:rPr/>
          <w:delText> </w:delText>
        </w:r>
      </w:del>
      <w:r>
        <w:rPr/>
        <w:t>danému vyšetření) nebo k</w:t>
      </w:r>
      <w:ins w:id="359" w:author="cervenk" w:date="2002-03-11T12:25:00Z">
        <w:r>
          <w:rPr/>
          <w:t> </w:t>
        </w:r>
      </w:ins>
      <w:del w:id="360" w:author="cervenk" w:date="2002-03-11T12:25:00Z">
        <w:r>
          <w:rPr/>
          <w:delText> </w:delText>
        </w:r>
      </w:del>
      <w:r>
        <w:rPr/>
        <w:t>požadavku odesílajícího lékař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</w:t>
      </w:r>
      <w:ins w:id="361" w:author="cervenk" w:date="2002-02-25T15:34:00Z">
        <w:r>
          <w:rPr/>
          <w:t>, rychlosti výdechu peakflowmetrem</w:t>
        </w:r>
      </w:ins>
      <w:r>
        <w:rPr/>
        <w:t xml:space="preserve"> pokud je ve vztahu k</w:t>
      </w:r>
      <w:ins w:id="362" w:author="cervenk" w:date="2002-03-11T12:25:00Z">
        <w:r>
          <w:rPr/>
          <w:t> </w:t>
        </w:r>
      </w:ins>
      <w:del w:id="363" w:author="cervenk" w:date="2002-03-11T12:25:00Z">
        <w:r>
          <w:rPr/>
          <w:delText> </w:delText>
        </w:r>
      </w:del>
      <w:r>
        <w:rPr/>
        <w:t>subjektivním potížím pacienta nebo k</w:t>
      </w:r>
      <w:ins w:id="364" w:author="cervenk" w:date="2002-03-11T12:25:00Z">
        <w:r>
          <w:rPr/>
          <w:t> </w:t>
        </w:r>
      </w:ins>
      <w:del w:id="365" w:author="cervenk" w:date="2002-03-11T12:25:00Z">
        <w:r>
          <w:rPr/>
          <w:delText> </w:delText>
        </w:r>
      </w:del>
      <w:r>
        <w:rPr/>
        <w:t>požadavku odesílajícího lékař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diagnostická rozvaha a</w:t>
      </w:r>
      <w:ins w:id="366" w:author="cervenk" w:date="2002-03-11T12:25:00Z">
        <w:r>
          <w:rPr/>
          <w:t> </w:t>
        </w:r>
      </w:ins>
      <w:del w:id="367" w:author="cervenk" w:date="2002-03-11T12:25:00Z">
        <w:r>
          <w:rPr/>
          <w:delText> </w:delText>
        </w:r>
      </w:del>
      <w:r>
        <w:rPr/>
        <w:t>závěr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rozhodnutí o</w:t>
      </w:r>
      <w:ins w:id="368" w:author="cervenk" w:date="2002-03-11T12:25:00Z">
        <w:r>
          <w:rPr/>
          <w:t> </w:t>
        </w:r>
      </w:ins>
      <w:del w:id="369" w:author="cervenk" w:date="2002-03-11T12:25:00Z">
        <w:r>
          <w:rPr/>
          <w:delText> </w:delText>
        </w:r>
      </w:del>
      <w:r>
        <w:rPr/>
        <w:t>dalším diagnostickém postupu včetně předepsání dalších klinických, laboratorních nebo zobrazovacích vyšetření v</w:t>
      </w:r>
      <w:ins w:id="370" w:author="cervenk" w:date="2002-03-11T12:25:00Z">
        <w:r>
          <w:rPr/>
          <w:t> </w:t>
        </w:r>
      </w:ins>
      <w:del w:id="371" w:author="cervenk" w:date="2002-03-11T12:25:00Z">
        <w:r>
          <w:rPr/>
          <w:delText> </w:delText>
        </w:r>
      </w:del>
      <w:r>
        <w:rPr/>
        <w:t>rozsahu potřebném k</w:t>
      </w:r>
      <w:ins w:id="372" w:author="cervenk" w:date="2002-03-11T12:25:00Z">
        <w:r>
          <w:rPr/>
          <w:t> </w:t>
        </w:r>
      </w:ins>
      <w:del w:id="373" w:author="cervenk" w:date="2002-03-11T12:25:00Z">
        <w:r>
          <w:rPr/>
          <w:delText> </w:delText>
        </w:r>
      </w:del>
      <w:r>
        <w:rPr/>
        <w:t>získání diagnostického závěru - odpovědi na otázku položenou odesílajícím ošetřujícím lékařem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doporučení terapeutického postupu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doporučení termínu další kontroly nebo předání do péč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</w:t>
      </w:r>
      <w:del w:id="374" w:author="cervenk" w:date="2002-03-08T15:44:00Z">
        <w:r>
          <w:rPr/>
          <w:delText xml:space="preserve"> </w:delText>
        </w:r>
      </w:del>
      <w:ins w:id="375" w:author="cervenk" w:date="2002-03-08T15:44:00Z">
        <w:r>
          <w:rPr/>
          <w:t>, rodině nebo zákonnému zástupci</w:t>
        </w:r>
      </w:ins>
      <w:del w:id="376" w:author="cervenk" w:date="2002-03-08T15:44:00Z">
        <w:r>
          <w:rPr/>
          <w:delText>nebo rodině</w:delText>
        </w:r>
      </w:del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administrativní činnost spojená s</w:t>
      </w:r>
      <w:ins w:id="377" w:author="cervenk" w:date="2002-03-11T12:25:00Z">
        <w:r>
          <w:rPr/>
          <w:t> </w:t>
        </w:r>
      </w:ins>
      <w:del w:id="378" w:author="cervenk" w:date="2002-03-11T12:25:00Z">
        <w:r>
          <w:rPr/>
          <w:delText> </w:delText>
        </w:r>
      </w:del>
      <w:r>
        <w:rPr/>
        <w:t>výkonem (</w:t>
      </w:r>
      <w:ins w:id="379" w:author="cervenk" w:date="2002-02-25T15:31:00Z">
        <w:r>
          <w:rPr/>
          <w:t>vystavení legitimace práce neschopného pojištěnce, žádost o</w:t>
        </w:r>
      </w:ins>
      <w:ins w:id="380" w:author="cervenk" w:date="2002-03-11T12:25:00Z">
        <w:r>
          <w:rPr/>
          <w:t> </w:t>
        </w:r>
      </w:ins>
      <w:ins w:id="381" w:author="cervenk" w:date="2002-02-25T15:31:00Z">
        <w:r>
          <w:rPr/>
          <w:t>podporu při ošetřování nemocného člena rodiny, průkaz o</w:t>
        </w:r>
      </w:ins>
      <w:ins w:id="382" w:author="cervenk" w:date="2002-03-11T12:25:00Z">
        <w:r>
          <w:rPr/>
          <w:t> </w:t>
        </w:r>
      </w:ins>
      <w:ins w:id="383" w:author="cervenk" w:date="2002-02-25T15:31:00Z">
        <w:r>
          <w:rPr/>
          <w:t>trvání pracovní neschopnosti</w:t>
        </w:r>
      </w:ins>
      <w:del w:id="384" w:author="cervenk" w:date="2002-02-25T15:31:00Z">
        <w:r>
          <w:rPr/>
          <w:delText>PN, OČR, potvrzení o</w:delText>
        </w:r>
      </w:del>
      <w:ins w:id="385" w:author="cervenk" w:date="2002-03-11T12:25:00Z">
        <w:r>
          <w:rPr/>
          <w:t> </w:t>
        </w:r>
      </w:ins>
      <w:del w:id="386" w:author="cervenk" w:date="2002-02-25T15:31:00Z">
        <w:r>
          <w:rPr/>
          <w:delText> trvání PN</w:delText>
        </w:r>
      </w:del>
      <w:r>
        <w:rPr/>
        <w:t>, povinná hlášení, žádanka o</w:t>
      </w:r>
      <w:ins w:id="387" w:author="cervenk" w:date="2002-03-11T12:25:00Z">
        <w:r>
          <w:rPr/>
          <w:t> </w:t>
        </w:r>
      </w:ins>
      <w:del w:id="388" w:author="cervenk" w:date="2002-03-11T12:25:00Z">
        <w:r>
          <w:rPr/>
          <w:delText> </w:delText>
        </w:r>
      </w:del>
      <w:r>
        <w:rPr/>
        <w:t>zdravotní transport a</w:t>
      </w:r>
      <w:ins w:id="389" w:author="cervenk" w:date="2002-03-11T12:25:00Z">
        <w:r>
          <w:rPr/>
          <w:t> </w:t>
        </w:r>
      </w:ins>
      <w:del w:id="390" w:author="cervenk" w:date="2002-03-11T12:25:00Z">
        <w:r>
          <w:rPr/>
          <w:delText> </w:delText>
        </w:r>
      </w:del>
      <w:r>
        <w:rPr/>
        <w:t>podobně), poskytnutí informace praktickému lékaři, včetně záznamu o</w:t>
      </w:r>
      <w:ins w:id="391" w:author="cervenk" w:date="2002-03-11T12:25:00Z">
        <w:r>
          <w:rPr/>
          <w:t> </w:t>
        </w:r>
      </w:ins>
      <w:del w:id="392" w:author="cervenk" w:date="2002-03-11T12:25:00Z">
        <w:r>
          <w:rPr/>
          <w:delText> </w:delText>
        </w:r>
      </w:del>
      <w:r>
        <w:rPr/>
        <w:t>souhlasu či nesouhlasu pacienta s</w:t>
      </w:r>
      <w:ins w:id="393" w:author="cervenk" w:date="2002-03-11T12:25:00Z">
        <w:r>
          <w:rPr/>
          <w:t> </w:t>
        </w:r>
      </w:ins>
      <w:del w:id="394" w:author="cervenk" w:date="2002-03-11T12:25:00Z">
        <w:r>
          <w:rPr/>
          <w:delText> </w:delText>
        </w:r>
      </w:del>
      <w:r>
        <w:rPr/>
        <w:t>navrženými diagnosticko - terapeutickými postupy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ápis o</w:t>
      </w:r>
      <w:ins w:id="395" w:author="cervenk" w:date="2002-03-11T12:25:00Z">
        <w:r>
          <w:rPr/>
          <w:t> </w:t>
        </w:r>
      </w:ins>
      <w:del w:id="396" w:author="cervenk" w:date="2002-03-11T12:25:00Z">
        <w:r>
          <w:rPr/>
          <w:delText> </w:delText>
        </w:r>
      </w:del>
      <w:r>
        <w:rPr/>
        <w:t>celém postupu do zdravotní dokumentace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9498" w:leader="none"/>
      </w:tabs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ab/>
      <w:t>kapitola 3 Klinická vyšetř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12"/>
      </w:numPr>
      <w:ind w:left="737" w:right="-1" w:hanging="454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5:00Z</dcterms:created>
  <dc:creator>MUDr. Milan Cabrnoch</dc:creator>
  <dc:description/>
  <dc:language>en-US</dc:language>
  <cp:lastModifiedBy>cervenk</cp:lastModifiedBy>
  <cp:lastPrinted>2002-03-11T07:51:00Z</cp:lastPrinted>
  <dcterms:modified xsi:type="dcterms:W3CDTF">2002-03-11T11:25:00Z</dcterms:modified>
  <cp:revision>27</cp:revision>
  <dc:subject>kapitola SEZNAMU VýKONů</dc:subject>
  <dc:title>Výkony klinických vyšetření</dc:title>
</cp:coreProperties>
</file>