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</w:rPr>
        <w:t>Kapitola 4</w:t>
        <w:br/>
      </w:r>
      <w:r>
        <w:rPr/>
        <w:t>Další pravidla pro vykazování výkonů řazená podle jednotlivých autorských odborností</w:t>
      </w:r>
    </w:p>
    <w:p>
      <w:pPr>
        <w:pStyle w:val="Heading1"/>
        <w:rPr/>
      </w:pPr>
      <w:r>
        <w:rPr/>
        <w:t>014 - stomatologie</w:t>
      </w:r>
    </w:p>
    <w:p>
      <w:pPr>
        <w:pStyle w:val="Normal"/>
        <w:rPr/>
      </w:pPr>
      <w:r>
        <w:rPr/>
        <w:t>Při návštěvě, která byla plánována v</w:t>
      </w:r>
      <w:ins w:id="0" w:author="cervenk" w:date="2002-03-11T12:25:00Z">
        <w:r>
          <w:rPr/>
          <w:t> </w:t>
        </w:r>
      </w:ins>
      <w:del w:id="1" w:author="cervenk" w:date="2002-03-11T12:25:00Z">
        <w:r>
          <w:rPr/>
          <w:delText> </w:delText>
        </w:r>
      </w:del>
      <w:r>
        <w:rPr/>
        <w:t>rámci předchozího klinického vyšetření nelze vykázat další výkon klinického vyšetření.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stupní komplexní vyšetře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do 6 le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Stomatologické ošetření registrovaného pacienta ve věku od 6 do 12 let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od 12 do 18 le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40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nekomplikovan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komplikovan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7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extrakční rány - na z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7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avění postextrakčního krváce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nelze vykazovat současně při provedení na stejném zubu.</w:t>
      </w:r>
    </w:p>
    <w:p>
      <w:pPr>
        <w:pStyle w:val="Heading1"/>
        <w:rPr/>
      </w:pPr>
      <w:r>
        <w:rPr/>
        <w:t>015 - čelistní ortoped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a</w:t>
            </w:r>
            <w:ins w:id="2" w:author="cervenk" w:date="2002-03-11T12:25:00Z">
              <w:r>
                <w:rPr/>
                <w:t> </w:t>
              </w:r>
            </w:ins>
            <w:del w:id="3" w:author="cervenk" w:date="2002-03-11T12:25:00Z">
              <w:r>
                <w:rPr/>
                <w:delText> </w:delText>
              </w:r>
            </w:del>
            <w:r>
              <w:rPr/>
              <w:t>navázání oblouk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pevného aparátu a</w:t>
            </w:r>
            <w:ins w:id="4" w:author="cervenk" w:date="2002-03-11T12:25:00Z">
              <w:r>
                <w:rPr/>
                <w:t> </w:t>
              </w:r>
            </w:ins>
            <w:del w:id="5" w:author="cervenk" w:date="2002-03-11T12:25:00Z">
              <w:r>
                <w:rPr/>
                <w:delText> </w:delText>
              </w:r>
            </w:del>
            <w:r>
              <w:rPr/>
              <w:t>zařízení - na z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brus zubu z</w:t>
            </w:r>
            <w:ins w:id="6" w:author="cervenk" w:date="2002-03-11T12:25:00Z">
              <w:r>
                <w:rPr/>
                <w:t> </w:t>
              </w:r>
            </w:ins>
            <w:del w:id="7" w:author="cervenk" w:date="2002-03-11T12:25:00Z">
              <w:r>
                <w:rPr/>
                <w:delText> </w:delText>
              </w:r>
            </w:del>
            <w:r>
              <w:rPr/>
              <w:t>ortodontických důvodů - na z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8" w:author="cervenk" w:date="2002-03-11T12:25:00Z">
        <w:r>
          <w:rPr/>
          <w:t> </w:t>
        </w:r>
      </w:ins>
      <w:del w:id="9" w:author="cervenk" w:date="2002-03-11T12:25:00Z">
        <w:r>
          <w:rPr/>
          <w:delText> </w:delText>
        </w:r>
      </w:del>
      <w:r>
        <w:rPr/>
        <w:t>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. ty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I. ty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nejvíce třikrát v</w:t>
      </w:r>
      <w:ins w:id="10" w:author="cervenk" w:date="2002-03-11T12:25:00Z">
        <w:r>
          <w:rPr/>
          <w:t> </w:t>
        </w:r>
      </w:ins>
      <w:del w:id="11" w:author="cervenk" w:date="2002-03-11T12:25:00Z">
        <w:r>
          <w:rPr/>
          <w:delText> </w:delText>
        </w:r>
      </w:del>
      <w:r>
        <w:rPr/>
        <w:t>jednom kalendářním čtvrtletí po dobu aktivní léčby, nejvíce však jednou v</w:t>
      </w:r>
      <w:ins w:id="12" w:author="cervenk" w:date="2002-03-11T12:25:00Z">
        <w:r>
          <w:rPr/>
          <w:t> </w:t>
        </w:r>
      </w:ins>
      <w:del w:id="13" w:author="cervenk" w:date="2002-03-11T12:25:00Z">
        <w:r>
          <w:rPr/>
          <w:delText> </w:delText>
        </w:r>
      </w:del>
      <w:r>
        <w:rPr/>
        <w:t>jednom kalendářním čtvrtletí po dobu retence a</w:t>
      </w:r>
      <w:ins w:id="14" w:author="cervenk" w:date="2002-03-11T12:25:00Z">
        <w:r>
          <w:rPr/>
          <w:t> </w:t>
        </w:r>
      </w:ins>
      <w:del w:id="15" w:author="cervenk" w:date="2002-03-11T12:25:00Z">
        <w:r>
          <w:rPr/>
          <w:delText> </w:delText>
        </w:r>
      </w:del>
      <w:r>
        <w:rPr/>
        <w:t>před aktivní léčbou.</w:t>
      </w:r>
    </w:p>
    <w:p>
      <w:pPr>
        <w:pStyle w:val="Heading1"/>
        <w:rPr/>
      </w:pPr>
      <w:r>
        <w:rPr/>
        <w:t>101 - interna</w:t>
      </w:r>
    </w:p>
    <w:p>
      <w:pPr>
        <w:pStyle w:val="Normal"/>
        <w:rPr/>
      </w:pPr>
      <w:r>
        <w:rPr/>
        <w:t xml:space="preserve">Výkony výživ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ná a</w:t>
            </w:r>
            <w:ins w:id="16" w:author="cervenk" w:date="2002-03-11T12:25:00Z">
              <w:r>
                <w:rPr/>
                <w:t> </w:t>
              </w:r>
            </w:ins>
            <w:del w:id="17" w:author="cervenk" w:date="2002-03-11T12:25:00Z">
              <w:r>
                <w:rPr/>
                <w:delText> </w:delText>
              </w:r>
            </w:del>
            <w:r>
              <w:rPr/>
              <w:t>žaludeční definovaná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enterální výživa (oligopeptidická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lňková par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par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6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nohodnotná par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</w:t>
      </w:r>
      <w:ins w:id="18" w:author="cervenk" w:date="2002-03-11T12:25:00Z">
        <w:r>
          <w:rPr/>
          <w:t> </w:t>
        </w:r>
      </w:ins>
      <w:del w:id="19" w:author="cervenk" w:date="2002-03-11T12:25:00Z">
        <w:r>
          <w:rPr/>
          <w:delText> </w:delText>
        </w:r>
      </w:del>
      <w:r>
        <w:rPr/>
        <w:t>jednom dni vykazovat současně, lze vykázat nejvýše jeden výkon výživy na jednoho pacienta a</w:t>
      </w:r>
      <w:ins w:id="20" w:author="cervenk" w:date="2002-03-11T12:25:00Z">
        <w:r>
          <w:rPr/>
          <w:t> </w:t>
        </w:r>
      </w:ins>
      <w:del w:id="21" w:author="cervenk" w:date="2002-03-11T12:25:00Z">
        <w:r>
          <w:rPr/>
          <w:delText> </w:delText>
        </w:r>
      </w:del>
      <w:r>
        <w:rPr/>
        <w:t>jeden den.</w:t>
      </w:r>
    </w:p>
    <w:p>
      <w:pPr>
        <w:pStyle w:val="Heading1"/>
        <w:rPr/>
      </w:pPr>
      <w:r>
        <w:rPr/>
        <w:t>102 - angi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222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plerovské vyšetření periferních tepen nebo žil (na jedné končetině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22" w:author="cervenk" w:date="2002-03-11T12:25:00Z">
        <w:r>
          <w:rPr/>
          <w:t> </w:t>
        </w:r>
      </w:ins>
      <w:del w:id="23" w:author="cervenk" w:date="2002-03-11T12:25:00Z">
        <w:r>
          <w:rPr/>
          <w:delText> </w:delText>
        </w:r>
      </w:del>
      <w:r>
        <w:rPr/>
        <w:t xml:space="preserve">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4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opplerovské vyšetření cév bez B</w:t>
            </w:r>
            <w:ins w:id="24" w:author="cervenk" w:date="2002-03-11T12:25:00Z">
              <w:r>
                <w:rPr/>
                <w:t> </w:t>
              </w:r>
            </w:ins>
            <w:del w:id="25" w:author="cervenk" w:date="2002-03-11T12:25:00Z">
              <w:r>
                <w:rPr/>
                <w:delText> </w:delText>
              </w:r>
            </w:del>
            <w:r>
              <w:rPr/>
              <w:t>zobraze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uplexní vyšetření pouze jedné cévy, morfolog. a</w:t>
            </w:r>
            <w:ins w:id="26" w:author="cervenk" w:date="2002-03-11T12:25:00Z">
              <w:r>
                <w:rPr/>
                <w:t> </w:t>
              </w:r>
            </w:ins>
            <w:del w:id="27" w:author="cervenk" w:date="2002-03-11T12:25:00Z">
              <w:r>
                <w:rPr/>
                <w:delText xml:space="preserve"> </w:delText>
              </w:r>
            </w:del>
            <w:r>
              <w:rPr/>
              <w:t>Dopplerovsk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uplex. vyšetření dvou a</w:t>
            </w:r>
            <w:ins w:id="28" w:author="cervenk" w:date="2002-03-11T12:25:00Z">
              <w:r>
                <w:rPr/>
                <w:t> </w:t>
              </w:r>
            </w:ins>
            <w:del w:id="29" w:author="cervenk" w:date="2002-03-11T12:25:00Z">
              <w:r>
                <w:rPr/>
                <w:delText xml:space="preserve"> </w:delText>
              </w:r>
            </w:del>
            <w:r>
              <w:rPr/>
              <w:t>více cév, morfolog. a</w:t>
            </w:r>
            <w:ins w:id="30" w:author="cervenk" w:date="2002-03-11T12:25:00Z">
              <w:r>
                <w:rPr/>
                <w:t> </w:t>
              </w:r>
            </w:ins>
            <w:del w:id="31" w:author="cervenk" w:date="2002-03-11T12:25:00Z">
              <w:r>
                <w:rPr/>
                <w:delText xml:space="preserve"> </w:delText>
              </w:r>
            </w:del>
            <w:r>
              <w:rPr/>
              <w:t>Dopplerovsk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 pletysmografické nelze vykazovat současně.</w:t>
      </w:r>
    </w:p>
    <w:p>
      <w:pPr>
        <w:pStyle w:val="Heading1"/>
        <w:rPr/>
      </w:pPr>
      <w:r>
        <w:rPr/>
        <w:t>104 - endokrinologie</w:t>
      </w:r>
    </w:p>
    <w:p>
      <w:pPr>
        <w:pStyle w:val="Heading2"/>
        <w:ind w:right="85" w:hanging="0"/>
        <w:rPr/>
      </w:pPr>
      <w:r>
        <w:rPr/>
        <w:t>Dynamické testy</w:t>
      </w:r>
    </w:p>
    <w:p>
      <w:pPr>
        <w:pStyle w:val="TextBody"/>
        <w:rPr/>
      </w:pPr>
      <w:r>
        <w:rPr/>
        <w:t>Všechny dynamické testy v</w:t>
      </w:r>
      <w:ins w:id="32" w:author="cervenk" w:date="2002-03-11T12:25:00Z">
        <w:r>
          <w:rPr/>
          <w:t> </w:t>
        </w:r>
      </w:ins>
      <w:del w:id="33" w:author="cervenk" w:date="2002-03-11T12:25:00Z">
        <w:r>
          <w:rPr/>
          <w:delText> </w:delText>
        </w:r>
      </w:del>
      <w:r>
        <w:rPr/>
        <w:t>endokrin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411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ynamické testy v</w:t>
            </w:r>
            <w:ins w:id="34" w:author="cervenk" w:date="2002-03-11T12:25:00Z">
              <w:r>
                <w:rPr/>
                <w:t> </w:t>
              </w:r>
            </w:ins>
            <w:del w:id="35" w:author="cervenk" w:date="2002-03-11T12:25:00Z">
              <w:r>
                <w:rPr/>
                <w:delText> </w:delText>
              </w:r>
            </w:del>
            <w:r>
              <w:rPr/>
              <w:t>endokrinolog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Výkon dynamické testy v</w:t>
      </w:r>
      <w:ins w:id="36" w:author="cervenk" w:date="2002-03-11T12:25:00Z">
        <w:r>
          <w:rPr/>
          <w:t> </w:t>
        </w:r>
      </w:ins>
      <w:del w:id="37" w:author="cervenk" w:date="2002-03-11T12:25:00Z">
        <w:r>
          <w:rPr/>
          <w:delText> </w:delText>
        </w:r>
      </w:del>
      <w:r>
        <w:rPr/>
        <w:t>endokrinologii lze vykázat u</w:t>
      </w:r>
      <w:ins w:id="38" w:author="cervenk" w:date="2002-03-11T12:25:00Z">
        <w:r>
          <w:rPr/>
          <w:t> </w:t>
        </w:r>
      </w:ins>
      <w:del w:id="39" w:author="cervenk" w:date="2002-03-11T12:25:00Z">
        <w:r>
          <w:rPr/>
          <w:delText> </w:delText>
        </w:r>
      </w:del>
      <w:r>
        <w:rPr/>
        <w:t>jednoho pacienta nejvýše dvakrát za jeden den.</w:t>
      </w:r>
    </w:p>
    <w:p>
      <w:pPr>
        <w:pStyle w:val="TextBody"/>
        <w:rPr/>
      </w:pPr>
      <w:r>
        <w:rPr/>
        <w:t>Výkon dynamické testy v</w:t>
      </w:r>
      <w:ins w:id="40" w:author="cervenk" w:date="2002-03-11T12:25:00Z">
        <w:r>
          <w:rPr/>
          <w:t> </w:t>
        </w:r>
      </w:ins>
      <w:del w:id="41" w:author="cervenk" w:date="2002-03-11T12:25:00Z">
        <w:r>
          <w:rPr/>
          <w:delText> </w:delText>
        </w:r>
      </w:del>
      <w:r>
        <w:rPr/>
        <w:t>endokrinologii lze vykázat pro každý test pouze jednou za jedno čtvrtletí.</w:t>
      </w:r>
    </w:p>
    <w:p>
      <w:pPr>
        <w:pStyle w:val="TextBody"/>
        <w:rPr/>
      </w:pPr>
      <w:r>
        <w:rPr/>
        <w:t>Výkonem dynamické testy v</w:t>
      </w:r>
      <w:ins w:id="42" w:author="cervenk" w:date="2002-03-11T12:25:00Z">
        <w:r>
          <w:rPr/>
          <w:t> </w:t>
        </w:r>
      </w:ins>
      <w:del w:id="43" w:author="cervenk" w:date="2002-03-11T12:25:00Z">
        <w:r>
          <w:rPr/>
          <w:delText> </w:delText>
        </w:r>
      </w:del>
      <w:r>
        <w:rPr/>
        <w:t>endokrinologii se vykazují: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</w:t>
      </w:r>
      <w:ins w:id="44" w:author="cervenk" w:date="2002-03-11T12:25:00Z">
        <w:r>
          <w:rPr/>
          <w:t> </w:t>
        </w:r>
      </w:ins>
      <w:del w:id="45" w:author="cervenk" w:date="2002-03-11T12:25:00Z">
        <w:r>
          <w:rPr/>
          <w:delText> </w:delText>
        </w:r>
      </w:del>
      <w:r>
        <w:rPr/>
        <w:t>clonidinem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</w:t>
      </w:r>
      <w:ins w:id="46" w:author="cervenk" w:date="2002-03-11T12:25:00Z">
        <w:r>
          <w:rPr/>
          <w:t> </w:t>
        </w:r>
      </w:ins>
      <w:del w:id="47" w:author="cervenk" w:date="2002-03-11T12:25:00Z">
        <w:r>
          <w:rPr/>
          <w:delText> </w:delText>
        </w:r>
      </w:del>
      <w:r>
        <w:rPr/>
        <w:t>cholinergikem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synacte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adiureti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clonidinový supresní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glukago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</w:t>
      </w:r>
      <w:ins w:id="48" w:author="cervenk" w:date="2002-03-11T12:25:00Z">
        <w:r>
          <w:rPr/>
          <w:t> </w:t>
        </w:r>
      </w:ins>
      <w:del w:id="49" w:author="cervenk" w:date="2002-03-11T12:25:00Z">
        <w:r>
          <w:rPr/>
          <w:delText> </w:delText>
        </w:r>
      </w:del>
      <w:r>
        <w:rPr/>
        <w:t>růstovým hormonem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</w:t>
      </w:r>
      <w:ins w:id="50" w:author="cervenk" w:date="2002-03-11T12:25:00Z">
        <w:r>
          <w:rPr/>
          <w:t> </w:t>
        </w:r>
      </w:ins>
      <w:del w:id="51" w:author="cervenk" w:date="2002-03-11T12:25:00Z">
        <w:r>
          <w:rPr/>
          <w:delText> </w:delText>
        </w:r>
      </w:del>
      <w:r>
        <w:rPr/>
        <w:t>infúzí hypertonického roztoku soli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</w:t>
      </w:r>
      <w:ins w:id="52" w:author="cervenk" w:date="2002-03-11T12:25:00Z">
        <w:r>
          <w:rPr/>
          <w:t> </w:t>
        </w:r>
      </w:ins>
      <w:del w:id="53" w:author="cervenk" w:date="2002-03-11T12:25:00Z">
        <w:r>
          <w:rPr/>
          <w:delText> </w:delText>
        </w:r>
      </w:del>
      <w:r>
        <w:rPr/>
        <w:t>inzulínovou provokací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. v. glukózový toleranční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ntagastrinová stimulace kalcitoninu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argini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xamethazonový test</w:t>
      </w:r>
    </w:p>
    <w:p>
      <w:pPr>
        <w:pStyle w:val="Heading1"/>
        <w:rPr/>
      </w:pPr>
      <w:r>
        <w:rPr/>
        <w:t>105 - gastroenterologie</w:t>
      </w:r>
    </w:p>
    <w:p>
      <w:pPr>
        <w:pStyle w:val="Heading2"/>
        <w:ind w:right="85" w:hanging="0"/>
        <w:rPr/>
      </w:pPr>
      <w:r>
        <w:rPr/>
        <w:t>Zátěžový test v</w:t>
      </w:r>
      <w:ins w:id="54" w:author="cervenk" w:date="2002-03-11T12:25:00Z">
        <w:r>
          <w:rPr/>
          <w:t> </w:t>
        </w:r>
      </w:ins>
      <w:del w:id="55" w:author="cervenk" w:date="2002-03-11T12:25:00Z">
        <w:r>
          <w:rPr/>
          <w:delText> </w:delText>
        </w:r>
      </w:del>
      <w:r>
        <w:rPr/>
        <w:t>gastroenterologii</w:t>
      </w:r>
    </w:p>
    <w:p>
      <w:pPr>
        <w:pStyle w:val="TextBody"/>
        <w:rPr/>
      </w:pPr>
      <w:r>
        <w:rPr/>
        <w:t>Všechny zátěžové testy v</w:t>
      </w:r>
      <w:ins w:id="56" w:author="cervenk" w:date="2002-03-11T12:25:00Z">
        <w:r>
          <w:rPr/>
          <w:t> </w:t>
        </w:r>
      </w:ins>
      <w:del w:id="57" w:author="cervenk" w:date="2002-03-11T12:25:00Z">
        <w:r>
          <w:rPr/>
          <w:delText> </w:delText>
        </w:r>
      </w:del>
      <w:r>
        <w:rPr/>
        <w:t>gastroenter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513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ý test v</w:t>
            </w:r>
            <w:ins w:id="58" w:author="cervenk" w:date="2002-03-11T12:25:00Z">
              <w:r>
                <w:rPr/>
                <w:t> </w:t>
              </w:r>
            </w:ins>
            <w:del w:id="59" w:author="cervenk" w:date="2002-03-11T12:25:00Z">
              <w:r>
                <w:rPr/>
                <w:delText> </w:delText>
              </w:r>
            </w:del>
            <w:r>
              <w:rPr/>
              <w:t>gastroenterolog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Ve výkonu zátěžový test v</w:t>
      </w:r>
      <w:ins w:id="60" w:author="cervenk" w:date="2002-03-11T12:25:00Z">
        <w:r>
          <w:rPr/>
          <w:t> </w:t>
        </w:r>
      </w:ins>
      <w:del w:id="61" w:author="cervenk" w:date="2002-03-11T12:25:00Z">
        <w:r>
          <w:rPr/>
          <w:delText> </w:delText>
        </w:r>
      </w:del>
      <w:r>
        <w:rPr/>
        <w:t>gastroenterologii není zahrnuta případná parenterální aplikace, odběr krve, zavedení sondy. Tyto činnosti lze vykázat samostatným výkonem. Testovací látky lze vykázat jako ZUM.</w:t>
      </w:r>
    </w:p>
    <w:p>
      <w:pPr>
        <w:pStyle w:val="TextBody"/>
        <w:rPr/>
      </w:pPr>
      <w:r>
        <w:rPr/>
        <w:t>Výkon zátěžový test v</w:t>
      </w:r>
      <w:ins w:id="62" w:author="cervenk" w:date="2002-03-11T12:25:00Z">
        <w:r>
          <w:rPr/>
          <w:t> </w:t>
        </w:r>
      </w:ins>
      <w:del w:id="63" w:author="cervenk" w:date="2002-03-11T12:25:00Z">
        <w:r>
          <w:rPr/>
          <w:delText> </w:delText>
        </w:r>
      </w:del>
      <w:r>
        <w:rPr/>
        <w:t>gastroenterologii je možno vykázat pouze jeden v</w:t>
      </w:r>
      <w:ins w:id="64" w:author="cervenk" w:date="2002-03-11T12:25:00Z">
        <w:r>
          <w:rPr/>
          <w:t> </w:t>
        </w:r>
      </w:ins>
      <w:del w:id="65" w:author="cervenk" w:date="2002-03-11T12:25:00Z">
        <w:r>
          <w:rPr/>
          <w:delText> </w:delText>
        </w:r>
      </w:del>
      <w:r>
        <w:rPr/>
        <w:t>jednom dni.</w:t>
      </w:r>
    </w:p>
    <w:p>
      <w:pPr>
        <w:pStyle w:val="TextBody"/>
        <w:rPr/>
      </w:pPr>
      <w:r>
        <w:rPr/>
        <w:t>Výkon zátěžový test v</w:t>
      </w:r>
      <w:ins w:id="66" w:author="cervenk" w:date="2002-03-11T12:25:00Z">
        <w:r>
          <w:rPr/>
          <w:t> </w:t>
        </w:r>
      </w:ins>
      <w:del w:id="67" w:author="cervenk" w:date="2002-03-11T12:25:00Z">
        <w:r>
          <w:rPr/>
          <w:delText> </w:delText>
        </w:r>
      </w:del>
      <w:r>
        <w:rPr/>
        <w:t>gastroenterologii je možno pro jeden test opakovat nejvíce jedenkrát za čtvrtletí.</w:t>
      </w:r>
    </w:p>
    <w:p>
      <w:pPr>
        <w:pStyle w:val="TextBody"/>
        <w:rPr/>
      </w:pPr>
      <w:r>
        <w:rPr/>
        <w:t>Výkonem zátěžový test v</w:t>
      </w:r>
      <w:ins w:id="68" w:author="cervenk" w:date="2002-03-11T12:25:00Z">
        <w:r>
          <w:rPr/>
          <w:t> </w:t>
        </w:r>
      </w:ins>
      <w:del w:id="69" w:author="cervenk" w:date="2002-03-11T12:25:00Z">
        <w:r>
          <w:rPr/>
          <w:delText> </w:delText>
        </w:r>
      </w:del>
      <w:r>
        <w:rPr/>
        <w:t>gastroenterologii se vykazují: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vyšetření žaludečního chemismu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pankreozymin - sekretinový test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paba test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xylosový test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test s</w:t>
      </w:r>
      <w:ins w:id="70" w:author="cervenk" w:date="2002-03-11T12:25:00Z">
        <w:r>
          <w:rPr/>
          <w:t> </w:t>
        </w:r>
      </w:ins>
      <w:del w:id="71" w:author="cervenk" w:date="2002-03-11T12:25:00Z">
        <w:r>
          <w:rPr/>
          <w:delText> </w:delText>
        </w:r>
      </w:del>
      <w:r>
        <w:rPr/>
        <w:t>vitaminem A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tolbudamidový test</w:t>
      </w:r>
    </w:p>
    <w:p>
      <w:pPr>
        <w:pStyle w:val="Heading1"/>
        <w:rPr/>
      </w:pPr>
      <w:r>
        <w:rPr/>
        <w:t>107 - kardi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99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evostranná katetrizace srdeč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na katetrizačním sál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oustranná katetrizace srdeč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myokardiální biopsie transvaskulár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je možné kombinovat se všemi výkony katetrizace srdc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2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test parenterálních farmak stimulací síní a</w:t>
            </w:r>
            <w:ins w:id="72" w:author="cervenk" w:date="2002-03-11T12:25:00Z">
              <w:r>
                <w:rPr/>
                <w:t> </w:t>
              </w:r>
            </w:ins>
            <w:del w:id="73" w:author="cervenk" w:date="2002-03-11T12:25:00Z">
              <w:r>
                <w:rPr/>
                <w:delText> </w:delText>
              </w:r>
            </w:del>
            <w:r>
              <w:rPr/>
              <w:t>nebo komor při již zavedené elektrodě (při novém zavedení elektrody nutno přičíst výkon dočasná srdeční stimulace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kardiální mapování akcesorní dráhy nebo arytmogenního foku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mohou být vykázány pouze s</w:t>
      </w:r>
      <w:ins w:id="74" w:author="cervenk" w:date="2002-03-11T12:25:00Z">
        <w:r>
          <w:rPr/>
          <w:t> </w:t>
        </w:r>
      </w:ins>
      <w:del w:id="75" w:author="cervenk" w:date="2002-03-11T12:25:00Z">
        <w:r>
          <w:rPr/>
          <w:delText> </w:delText>
        </w:r>
      </w:del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gram Hissova svazku, vzestupná stimulace síní a</w:t>
            </w:r>
            <w:ins w:id="76" w:author="cervenk" w:date="2002-03-11T12:25:00Z">
              <w:r>
                <w:rPr/>
                <w:t> </w:t>
              </w:r>
            </w:ins>
            <w:del w:id="77" w:author="cervenk" w:date="2002-03-11T12:25:00Z">
              <w:r>
                <w:rPr/>
                <w:delText> </w:delText>
              </w:r>
            </w:del>
            <w:r>
              <w:rPr/>
              <w:t>komor, s</w:t>
            </w:r>
            <w:ins w:id="78" w:author="cervenk" w:date="2002-03-11T12:25:00Z">
              <w:r>
                <w:rPr/>
                <w:t> </w:t>
              </w:r>
            </w:ins>
            <w:del w:id="79" w:author="cervenk" w:date="2002-03-11T12:25:00Z">
              <w:r>
                <w:rPr/>
                <w:delText> </w:delText>
              </w:r>
            </w:del>
            <w:r>
              <w:rPr/>
              <w:t>hodnocením ante- a</w:t>
            </w:r>
            <w:ins w:id="80" w:author="cervenk" w:date="2002-03-11T12:25:00Z">
              <w:r>
                <w:rPr/>
                <w:t> </w:t>
              </w:r>
            </w:ins>
            <w:del w:id="81" w:author="cervenk" w:date="2002-03-11T12:25:00Z">
              <w:r>
                <w:rPr/>
                <w:delText> </w:delText>
              </w:r>
            </w:del>
            <w:r>
              <w:rPr/>
              <w:t>retrográdního vedení a</w:t>
            </w:r>
            <w:ins w:id="82" w:author="cervenk" w:date="2002-03-11T12:25:00Z">
              <w:r>
                <w:rPr/>
                <w:t> </w:t>
              </w:r>
            </w:ins>
            <w:del w:id="83" w:author="cervenk" w:date="2002-03-11T12:25:00Z">
              <w:r>
                <w:rPr/>
                <w:delText> </w:delText>
              </w:r>
            </w:del>
            <w:r>
              <w:rPr/>
              <w:t>zotavovací doby sinusového uzl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bo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4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gramovaná stimulace síní a/nebo komor, testování elektrické stability myokardu (Přičítá se výkon Elektrogram Hissova svazku - číslo 17123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44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4 hodinové telemetrické sledování mimo JI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ezofageální elektrody, včetně registrace EKG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ezofageální stimulační EKG t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84" w:author="cervenk" w:date="2002-03-11T12:25:00Z">
        <w:r>
          <w:rPr/>
          <w:t> </w:t>
        </w:r>
      </w:ins>
      <w:del w:id="85" w:author="cervenk" w:date="2002-03-11T12:25:00Z">
        <w:r>
          <w:rPr/>
          <w:delText> </w:delText>
        </w:r>
      </w:del>
      <w:r>
        <w:rPr/>
        <w:t>ošetřovacími dny resuscitační a</w:t>
      </w:r>
      <w:ins w:id="86" w:author="cervenk" w:date="2002-03-11T12:25:00Z">
        <w:r>
          <w:rPr/>
          <w:t> </w:t>
        </w:r>
      </w:ins>
      <w:del w:id="87" w:author="cervenk" w:date="2002-03-11T12:25:00Z">
        <w:r>
          <w:rPr/>
          <w:delText> </w:delText>
        </w:r>
      </w:del>
      <w:r>
        <w:rPr/>
        <w:t>intenzívní péče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ronární aterectomie, včetně rotač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88" w:author="cervenk" w:date="2002-03-11T12:25:00Z">
        <w:r>
          <w:rPr/>
          <w:t> </w:t>
        </w:r>
      </w:ins>
      <w:del w:id="89" w:author="cervenk" w:date="2002-03-11T12:25:00Z">
        <w:r>
          <w:rPr/>
          <w:delText> </w:delText>
        </w:r>
      </w:del>
      <w:r>
        <w:rPr/>
        <w:t>výkony angiografie.</w:t>
      </w:r>
    </w:p>
    <w:p>
      <w:pPr>
        <w:pStyle w:val="Heading1"/>
        <w:rPr/>
      </w:pPr>
      <w:r>
        <w:rPr/>
        <w:t>108 - nefr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ázat spolu s</w:t>
      </w:r>
      <w:ins w:id="90" w:author="cervenk" w:date="2002-03-11T12:25:00Z">
        <w:r>
          <w:rPr/>
          <w:t> </w:t>
        </w:r>
      </w:ins>
      <w:del w:id="91" w:author="cervenk" w:date="2002-03-11T12:25:00Z">
        <w:r>
          <w:rPr/>
          <w:delText> </w:delText>
        </w:r>
      </w:del>
      <w:r>
        <w:rPr/>
        <w:t>ošetřovacími dny resuscitační a</w:t>
      </w:r>
      <w:ins w:id="92" w:author="cervenk" w:date="2002-03-11T12:25:00Z">
        <w:r>
          <w:rPr/>
          <w:t> </w:t>
        </w:r>
      </w:ins>
      <w:del w:id="93" w:author="cervenk" w:date="2002-03-11T12:25:00Z">
        <w:r>
          <w:rPr/>
          <w:delText> </w:delText>
        </w:r>
      </w:del>
      <w:r>
        <w:rPr/>
        <w:t>intenzívní péče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hemodialýz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ronická hemodialýz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3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filtr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diafiltr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peritoneální dialýz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v</w:t>
      </w:r>
      <w:ins w:id="94" w:author="cervenk" w:date="2002-03-11T12:25:00Z">
        <w:r>
          <w:rPr/>
          <w:t> </w:t>
        </w:r>
      </w:ins>
      <w:del w:id="95" w:author="cervenk" w:date="2002-03-11T12:25:00Z">
        <w:r>
          <w:rPr/>
          <w:delText> </w:delText>
        </w:r>
      </w:del>
      <w:r>
        <w:rPr/>
        <w:t>jednom dni u</w:t>
      </w:r>
      <w:ins w:id="96" w:author="cervenk" w:date="2002-03-11T12:25:00Z">
        <w:r>
          <w:rPr/>
          <w:t> </w:t>
        </w:r>
      </w:ins>
      <w:del w:id="97" w:author="cervenk" w:date="2002-03-11T12:25:00Z">
        <w:r>
          <w:rPr/>
          <w:delText> </w:delText>
        </w:r>
      </w:del>
      <w:r>
        <w:rPr/>
        <w:t>jednoho pacienta.</w:t>
      </w:r>
    </w:p>
    <w:p>
      <w:pPr>
        <w:pStyle w:val="Heading1"/>
        <w:rPr/>
      </w:pPr>
      <w:r>
        <w:rPr/>
        <w:t>109 - revmatologie</w:t>
      </w:r>
    </w:p>
    <w:p>
      <w:pPr>
        <w:pStyle w:val="Normal"/>
        <w:rPr/>
      </w:pPr>
      <w:r>
        <w:rPr/>
        <w:t>V případě pulzní léčby kortikoidy za hospitalizace lze odůvodněně podané kortikoidy vykázat jako ZULP k</w:t>
      </w:r>
      <w:ins w:id="98" w:author="cervenk" w:date="2002-03-11T12:25:00Z">
        <w:r>
          <w:rPr/>
          <w:t> </w:t>
        </w:r>
      </w:ins>
      <w:del w:id="99" w:author="cervenk" w:date="2002-03-11T12:25:00Z">
        <w:r>
          <w:rPr/>
          <w:delText> </w:delText>
        </w:r>
      </w:del>
      <w:r>
        <w:rPr/>
        <w:t>výkonu ošetřovacího dne. Za pulzní léčbu kortikoidy je pro tyto účely pokládána léčba dávkami přesahujícími ekvivalent 500 mg Hydrocortisonu na den a</w:t>
      </w:r>
      <w:ins w:id="100" w:author="cervenk" w:date="2002-03-11T12:25:00Z">
        <w:r>
          <w:rPr/>
          <w:t> </w:t>
        </w:r>
      </w:ins>
      <w:del w:id="101" w:author="cervenk" w:date="2002-03-11T12:25:00Z">
        <w:r>
          <w:rPr/>
          <w:delText> </w:delText>
        </w:r>
      </w:del>
      <w:r>
        <w:rPr/>
        <w:t>1,7 m</w:t>
      </w:r>
      <w:r>
        <w:rPr>
          <w:vertAlign w:val="superscript"/>
        </w:rPr>
        <w:t>2</w:t>
      </w:r>
      <w:r>
        <w:rPr/>
        <w:t xml:space="preserve"> tělesného povrchu.</w:t>
      </w:r>
    </w:p>
    <w:p>
      <w:pPr>
        <w:pStyle w:val="Heading1"/>
        <w:rPr/>
      </w:pPr>
      <w:r>
        <w:rPr/>
        <w:t>205 - TRN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2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irometrie (obvykle metodou průtok - objem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102" w:author="cervenk" w:date="2002-03-11T12:25:00Z">
        <w:r>
          <w:rPr/>
          <w:t> </w:t>
        </w:r>
      </w:ins>
      <w:del w:id="103" w:author="cervenk" w:date="2002-03-11T12:25:00Z">
        <w:r>
          <w:rPr/>
          <w:delText> </w:delText>
        </w:r>
      </w:del>
      <w:r>
        <w:rPr/>
        <w:t>ošetřovacími dny resuscitační a</w:t>
      </w:r>
      <w:ins w:id="104" w:author="cervenk" w:date="2002-03-11T12:25:00Z">
        <w:r>
          <w:rPr/>
          <w:t> </w:t>
        </w:r>
      </w:ins>
      <w:del w:id="105" w:author="cervenk" w:date="2002-03-11T12:25:00Z">
        <w:r>
          <w:rPr/>
          <w:delText> </w:delText>
        </w:r>
      </w:del>
      <w:r>
        <w:rPr/>
        <w:t>intenzívní péče.</w:t>
      </w:r>
    </w:p>
    <w:p>
      <w:pPr>
        <w:pStyle w:val="Normal"/>
        <w:rPr/>
      </w:pPr>
      <w:r>
        <w:rPr/>
        <w:t>Vyšetření výdechové rychlosti peakflowmetrem je součástí klinického vyšetření.</w:t>
      </w:r>
    </w:p>
    <w:p>
      <w:pPr>
        <w:pStyle w:val="Heading2"/>
        <w:ind w:right="85" w:hanging="0"/>
        <w:rPr/>
      </w:pPr>
      <w:r>
        <w:rPr/>
        <w:t>Bronchoskopie</w:t>
      </w:r>
    </w:p>
    <w:p>
      <w:pPr>
        <w:pStyle w:val="TextBody"/>
        <w:rPr/>
      </w:pPr>
      <w:r>
        <w:rPr/>
        <w:t>Bronchoskopické diagnostické a</w:t>
      </w:r>
      <w:ins w:id="106" w:author="cervenk" w:date="2002-03-11T12:25:00Z">
        <w:r>
          <w:rPr/>
          <w:t> </w:t>
        </w:r>
      </w:ins>
      <w:del w:id="107" w:author="cervenk" w:date="2002-03-11T12:25:00Z">
        <w:r>
          <w:rPr/>
          <w:delText> </w:delText>
        </w:r>
      </w:del>
      <w:r>
        <w:rPr/>
        <w:t>terapeutické úkony lze vykázat především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igidní bronchoskopie diagnostická nebo terapeutická včetně premedik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lexibilní bronchoskopie diagnostická nebo terapeutická včetně premedik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výše uvedeným výkonům bronchoskopie lze dále dle skutečně provedeného zákroku vykázat dalš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stranění cizího tělesa z</w:t>
            </w:r>
            <w:ins w:id="108" w:author="cervenk" w:date="2002-03-11T12:25:00Z">
              <w:r>
                <w:rPr/>
                <w:t> </w:t>
              </w:r>
            </w:ins>
            <w:del w:id="109" w:author="cervenk" w:date="2002-03-11T12:25:00Z">
              <w:r>
                <w:rPr/>
                <w:delText> </w:delText>
              </w:r>
            </w:del>
            <w:r>
              <w:rPr/>
              <w:t>dolních dýchacích c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á aspirace endobronchiálního materiálu nebo kartáčková biops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onchoalveolární laváž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ndobronchiální excize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bronchiální punk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8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bronchiální plicní biops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stilace léčebných a</w:t>
            </w:r>
            <w:ins w:id="110" w:author="cervenk" w:date="2002-03-11T12:25:00Z">
              <w:r>
                <w:rPr/>
                <w:t> </w:t>
              </w:r>
            </w:ins>
            <w:del w:id="111" w:author="cervenk" w:date="2002-03-11T12:25:00Z">
              <w:r>
                <w:rPr/>
                <w:delText> </w:delText>
              </w:r>
            </w:del>
            <w:r>
              <w:rPr/>
              <w:t>diagnostických přípravků do dolních dýchacích c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bronchiální laserový výkon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kryoterapie při bronchoskop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afterloadingových sond nebo balónkových sond nebo cévek k</w:t>
            </w:r>
            <w:ins w:id="112" w:author="cervenk" w:date="2002-03-11T12:25:00Z">
              <w:r>
                <w:rPr/>
                <w:t> </w:t>
              </w:r>
            </w:ins>
            <w:del w:id="113" w:author="cervenk" w:date="2002-03-11T12:25:00Z">
              <w:r>
                <w:rPr/>
                <w:delText> </w:delText>
              </w:r>
            </w:del>
            <w:r>
              <w:rPr/>
              <w:t>provedení bronchograf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endobronchiální protéz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Výkony uvedené v</w:t>
      </w:r>
      <w:ins w:id="114" w:author="cervenk" w:date="2002-03-11T12:25:00Z">
        <w:r>
          <w:rPr/>
          <w:t> </w:t>
        </w:r>
      </w:ins>
      <w:del w:id="115" w:author="cervenk" w:date="2002-03-11T12:25:00Z">
        <w:r>
          <w:rPr/>
          <w:delText> </w:delText>
        </w:r>
      </w:del>
      <w:r>
        <w:rPr/>
        <w:t>předchozím odstavci lze k</w:t>
      </w:r>
      <w:ins w:id="116" w:author="cervenk" w:date="2002-03-11T12:25:00Z">
        <w:r>
          <w:rPr/>
          <w:t> </w:t>
        </w:r>
      </w:ins>
      <w:del w:id="117" w:author="cervenk" w:date="2002-03-11T12:25:00Z">
        <w:r>
          <w:rPr/>
          <w:delText> </w:delText>
        </w:r>
      </w:del>
      <w:r>
        <w:rPr/>
        <w:t>základnímu výkonu bronchoskopie vykázat pouze tehdy, byl-li naplněn jejich obsah a</w:t>
      </w:r>
      <w:ins w:id="118" w:author="cervenk" w:date="2002-03-11T12:25:00Z">
        <w:r>
          <w:rPr/>
          <w:t> </w:t>
        </w:r>
      </w:ins>
      <w:del w:id="119" w:author="cervenk" w:date="2002-03-11T12:25:00Z">
        <w:r>
          <w:rPr/>
          <w:delText> </w:delText>
        </w:r>
      </w:del>
      <w:r>
        <w:rPr/>
        <w:t>zároveň, pokud celkový čas zákroku přesáhl čas základního výkonu. Další výkony (stejné nebo jiné) z</w:t>
      </w:r>
      <w:ins w:id="120" w:author="cervenk" w:date="2002-03-11T12:25:00Z">
        <w:r>
          <w:rPr/>
          <w:t> </w:t>
        </w:r>
      </w:ins>
      <w:del w:id="121" w:author="cervenk" w:date="2002-03-11T12:25:00Z">
        <w:r>
          <w:rPr/>
          <w:delText> </w:delText>
        </w:r>
      </w:del>
      <w:r>
        <w:rPr/>
        <w:t>výkonů uvedených v</w:t>
      </w:r>
      <w:ins w:id="122" w:author="cervenk" w:date="2002-03-11T12:25:00Z">
        <w:r>
          <w:rPr/>
          <w:t> </w:t>
        </w:r>
      </w:ins>
      <w:del w:id="123" w:author="cervenk" w:date="2002-03-11T12:25:00Z">
        <w:r>
          <w:rPr/>
          <w:delText> </w:delText>
        </w:r>
      </w:del>
      <w:r>
        <w:rPr/>
        <w:t>předchozím odstavci lze dále přičíst, pokud celkový čas zákroku dosáhl součtu časů základního a</w:t>
      </w:r>
      <w:ins w:id="124" w:author="cervenk" w:date="2002-03-11T12:25:00Z">
        <w:r>
          <w:rPr/>
          <w:t> </w:t>
        </w:r>
      </w:ins>
      <w:del w:id="125" w:author="cervenk" w:date="2002-03-11T12:25:00Z">
        <w:r>
          <w:rPr/>
          <w:delText> </w:delText>
        </w:r>
      </w:del>
      <w:r>
        <w:rPr/>
        <w:t>všech přičítaných. Výkony lze tedy vykázat pouze tehdy, byl-li úplně naplněn jejich čas.</w:t>
      </w:r>
    </w:p>
    <w:p>
      <w:pPr>
        <w:pStyle w:val="TextBody"/>
        <w:rPr/>
      </w:pPr>
      <w:r>
        <w:rPr/>
        <w:t>Pokud z</w:t>
      </w:r>
      <w:ins w:id="126" w:author="cervenk" w:date="2002-03-11T12:25:00Z">
        <w:r>
          <w:rPr/>
          <w:t> </w:t>
        </w:r>
      </w:ins>
      <w:del w:id="127" w:author="cervenk" w:date="2002-03-11T12:25:00Z">
        <w:r>
          <w:rPr/>
          <w:delText> </w:delText>
        </w:r>
      </w:del>
      <w:r>
        <w:rPr/>
        <w:t>důvodů nenaplnění času nelze výkon vykázat, i</w:t>
      </w:r>
      <w:ins w:id="128" w:author="cervenk" w:date="2002-03-11T12:25:00Z">
        <w:r>
          <w:rPr/>
          <w:t> </w:t>
        </w:r>
      </w:ins>
      <w:del w:id="129" w:author="cervenk" w:date="2002-03-11T12:25:00Z">
        <w:r>
          <w:rPr/>
          <w:delText> </w:delText>
        </w:r>
      </w:del>
      <w:r>
        <w:rPr/>
        <w:t>když byl skutečně proveden, lze k</w:t>
      </w:r>
      <w:ins w:id="130" w:author="cervenk" w:date="2002-03-11T12:25:00Z">
        <w:r>
          <w:rPr/>
          <w:t> </w:t>
        </w:r>
      </w:ins>
      <w:del w:id="131" w:author="cervenk" w:date="2002-03-11T12:25:00Z">
        <w:r>
          <w:rPr/>
          <w:delText> </w:delText>
        </w:r>
      </w:del>
      <w:r>
        <w:rPr/>
        <w:t>základnímu výkonu bronchoskopie vykázat skutečně spotřebovaný ZUM nebo ZULP uvedený u</w:t>
      </w:r>
      <w:ins w:id="132" w:author="cervenk" w:date="2002-03-11T12:25:00Z">
        <w:r>
          <w:rPr/>
          <w:t> </w:t>
        </w:r>
      </w:ins>
      <w:del w:id="133" w:author="cervenk" w:date="2002-03-11T12:25:00Z">
        <w:r>
          <w:rPr/>
          <w:delText> </w:delText>
        </w:r>
      </w:del>
      <w:r>
        <w:rPr/>
        <w:t>příslušného výkonu.</w:t>
      </w:r>
    </w:p>
    <w:p>
      <w:pPr>
        <w:pStyle w:val="Heading2"/>
        <w:ind w:right="85" w:hanging="0"/>
        <w:rPr/>
      </w:pPr>
      <w:r>
        <w:rPr/>
        <w:t>Spirometrie</w:t>
      </w:r>
    </w:p>
    <w:p>
      <w:pPr>
        <w:pStyle w:val="TextBody"/>
        <w:rPr/>
      </w:pPr>
      <w:r>
        <w:rPr/>
        <w:t>Orientační spirometrie může být vykázána pouze tehdy, byla-li provedena lékařem (byl naplněn obsah výkonu), zápis v</w:t>
      </w:r>
      <w:ins w:id="134" w:author="cervenk" w:date="2002-03-11T12:25:00Z">
        <w:r>
          <w:rPr/>
          <w:t> </w:t>
        </w:r>
      </w:ins>
      <w:del w:id="135" w:author="cervenk" w:date="2002-03-11T12:25:00Z">
        <w:r>
          <w:rPr/>
          <w:delText> </w:delText>
        </w:r>
      </w:del>
      <w:r>
        <w:rPr/>
        <w:t>dokumentaci je nutný.</w:t>
      </w:r>
    </w:p>
    <w:p>
      <w:pPr>
        <w:pStyle w:val="TextBody"/>
        <w:rPr/>
      </w:pPr>
      <w:r>
        <w:rPr/>
        <w:t>Ostatní výkony funkčních vyšetření v</w:t>
      </w:r>
      <w:ins w:id="136" w:author="cervenk" w:date="2002-03-11T12:25:00Z">
        <w:r>
          <w:rPr/>
          <w:t> </w:t>
        </w:r>
      </w:ins>
      <w:del w:id="137" w:author="cervenk" w:date="2002-03-11T12:25:00Z">
        <w:r>
          <w:rPr/>
          <w:delText> </w:delText>
        </w:r>
      </w:del>
      <w:r>
        <w:rPr/>
        <w:t>autorské odbornosti TRN mohou být vykázány pouze na základě písemné indikace ošetřujícího lékaře nebo lékaře provádějícího odpovídající konziliární vyšetření.</w:t>
      </w:r>
    </w:p>
    <w:p>
      <w:pPr>
        <w:pStyle w:val="Heading1"/>
        <w:rPr/>
      </w:pPr>
      <w:r>
        <w:rPr/>
        <w:t>301 - pedia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5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utná spolupráce pediatra při náročných RTG nebo jiných vyšetření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pouze v</w:t>
      </w:r>
      <w:ins w:id="138" w:author="cervenk" w:date="2002-03-11T12:25:00Z">
        <w:r>
          <w:rPr/>
          <w:t> </w:t>
        </w:r>
      </w:ins>
      <w:del w:id="139" w:author="cervenk" w:date="2002-03-11T12:25:00Z">
        <w:r>
          <w:rPr/>
          <w:delText> </w:delText>
        </w:r>
      </w:del>
      <w:r>
        <w:rPr/>
        <w:t>době ústavní pohotovostní služby.</w:t>
      </w:r>
    </w:p>
    <w:p>
      <w:pPr>
        <w:pStyle w:val="Heading1"/>
        <w:rPr/>
      </w:pPr>
      <w:r>
        <w:rPr/>
        <w:t>302 - dětská kardiologie</w:t>
      </w:r>
    </w:p>
    <w:p>
      <w:pPr>
        <w:pStyle w:val="Normal"/>
        <w:rPr/>
      </w:pPr>
      <w:r>
        <w:rPr/>
        <w:t>Podmínkou pro vykázání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</w:t>
            </w:r>
            <w:ins w:id="140" w:author="cervenk" w:date="2002-03-11T12:25:00Z">
              <w:r>
                <w:rPr/>
                <w:t> </w:t>
              </w:r>
            </w:ins>
            <w:del w:id="141" w:author="cervenk" w:date="2002-03-11T12:25:00Z">
              <w:r>
                <w:rPr/>
                <w:delText> </w:delText>
              </w:r>
            </w:del>
            <w:r>
              <w:rPr/>
              <w:t>dítěte do 1 rok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</w:t>
            </w:r>
            <w:ins w:id="142" w:author="cervenk" w:date="2002-03-11T12:25:00Z">
              <w:r>
                <w:rPr/>
                <w:t> </w:t>
              </w:r>
            </w:ins>
            <w:del w:id="143" w:author="cervenk" w:date="2002-03-11T12:25:00Z">
              <w:r>
                <w:rPr/>
                <w:delText> </w:delText>
              </w:r>
            </w:del>
            <w:r>
              <w:rPr/>
              <w:t>dítěte do 6 le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je vybavení pracoviště dvouprojekčním RTG přístrojem. Tyto výkony nelze vykazovat současně.</w:t>
      </w:r>
    </w:p>
    <w:p>
      <w:pPr>
        <w:pStyle w:val="Heading1"/>
        <w:rPr/>
      </w:pPr>
      <w:r>
        <w:rPr/>
        <w:t>304 - neonatologie</w:t>
      </w:r>
    </w:p>
    <w:p>
      <w:pPr>
        <w:pStyle w:val="Normal"/>
        <w:rPr/>
      </w:pPr>
      <w:r>
        <w:rPr/>
        <w:t>Vyšetření novorozence po porodu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2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</w:t>
            </w:r>
            <w:del w:id="144" w:author="cervenk" w:date="2002-03-11T08:30:00Z">
              <w:r>
                <w:rPr/>
                <w:delText>ě</w:delText>
              </w:r>
            </w:del>
            <w:ins w:id="145" w:author="cervenk" w:date="2002-03-11T08:30:00Z">
              <w:r>
                <w:rPr/>
                <w:t>é</w:t>
              </w:r>
            </w:ins>
            <w:del w:id="146" w:author="cervenk" w:date="2002-03-11T08:30:00Z">
              <w:r>
                <w:rPr/>
                <w:delText xml:space="preserve"> zaměřené</w:delText>
              </w:r>
            </w:del>
            <w:r>
              <w:rPr/>
              <w:t xml:space="preserve"> vyšetření pediatrem 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</w:t>
            </w:r>
            <w:del w:id="147" w:author="cervenk" w:date="2002-03-11T08:30:00Z">
              <w:r>
                <w:rPr/>
                <w:delText>é</w:delText>
              </w:r>
            </w:del>
            <w:ins w:id="148" w:author="cervenk" w:date="2002-03-11T08:31:00Z">
              <w:r>
                <w:rPr/>
                <w:t>é</w:t>
              </w:r>
            </w:ins>
            <w:r>
              <w:rPr/>
              <w:t xml:space="preserve"> </w:t>
            </w:r>
            <w:del w:id="149" w:author="cervenk" w:date="2002-03-11T08:31:00Z">
              <w:r>
                <w:rPr/>
                <w:delText xml:space="preserve">zaměřené </w:delText>
              </w:r>
            </w:del>
            <w:r>
              <w:rPr/>
              <w:t>vyšetření pediatrem 1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yšetření novorozence při propuštění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 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1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431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mbilikální tepny nebo žíl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150" w:author="cervenk" w:date="2002-03-11T12:25:00Z">
        <w:r>
          <w:rPr/>
          <w:t> </w:t>
        </w:r>
      </w:ins>
      <w:del w:id="151" w:author="cervenk" w:date="2002-03-11T12:25:00Z">
        <w:r>
          <w:rPr/>
          <w:delText> </w:delText>
        </w:r>
      </w:del>
      <w:r>
        <w:rPr/>
        <w:t>ošetřovacími dny resuscitační a</w:t>
      </w:r>
      <w:ins w:id="152" w:author="cervenk" w:date="2002-03-11T12:25:00Z">
        <w:r>
          <w:rPr/>
          <w:t> </w:t>
        </w:r>
      </w:ins>
      <w:del w:id="153" w:author="cervenk" w:date="2002-03-11T12:25:00Z">
        <w:r>
          <w:rPr/>
          <w:delText> </w:delText>
        </w:r>
      </w:del>
      <w:r>
        <w:rPr/>
        <w:t>intenzívní péč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09 - sexuologie</w:t>
      </w:r>
    </w:p>
    <w:p>
      <w:pPr>
        <w:pStyle w:val="Heading2"/>
        <w:ind w:right="85" w:hanging="0"/>
        <w:rPr/>
      </w:pPr>
      <w:r>
        <w:rPr/>
        <w:t xml:space="preserve">Vyšetření plodnosti </w:t>
      </w:r>
    </w:p>
    <w:p>
      <w:pPr>
        <w:pStyle w:val="Normal"/>
        <w:rPr/>
      </w:pPr>
      <w:r>
        <w:rPr/>
        <w:t>Vyšetření plodnosti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022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sexuolo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2"/>
        <w:ind w:right="85" w:hanging="0"/>
        <w:rPr/>
      </w:pPr>
      <w:r>
        <w:rPr/>
        <w:t>Kombinace s</w:t>
      </w:r>
      <w:ins w:id="154" w:author="cervenk" w:date="2002-03-11T12:25:00Z">
        <w:r>
          <w:rPr/>
          <w:t> </w:t>
        </w:r>
      </w:ins>
      <w:del w:id="155" w:author="cervenk" w:date="2002-03-11T12:25:00Z">
        <w:r>
          <w:rPr/>
          <w:delText> </w:delText>
        </w:r>
      </w:del>
      <w:r>
        <w:rPr/>
        <w:t>výkony psychoterapie</w:t>
      </w:r>
    </w:p>
    <w:p>
      <w:pPr>
        <w:pStyle w:val="TextBody"/>
        <w:rPr/>
      </w:pPr>
      <w:r>
        <w:rPr/>
        <w:t>S výkony klinických vyšetření nelze vykázat výkony psychoterapi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alometrie, vulvometr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tivní spermiogra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156" w:author="cervenk" w:date="2002-03-11T12:25:00Z">
        <w:r>
          <w:rPr/>
          <w:t> </w:t>
        </w:r>
      </w:ins>
      <w:del w:id="157" w:author="cervenk" w:date="2002-03-11T12:25:00Z">
        <w:r>
          <w:rPr/>
          <w:delText> </w:delText>
        </w:r>
      </w:del>
      <w:r>
        <w:rPr/>
        <w:t>výkony klinických vyšetření mimo výkon minimální kontakt.</w:t>
      </w:r>
    </w:p>
    <w:p>
      <w:pPr>
        <w:pStyle w:val="Heading1"/>
        <w:rPr/>
      </w:pPr>
      <w:r>
        <w:rPr/>
        <w:t>402 - klinická onkologie</w:t>
      </w:r>
    </w:p>
    <w:p>
      <w:pPr>
        <w:pStyle w:val="Normal"/>
        <w:rPr/>
      </w:pPr>
      <w:r>
        <w:rPr/>
        <w:t>Ve výkonech autorské odbornosti klinická onkologie je lokální anestézie zakalkulována ve výkonech, a</w:t>
      </w:r>
      <w:ins w:id="158" w:author="cervenk" w:date="2002-03-11T12:25:00Z">
        <w:r>
          <w:rPr/>
          <w:t> </w:t>
        </w:r>
      </w:ins>
      <w:del w:id="159" w:author="cervenk" w:date="2002-03-11T12:25:00Z">
        <w:r>
          <w:rPr/>
          <w:delText> </w:delText>
        </w:r>
      </w:del>
      <w:r>
        <w:rPr/>
        <w:t>proto s</w:t>
      </w:r>
      <w:ins w:id="160" w:author="cervenk" w:date="2002-03-11T12:25:00Z">
        <w:r>
          <w:rPr/>
          <w:t> </w:t>
        </w:r>
      </w:ins>
      <w:del w:id="161" w:author="cervenk" w:date="2002-03-11T12:25:00Z">
        <w:r>
          <w:rPr/>
          <w:delText> </w:delText>
        </w:r>
      </w:del>
      <w:r>
        <w:rPr/>
        <w:t>výkony této autorské odbornosti nelze vykazovat výkony lokální anestézie.</w:t>
      </w:r>
    </w:p>
    <w:p>
      <w:pPr>
        <w:pStyle w:val="Heading1"/>
        <w:rPr/>
      </w:pPr>
      <w:r>
        <w:rPr/>
        <w:t>403 - radioterapie</w:t>
      </w:r>
    </w:p>
    <w:p>
      <w:pPr>
        <w:pStyle w:val="Normal"/>
        <w:rPr/>
      </w:pPr>
      <w:r>
        <w:rPr/>
        <w:t>Ve výkonech autorské odbornosti radioterapie je lokální anestézie zakalkulována ve výkonech, a</w:t>
      </w:r>
      <w:ins w:id="162" w:author="cervenk" w:date="2002-03-11T12:25:00Z">
        <w:r>
          <w:rPr/>
          <w:t> </w:t>
        </w:r>
      </w:ins>
      <w:del w:id="163" w:author="cervenk" w:date="2002-03-11T12:25:00Z">
        <w:r>
          <w:rPr/>
          <w:delText> </w:delText>
        </w:r>
      </w:del>
      <w:r>
        <w:rPr/>
        <w:t>proto s</w:t>
      </w:r>
      <w:ins w:id="164" w:author="cervenk" w:date="2002-03-11T12:25:00Z">
        <w:r>
          <w:rPr/>
          <w:t> </w:t>
        </w:r>
      </w:ins>
      <w:del w:id="165" w:author="cervenk" w:date="2002-03-11T12:25:00Z">
        <w:r>
          <w:rPr/>
          <w:delText> </w:delText>
        </w:r>
      </w:del>
      <w:r>
        <w:rPr/>
        <w:t>výkony této autorské odbornosti nelze vykazovat výkony lokální anestézie.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 autorské odbornosti 403 - radioterapie nelze v</w:t>
      </w:r>
      <w:ins w:id="166" w:author="cervenk" w:date="2002-03-11T12:25:00Z">
        <w:r>
          <w:rPr/>
          <w:t> </w:t>
        </w:r>
      </w:ins>
      <w:del w:id="167" w:author="cervenk" w:date="2002-03-11T12:25:00Z">
        <w:r>
          <w:rPr/>
          <w:delText> </w:delText>
        </w:r>
      </w:del>
      <w:r>
        <w:rPr/>
        <w:t>jednom dni u</w:t>
      </w:r>
      <w:ins w:id="168" w:author="cervenk" w:date="2002-03-11T12:25:00Z">
        <w:r>
          <w:rPr/>
          <w:t> </w:t>
        </w:r>
      </w:ins>
      <w:del w:id="169" w:author="cervenk" w:date="2002-03-11T12:25:00Z">
        <w:r>
          <w:rPr/>
          <w:delText> </w:delText>
        </w:r>
      </w:del>
      <w:r>
        <w:rPr/>
        <w:t>jednoho pacienta vykazovat současně.</w:t>
      </w:r>
    </w:p>
    <w:p>
      <w:pPr>
        <w:pStyle w:val="Heading2"/>
        <w:ind w:right="85" w:hanging="0"/>
        <w:rPr/>
      </w:pPr>
      <w:r>
        <w:rPr/>
        <w:t>Plánování radioterapie.</w:t>
      </w:r>
    </w:p>
    <w:p>
      <w:pPr>
        <w:pStyle w:val="Normal"/>
        <w:rPr/>
      </w:pPr>
      <w:r>
        <w:rPr/>
        <w:t>Výkony plánování radioterapie nelze vykazovat současně v</w:t>
      </w:r>
      <w:ins w:id="170" w:author="cervenk" w:date="2002-03-11T12:25:00Z">
        <w:r>
          <w:rPr/>
          <w:t> </w:t>
        </w:r>
      </w:ins>
      <w:del w:id="171" w:author="cervenk" w:date="2002-03-11T12:25:00Z">
        <w:r>
          <w:rPr/>
          <w:delText> </w:delText>
        </w:r>
      </w:del>
      <w:r>
        <w:rPr/>
        <w:t>jednom cyklu léčby.</w:t>
      </w:r>
    </w:p>
    <w:p>
      <w:pPr>
        <w:pStyle w:val="Normal"/>
        <w:rPr/>
      </w:pPr>
      <w:r>
        <w:rPr/>
        <w:t>Jedná se o</w:t>
      </w:r>
      <w:ins w:id="172" w:author="cervenk" w:date="2002-03-11T12:25:00Z">
        <w:r>
          <w:rPr/>
          <w:t> </w:t>
        </w:r>
      </w:ins>
      <w:del w:id="173" w:author="cervenk" w:date="2002-03-11T12:25:00Z">
        <w:r>
          <w:rPr/>
          <w:delText> </w:delText>
        </w:r>
      </w:del>
      <w:r>
        <w:rPr/>
        <w:t>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TG terapie nebo Cs137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 s</w:t>
            </w:r>
            <w:ins w:id="174" w:author="cervenk" w:date="2002-03-11T12:25:00Z">
              <w:r>
                <w:rPr/>
                <w:t> </w:t>
              </w:r>
            </w:ins>
            <w:del w:id="175" w:author="cervenk" w:date="2002-03-11T12:25:00Z">
              <w:r>
                <w:rPr/>
                <w:delText> </w:delText>
              </w:r>
            </w:del>
            <w:r>
              <w:rPr/>
              <w:t>použitím TPS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 s</w:t>
            </w:r>
            <w:ins w:id="176" w:author="cervenk" w:date="2002-03-11T12:25:00Z">
              <w:r>
                <w:rPr/>
                <w:t> </w:t>
              </w:r>
            </w:ins>
            <w:del w:id="177" w:author="cervenk" w:date="2002-03-11T12:25:00Z">
              <w:r>
                <w:rPr/>
                <w:delText> </w:delText>
              </w:r>
            </w:del>
            <w:r>
              <w:rPr/>
              <w:t>použitím TPS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ind w:right="85" w:hanging="0"/>
        <w:rPr/>
      </w:pPr>
      <w:r>
        <w:rPr/>
        <w:t>Kombinace výkonů s</w:t>
      </w:r>
      <w:ins w:id="178" w:author="cervenk" w:date="2002-03-11T12:25:00Z">
        <w:r>
          <w:rPr/>
          <w:t> </w:t>
        </w:r>
      </w:ins>
      <w:del w:id="179" w:author="cervenk" w:date="2002-03-11T12:25:00Z">
        <w:r>
          <w:rPr/>
          <w:delText> </w:delText>
        </w:r>
      </w:del>
      <w:r>
        <w:rPr/>
        <w:t>OD resuscitační a</w:t>
      </w:r>
      <w:ins w:id="180" w:author="cervenk" w:date="2002-03-11T12:25:00Z">
        <w:r>
          <w:rPr/>
          <w:t> </w:t>
        </w:r>
      </w:ins>
      <w:del w:id="181" w:author="cervenk" w:date="2002-03-11T12:25:00Z">
        <w:r>
          <w:rPr/>
          <w:delText> </w:delText>
        </w:r>
      </w:del>
      <w:r>
        <w:rPr/>
        <w:t>intenzívní péče</w:t>
      </w:r>
    </w:p>
    <w:p>
      <w:pPr>
        <w:pStyle w:val="Normal"/>
        <w:rPr/>
      </w:pPr>
      <w:r>
        <w:rPr/>
        <w:t>Spolu s</w:t>
      </w:r>
      <w:ins w:id="182" w:author="cervenk" w:date="2002-03-11T12:25:00Z">
        <w:r>
          <w:rPr/>
          <w:t> </w:t>
        </w:r>
      </w:ins>
      <w:del w:id="183" w:author="cervenk" w:date="2002-03-11T12:25:00Z">
        <w:r>
          <w:rPr/>
          <w:delText> </w:delText>
        </w:r>
      </w:del>
      <w:r>
        <w:rPr/>
        <w:t>výkony brachyterapie nelze vykazovat OD intenzívní a</w:t>
      </w:r>
      <w:ins w:id="184" w:author="cervenk" w:date="2002-03-11T12:25:00Z">
        <w:r>
          <w:rPr/>
          <w:t> </w:t>
        </w:r>
      </w:ins>
      <w:del w:id="185" w:author="cervenk" w:date="2002-03-11T12:25:00Z">
        <w:r>
          <w:rPr/>
          <w:delText> </w:delText>
        </w:r>
      </w:del>
      <w:r>
        <w:rPr/>
        <w:t>resuscitační péče.</w:t>
      </w:r>
    </w:p>
    <w:p>
      <w:pPr>
        <w:pStyle w:val="Normal"/>
        <w:rPr/>
      </w:pPr>
      <w:r>
        <w:rPr/>
        <w:t>Jedná se o</w:t>
      </w:r>
      <w:ins w:id="186" w:author="cervenk" w:date="2002-03-11T12:25:00Z">
        <w:r>
          <w:rPr/>
          <w:t> </w:t>
        </w:r>
      </w:ins>
      <w:del w:id="187" w:author="cervenk" w:date="2002-03-11T12:25:00Z">
        <w:r>
          <w:rPr/>
          <w:delText> </w:delText>
        </w:r>
      </w:del>
      <w:r>
        <w:rPr/>
        <w:t>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 s</w:t>
            </w:r>
            <w:ins w:id="188" w:author="cervenk" w:date="2002-03-11T12:25:00Z">
              <w:r>
                <w:rPr/>
                <w:t> </w:t>
              </w:r>
            </w:ins>
            <w:del w:id="189" w:author="cervenk" w:date="2002-03-11T12:25:00Z">
              <w:r>
                <w:rPr/>
                <w:delText> </w:delText>
              </w:r>
            </w:del>
            <w:r>
              <w:rPr/>
              <w:t>automatickým afterloadin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manu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povrchov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s</w:t>
            </w:r>
            <w:ins w:id="190" w:author="cervenk" w:date="2002-03-11T12:25:00Z">
              <w:r>
                <w:rPr/>
                <w:t> </w:t>
              </w:r>
            </w:ins>
            <w:del w:id="191" w:author="cervenk" w:date="2002-03-11T12:25:00Z">
              <w:r>
                <w:rPr/>
                <w:delText> </w:delText>
              </w:r>
            </w:del>
            <w:r>
              <w:rPr/>
              <w:t>automatickým afterloadin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404 - dermatovener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00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enerologické epidemiologicko-psychologické šetření a</w:t>
            </w:r>
            <w:ins w:id="192" w:author="cervenk" w:date="2002-03-11T12:25:00Z">
              <w:r>
                <w:rPr/>
                <w:t> </w:t>
              </w:r>
            </w:ins>
            <w:del w:id="193" w:author="cervenk" w:date="2002-03-11T12:25:00Z">
              <w:r>
                <w:rPr/>
                <w:delText> </w:delText>
              </w:r>
            </w:del>
            <w:r>
              <w:rPr/>
              <w:t>depistáž sexuálně přenosných choro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ázat pouze při nově zjištěném onemocnění pohlavně přenosnou chorobou.</w:t>
      </w:r>
    </w:p>
    <w:p>
      <w:pPr>
        <w:pStyle w:val="Heading1"/>
        <w:rPr/>
      </w:pPr>
      <w:r>
        <w:rPr/>
        <w:t>407 - nukleární medicína</w:t>
      </w:r>
    </w:p>
    <w:p>
      <w:pPr>
        <w:pStyle w:val="Normal"/>
        <w:rPr/>
      </w:pPr>
      <w:r>
        <w:rPr/>
        <w:t>Výkony autorské odbornosti 407 - nukleární medicína nelze vykazovat současně s</w:t>
      </w:r>
      <w:ins w:id="194" w:author="cervenk" w:date="2002-03-11T12:25:00Z">
        <w:r>
          <w:rPr/>
          <w:t> </w:t>
        </w:r>
      </w:ins>
      <w:del w:id="195" w:author="cervenk" w:date="2002-03-11T12:25:00Z">
        <w:r>
          <w:rPr/>
          <w:delText> </w:delText>
        </w:r>
      </w:del>
      <w:r>
        <w:rPr/>
        <w:t>výkony jakékoli aplikace, ani s</w:t>
      </w:r>
      <w:ins w:id="196" w:author="cervenk" w:date="2002-03-11T12:25:00Z">
        <w:r>
          <w:rPr/>
          <w:t> </w:t>
        </w:r>
      </w:ins>
      <w:del w:id="197" w:author="cervenk" w:date="2002-03-11T12:25:00Z">
        <w:r>
          <w:rPr/>
          <w:delText> </w:delText>
        </w:r>
      </w:del>
      <w:r>
        <w:rPr/>
        <w:t>výkonem minimální kontakt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odborníkem v</w:t>
            </w:r>
            <w:ins w:id="198" w:author="cervenk" w:date="2002-03-11T12:25:00Z">
              <w:r>
                <w:rPr/>
                <w:t> </w:t>
              </w:r>
            </w:ins>
            <w:del w:id="199" w:author="cervenk" w:date="2002-03-11T12:25:00Z">
              <w:r>
                <w:rPr/>
                <w:delText> </w:delText>
              </w:r>
            </w:del>
            <w:r>
              <w:rPr/>
              <w:t>nukleární medicí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odborníkem v</w:t>
            </w:r>
            <w:ins w:id="200" w:author="cervenk" w:date="2002-03-11T12:25:00Z">
              <w:r>
                <w:rPr/>
                <w:t> </w:t>
              </w:r>
            </w:ins>
            <w:del w:id="201" w:author="cervenk" w:date="2002-03-11T12:25:00Z">
              <w:r>
                <w:rPr/>
                <w:delText> </w:delText>
              </w:r>
            </w:del>
            <w:r>
              <w:rPr/>
              <w:t>nukleární medicí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rolní vyšetření odborníkem v</w:t>
            </w:r>
            <w:ins w:id="202" w:author="cervenk" w:date="2002-03-11T12:25:00Z">
              <w:r>
                <w:rPr/>
                <w:t> </w:t>
              </w:r>
            </w:ins>
            <w:del w:id="203" w:author="cervenk" w:date="2002-03-11T12:25:00Z">
              <w:r>
                <w:rPr/>
                <w:delText> </w:delText>
              </w:r>
            </w:del>
            <w:r>
              <w:rPr/>
              <w:t>nukleární medicí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nelze vykazovat současně s</w:t>
      </w:r>
      <w:ins w:id="204" w:author="cervenk" w:date="2002-03-11T12:25:00Z">
        <w:r>
          <w:rPr/>
          <w:t> </w:t>
        </w:r>
      </w:ins>
      <w:del w:id="205" w:author="cervenk" w:date="2002-03-11T12:25:00Z">
        <w:r>
          <w:rPr/>
          <w:delText> </w:delText>
        </w:r>
      </w:del>
      <w:r>
        <w:rPr/>
        <w:t>jinými výkony autorské odbornosti 407 - nukleární medicína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angiografie First Pass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3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adionuklidová ventrikulografie klidov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lze vykázat dvakrát v</w:t>
      </w:r>
      <w:ins w:id="206" w:author="cervenk" w:date="2002-03-11T12:25:00Z">
        <w:r>
          <w:rPr/>
          <w:t> </w:t>
        </w:r>
      </w:ins>
      <w:del w:id="207" w:author="cervenk" w:date="2002-03-11T12:25:00Z">
        <w:r>
          <w:rPr/>
          <w:delText> </w:delText>
        </w:r>
      </w:del>
      <w:r>
        <w:rPr/>
        <w:t>jednom dni na jednoho pacienta pouze v</w:t>
      </w:r>
      <w:ins w:id="208" w:author="cervenk" w:date="2002-03-11T12:25:00Z">
        <w:r>
          <w:rPr/>
          <w:t> </w:t>
        </w:r>
      </w:ins>
      <w:del w:id="209" w:author="cervenk" w:date="2002-03-11T12:25:00Z">
        <w:r>
          <w:rPr/>
          <w:delText> </w:delText>
        </w:r>
      </w:del>
      <w:r>
        <w:rPr/>
        <w:t>kombinaci se zátěžovým testem. Výkon nelze vykazovat současně s</w:t>
      </w:r>
      <w:ins w:id="210" w:author="cervenk" w:date="2002-03-11T12:25:00Z">
        <w:r>
          <w:rPr/>
          <w:t> </w:t>
        </w:r>
      </w:ins>
      <w:del w:id="211" w:author="cervenk" w:date="2002-03-11T12:25:00Z">
        <w:r>
          <w:rPr/>
          <w:delText> </w:delText>
        </w:r>
      </w:del>
      <w:r>
        <w:rPr/>
        <w:t>výkony kvantifikace dynamického, resp. tomografického vyšetření.</w:t>
      </w:r>
    </w:p>
    <w:p>
      <w:pPr>
        <w:pStyle w:val="Normal"/>
        <w:rPr/>
      </w:pPr>
      <w:r>
        <w:rPr/>
        <w:t xml:space="preserve">K 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fuzní scintigrafie myokardu v</w:t>
            </w:r>
            <w:ins w:id="212" w:author="cervenk" w:date="2002-03-11T12:25:00Z">
              <w:r>
                <w:rPr/>
                <w:t> </w:t>
              </w:r>
            </w:ins>
            <w:del w:id="213" w:author="cervenk" w:date="2002-03-11T12:25:00Z">
              <w:r>
                <w:rPr/>
                <w:delText> </w:delText>
              </w:r>
            </w:del>
            <w:r>
              <w:rPr/>
              <w:t>klid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při opakování klidového vyšetření v</w:t>
      </w:r>
      <w:ins w:id="214" w:author="cervenk" w:date="2002-03-11T12:25:00Z">
        <w:r>
          <w:rPr/>
          <w:t> </w:t>
        </w:r>
      </w:ins>
      <w:del w:id="215" w:author="cervenk" w:date="2002-03-11T12:25:00Z">
        <w:r>
          <w:rPr/>
          <w:delText> </w:delText>
        </w:r>
      </w:del>
      <w:r>
        <w:rPr/>
        <w:t>jednom kalendářním dni vykázat ZULP pouze jednou.</w:t>
      </w:r>
    </w:p>
    <w:p>
      <w:pPr>
        <w:pStyle w:val="Heading1"/>
        <w:rPr/>
      </w:pPr>
      <w:r>
        <w:rPr/>
        <w:t>501 - chirurgie</w:t>
      </w:r>
    </w:p>
    <w:p>
      <w:pPr>
        <w:pStyle w:val="Heading2"/>
        <w:ind w:right="85" w:hanging="0"/>
        <w:rPr/>
      </w:pPr>
      <w:r>
        <w:rPr/>
        <w:t>Peroperační použití sonografu</w:t>
      </w:r>
    </w:p>
    <w:p>
      <w:pPr>
        <w:pStyle w:val="TextBody"/>
        <w:rPr>
          <w:ins w:id="220" w:author="Eva Zavadilová" w:date="2001-12-19T09:17:00Z"/>
        </w:rPr>
      </w:pPr>
      <w:r>
        <w:rPr/>
        <w:t>Peroperační použití sonografu chirurgem se vykazuje stejnojmenným výkonem. Výkon nelze v</w:t>
      </w:r>
      <w:ins w:id="216" w:author="cervenk" w:date="2002-03-11T12:25:00Z">
        <w:r>
          <w:rPr/>
          <w:t> </w:t>
        </w:r>
      </w:ins>
      <w:del w:id="217" w:author="cervenk" w:date="2002-03-11T12:25:00Z">
        <w:r>
          <w:rPr/>
          <w:delText> </w:delText>
        </w:r>
      </w:del>
      <w:r>
        <w:rPr/>
        <w:t>jednom dni u</w:t>
      </w:r>
      <w:ins w:id="218" w:author="cervenk" w:date="2002-03-11T12:25:00Z">
        <w:r>
          <w:rPr/>
          <w:t> </w:t>
        </w:r>
      </w:ins>
      <w:del w:id="219" w:author="cervenk" w:date="2002-03-11T12:25:00Z">
        <w:r>
          <w:rPr/>
          <w:delText> </w:delText>
        </w:r>
      </w:del>
      <w:r>
        <w:rPr/>
        <w:t>jednoho pacienta opakovat.</w:t>
      </w:r>
    </w:p>
    <w:p>
      <w:pPr>
        <w:pStyle w:val="TextBody"/>
        <w:rPr/>
      </w:pPr>
      <w:ins w:id="221" w:author="Eva Zavadilová" w:date="2001-12-19T09:17:00Z">
        <w:r>
          <w:rPr/>
          <w:t>Výkon</w:t>
        </w:r>
      </w:ins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222" w:author="Eva Zavadilová" w:date="2001-12-19T09:17:00Z">
              <w:r>
                <w:rPr/>
                <w:t>číslo</w:t>
              </w:r>
            </w:ins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223" w:author="Eva Zavadilová" w:date="2001-12-19T09:17:00Z">
              <w:r>
                <w:rPr/>
                <w:t>název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224" w:author="Eva Zavadilová" w:date="2001-12-19T09:17:00Z">
              <w:r>
                <w:rPr/>
                <w:t>51611</w:t>
              </w:r>
            </w:ins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225" w:author="Eva Zavadilová" w:date="2001-12-19T09:17:00Z">
              <w:r>
                <w:rPr/>
                <w:t>Peroperační použití sonografu chirurgem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226" w:author="cervenk" w:date="2002-03-11T12:25:00Z">
        <w:r>
          <w:rPr/>
          <w:t> </w:t>
        </w:r>
      </w:ins>
      <w:ins w:id="227" w:author="Eva Zavadilová" w:date="2001-12-19T09:17:00Z">
        <w:del w:id="228" w:author="cervenk" w:date="2002-03-11T12:25:00Z">
          <w:r>
            <w:rPr/>
            <w:delText> </w:delText>
          </w:r>
        </w:del>
      </w:ins>
      <w:ins w:id="229" w:author="Eva Zavadilová" w:date="2001-12-19T09:17:00Z">
        <w:r>
          <w:rPr/>
          <w:t>jiným výkonem sonografického vyšetření.</w:t>
        </w:r>
      </w:ins>
    </w:p>
    <w:p>
      <w:pPr>
        <w:pStyle w:val="Heading2"/>
        <w:ind w:right="85" w:hanging="0"/>
        <w:rPr/>
      </w:pPr>
      <w:r>
        <w:rPr/>
        <w:t>Exenterace pánevních orgánů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81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enterace pánevních orgánů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se vykazuje přední, zadní i</w:t>
      </w:r>
      <w:ins w:id="230" w:author="cervenk" w:date="2002-03-11T12:25:00Z">
        <w:r>
          <w:rPr/>
          <w:t> </w:t>
        </w:r>
      </w:ins>
      <w:del w:id="231" w:author="cervenk" w:date="2002-03-11T12:25:00Z">
        <w:r>
          <w:rPr/>
          <w:delText> </w:delText>
        </w:r>
      </w:del>
      <w:r>
        <w:rPr/>
        <w:t>totální exenterace.</w:t>
      </w:r>
    </w:p>
    <w:p>
      <w:pPr>
        <w:pStyle w:val="Heading2"/>
        <w:ind w:right="85" w:hanging="0"/>
        <w:rPr/>
      </w:pPr>
      <w:r>
        <w:rPr/>
        <w:t>Laparoskopie a</w:t>
      </w:r>
      <w:ins w:id="232" w:author="cervenk" w:date="2002-03-11T12:25:00Z">
        <w:r>
          <w:rPr/>
          <w:t> </w:t>
        </w:r>
      </w:ins>
      <w:del w:id="233" w:author="cervenk" w:date="2002-03-11T12:25:00Z">
        <w:r>
          <w:rPr/>
          <w:delText> </w:delText>
        </w:r>
      </w:del>
      <w:r>
        <w:rPr/>
        <w:t>thorakoskopie</w:t>
      </w:r>
    </w:p>
    <w:p>
      <w:pPr>
        <w:pStyle w:val="TextBody"/>
        <w:rPr/>
      </w:pPr>
      <w:r>
        <w:rPr/>
        <w:t>Laparoskopické a</w:t>
      </w:r>
      <w:ins w:id="234" w:author="cervenk" w:date="2002-03-11T12:25:00Z">
        <w:r>
          <w:rPr/>
          <w:t> </w:t>
        </w:r>
      </w:ins>
      <w:del w:id="235" w:author="cervenk" w:date="2002-03-11T12:25:00Z">
        <w:r>
          <w:rPr/>
          <w:delText> </w:delText>
        </w:r>
      </w:del>
      <w:r>
        <w:rPr/>
        <w:t>thorakoskopické diagnostické a</w:t>
      </w:r>
      <w:ins w:id="236" w:author="cervenk" w:date="2002-03-11T12:25:00Z">
        <w:r>
          <w:rPr/>
          <w:t> </w:t>
        </w:r>
      </w:ins>
      <w:del w:id="237" w:author="cervenk" w:date="2002-03-11T12:25:00Z">
        <w:r>
          <w:rPr/>
          <w:delText> </w:delText>
        </w:r>
      </w:del>
      <w:r>
        <w:rPr/>
        <w:t>terapeutické výkony v</w:t>
      </w:r>
      <w:ins w:id="238" w:author="cervenk" w:date="2002-03-11T12:25:00Z">
        <w:r>
          <w:rPr/>
          <w:t> </w:t>
        </w:r>
      </w:ins>
      <w:del w:id="239" w:author="cervenk" w:date="2002-03-11T12:25:00Z">
        <w:r>
          <w:rPr/>
          <w:delText> </w:delText>
        </w:r>
      </w:del>
      <w:r>
        <w:rPr/>
        <w:t>chirurgii, v</w:t>
      </w:r>
      <w:ins w:id="240" w:author="cervenk" w:date="2002-03-11T12:25:00Z">
        <w:r>
          <w:rPr/>
          <w:t> </w:t>
        </w:r>
      </w:ins>
      <w:del w:id="241" w:author="cervenk" w:date="2002-03-11T12:25:00Z">
        <w:r>
          <w:rPr/>
          <w:delText> </w:delText>
        </w:r>
      </w:del>
      <w:r>
        <w:rPr/>
        <w:t>hrudní chirurgii a</w:t>
      </w:r>
      <w:ins w:id="242" w:author="cervenk" w:date="2002-03-11T12:25:00Z">
        <w:r>
          <w:rPr/>
          <w:t> </w:t>
        </w:r>
      </w:ins>
      <w:del w:id="243" w:author="cervenk" w:date="2002-03-11T12:25:00Z">
        <w:r>
          <w:rPr/>
          <w:delText> </w:delText>
        </w:r>
      </w:del>
      <w:r>
        <w:rPr/>
        <w:t>v gynek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kon laparoskopický a</w:t>
            </w:r>
            <w:ins w:id="244" w:author="cervenk" w:date="2002-03-11T12:25:00Z">
              <w:r>
                <w:rPr/>
                <w:t> </w:t>
              </w:r>
            </w:ins>
            <w:del w:id="245" w:author="cervenk" w:date="2002-03-11T12:25:00Z">
              <w:r>
                <w:rPr/>
                <w:delText> </w:delText>
              </w:r>
            </w:del>
            <w:r>
              <w:rPr/>
              <w:t>thorakoskopický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ento výkon nelze kombinovat s</w:t>
      </w:r>
      <w:ins w:id="246" w:author="cervenk" w:date="2002-03-11T12:25:00Z">
        <w:r>
          <w:rPr/>
          <w:t> </w:t>
        </w:r>
      </w:ins>
      <w:del w:id="247" w:author="cervenk" w:date="2002-03-11T12:25:00Z">
        <w:r>
          <w:rPr/>
          <w:delText> </w:delText>
        </w:r>
      </w:del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gnostická videolaparoskopie a</w:t>
            </w:r>
            <w:ins w:id="248" w:author="cervenk" w:date="2002-03-11T12:25:00Z">
              <w:r>
                <w:rPr/>
                <w:t> </w:t>
              </w:r>
            </w:ins>
            <w:del w:id="249" w:author="cervenk" w:date="2002-03-11T12:25:00Z">
              <w:r>
                <w:rPr/>
                <w:delText> </w:delText>
              </w:r>
            </w:del>
            <w:r>
              <w:rPr/>
              <w:t>videothorak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250" w:author="cervenk" w:date="2002-03-11T12:25:00Z">
        <w:r>
          <w:rPr/>
          <w:t> </w:t>
        </w:r>
      </w:ins>
      <w:del w:id="251" w:author="cervenk" w:date="2002-03-11T12:25:00Z">
        <w:r>
          <w:rPr/>
          <w:delText xml:space="preserve"> </w:delText>
        </w:r>
      </w:del>
      <w:r>
        <w:rPr/>
        <w:t xml:space="preserve">thorakoskopický (číslo 51711) lze vykázat </w:t>
      </w:r>
      <w:r>
        <w:rPr>
          <w:rPrChange w:id="0" w:author="cervenk" w:date="2002-02-25T15:27:00Z"/>
        </w:rPr>
        <w:t>jednou</w:t>
      </w:r>
      <w:r>
        <w:rPr/>
        <w:t xml:space="preserve"> v</w:t>
      </w:r>
      <w:ins w:id="253" w:author="cervenk" w:date="2002-03-11T12:25:00Z">
        <w:r>
          <w:rPr/>
          <w:t> </w:t>
        </w:r>
      </w:ins>
      <w:del w:id="254" w:author="cervenk" w:date="2002-03-11T12:25:00Z">
        <w:r>
          <w:rPr/>
          <w:delText> </w:delText>
        </w:r>
      </w:del>
      <w:r>
        <w:rPr/>
        <w:t>následujících případech: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cílená punkce orgánu nebo ložiska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cílený odběr biops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laváž a</w:t>
      </w:r>
      <w:ins w:id="255" w:author="cervenk" w:date="2002-03-11T12:25:00Z">
        <w:r>
          <w:rPr/>
          <w:t> </w:t>
        </w:r>
      </w:ins>
      <w:del w:id="256" w:author="cervenk" w:date="2002-03-11T12:25:00Z">
        <w:r>
          <w:rPr/>
          <w:delText> </w:delText>
        </w:r>
      </w:del>
      <w:r>
        <w:rPr/>
        <w:t>odsátí dutiny peritoneální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lýz</w:t>
      </w:r>
      <w:del w:id="257" w:author="cervenk" w:date="2002-02-25T15:27:00Z">
        <w:r>
          <w:rPr/>
          <w:delText>e</w:delText>
        </w:r>
      </w:del>
      <w:ins w:id="258" w:author="cervenk" w:date="2002-02-25T15:27:00Z">
        <w:r>
          <w:rPr/>
          <w:t>a</w:t>
        </w:r>
      </w:ins>
      <w:r>
        <w:rPr/>
        <w:t xml:space="preserve"> adhezí přes 10 cm</w:t>
      </w:r>
      <w:r>
        <w:rPr>
          <w:vertAlign w:val="superscript"/>
        </w:rPr>
        <w:t>2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lepení orgánu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cholangiograf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subfasciální ligace žilních spojek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jejunostom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endosonograf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koagulace v</w:t>
      </w:r>
      <w:ins w:id="259" w:author="cervenk" w:date="2002-03-11T12:25:00Z">
        <w:r>
          <w:rPr/>
          <w:t> </w:t>
        </w:r>
      </w:ins>
      <w:del w:id="260" w:author="cervenk" w:date="2002-03-11T12:25:00Z">
        <w:r>
          <w:rPr/>
          <w:delText> </w:delText>
        </w:r>
      </w:del>
      <w:r>
        <w:rPr/>
        <w:t>malé pánvi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odstranění endometriózy prvního a</w:t>
      </w:r>
      <w:ins w:id="261" w:author="cervenk" w:date="2002-03-11T12:25:00Z">
        <w:r>
          <w:rPr/>
          <w:t> </w:t>
        </w:r>
      </w:ins>
      <w:del w:id="262" w:author="cervenk" w:date="2002-03-11T12:25:00Z">
        <w:r>
          <w:rPr/>
          <w:delText> </w:delText>
        </w:r>
      </w:del>
      <w:r>
        <w:rPr/>
        <w:t>druhého stupně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sterilizac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punkce oocytu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přenos gamet nebo embryí do vejcovodu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263" w:author="cervenk" w:date="2002-03-11T12:25:00Z">
        <w:r>
          <w:rPr/>
          <w:t> </w:t>
        </w:r>
      </w:ins>
      <w:del w:id="264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265" w:author="cervenk" w:date="2002-03-11T12:25:00Z">
        <w:r>
          <w:rPr/>
          <w:t> </w:t>
        </w:r>
      </w:ins>
      <w:del w:id="266" w:author="cervenk" w:date="2002-03-11T12:25:00Z">
        <w:r>
          <w:rPr/>
          <w:delText> </w:delText>
        </w:r>
      </w:del>
      <w:r>
        <w:rPr/>
        <w:t xml:space="preserve">jeden den vykázat nejvíce </w:t>
      </w:r>
      <w:r>
        <w:rPr>
          <w:rPrChange w:id="0" w:author="cervenk" w:date="2002-02-25T15:27:00Z"/>
        </w:rPr>
        <w:t>dvakrát</w:t>
      </w:r>
      <w:r>
        <w:rPr/>
        <w:t xml:space="preserve"> v</w:t>
      </w:r>
      <w:ins w:id="268" w:author="cervenk" w:date="2002-03-11T12:25:00Z">
        <w:r>
          <w:rPr/>
          <w:t> </w:t>
        </w:r>
      </w:ins>
      <w:del w:id="269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výkon na lymfatickém systému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append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hernioplastika jednostranná primární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esofagokardiomyo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revize žlučových cest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destrukce nádoru nebo metastáz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resekce Meckelova divertiklu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lokální excize z</w:t>
      </w:r>
      <w:ins w:id="270" w:author="cervenk" w:date="2002-03-11T12:25:00Z">
        <w:r>
          <w:rPr/>
          <w:t> </w:t>
        </w:r>
      </w:ins>
      <w:del w:id="271" w:author="cervenk" w:date="2002-03-11T12:25:00Z">
        <w:r>
          <w:rPr/>
          <w:delText> </w:delText>
        </w:r>
      </w:del>
      <w:r>
        <w:rPr/>
        <w:t>jater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bederní sympat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choledocholitho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resekce ovaria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enukleace jednoduché cysty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alpingotomie lineární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alping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ovar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adnex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alpingo (fimbrio) ovariolýza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myomektomie do 5 cm subserózní, pedunkulovaný myom do 5 cm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utura dělohy po iatrogenní perforaci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extrakce cizího tělesa z</w:t>
      </w:r>
      <w:ins w:id="272" w:author="cervenk" w:date="2002-03-11T12:25:00Z">
        <w:r>
          <w:rPr/>
          <w:t> </w:t>
        </w:r>
      </w:ins>
      <w:del w:id="273" w:author="cervenk" w:date="2002-03-11T12:25:00Z">
        <w:r>
          <w:rPr/>
          <w:delText> </w:delText>
        </w:r>
      </w:del>
      <w:r>
        <w:rPr/>
        <w:t>dutiny břišní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transsekce sakrouterinních vazů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ventrosuspense dle Gilliam-Schautaovariopexe, ovariální dekapsulace (drilling)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drenáž abscesu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adheziolýza prvního stupně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274" w:author="cervenk" w:date="2002-03-11T12:25:00Z">
        <w:r>
          <w:rPr/>
          <w:t> </w:t>
        </w:r>
      </w:ins>
      <w:del w:id="275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276" w:author="cervenk" w:date="2002-03-11T12:25:00Z">
        <w:r>
          <w:rPr/>
          <w:t> </w:t>
        </w:r>
      </w:ins>
      <w:del w:id="277" w:author="cervenk" w:date="2002-03-11T12:25:00Z">
        <w:r>
          <w:rPr/>
          <w:delText> </w:delText>
        </w:r>
      </w:del>
      <w:r>
        <w:rPr/>
        <w:t xml:space="preserve">jeden den vykázat nejvíce </w:t>
      </w:r>
      <w:r>
        <w:rPr>
          <w:rPrChange w:id="0" w:author="cervenk" w:date="2002-02-25T15:27:00Z"/>
        </w:rPr>
        <w:t>třikrát</w:t>
      </w:r>
      <w:r>
        <w:rPr/>
        <w:t xml:space="preserve"> v</w:t>
      </w:r>
      <w:ins w:id="279" w:author="cervenk" w:date="2002-03-11T12:25:00Z">
        <w:r>
          <w:rPr/>
          <w:t> </w:t>
        </w:r>
      </w:ins>
      <w:del w:id="280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cholecystektomie prostá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appendektomie při peritonitidě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revize při peritonitidě nejasného původu nebo při traumatu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sutura perforovaného vředu gastroduoden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kolostomi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antirefluxní plastik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hernioplastika recidivující kýly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lymfadenektomie pánevní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trunkální vagotomi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transrektální endoskopická operac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evakuace hematomu nebo empyemu plic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sympatektomie jednostranná hrudní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supracervikální hysterektomie (LSH) - děloha menší než gravidita 12 týdnů nebo váhy 400 gramů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laparoskopicky asistovaná vaginální hysterektomie (LAVH) - děloha menší než gravidita 12 týdnů nebo váhy 400 gramů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neostomie a</w:t>
      </w:r>
      <w:ins w:id="281" w:author="cervenk" w:date="2002-03-11T12:25:00Z">
        <w:r>
          <w:rPr/>
          <w:t> </w:t>
        </w:r>
      </w:ins>
      <w:del w:id="282" w:author="cervenk" w:date="2002-03-11T12:25:00Z">
        <w:r>
          <w:rPr/>
          <w:delText> </w:delText>
        </w:r>
      </w:del>
      <w:r>
        <w:rPr/>
        <w:t>fimbrioplastik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plikace oblých vazů helikoidním stehem - ventrosuspens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obliterace Douglasova prostoru dle Moschowitz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odstranění endometriózy třetího stupně, ovariální endometriomat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adheziolýza druhého stupně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laparoskopická operace varikokély</w:t>
      </w:r>
    </w:p>
    <w:p>
      <w:pPr>
        <w:pStyle w:val="Normal"/>
        <w:rPr/>
      </w:pPr>
      <w:r>
        <w:rPr/>
        <w:t>Výkon laparoskopický a</w:t>
      </w:r>
      <w:ins w:id="283" w:author="cervenk" w:date="2002-03-11T12:25:00Z">
        <w:r>
          <w:rPr/>
          <w:t> </w:t>
        </w:r>
      </w:ins>
      <w:del w:id="284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285" w:author="cervenk" w:date="2002-03-11T12:25:00Z">
        <w:r>
          <w:rPr/>
          <w:t> </w:t>
        </w:r>
      </w:ins>
      <w:del w:id="286" w:author="cervenk" w:date="2002-03-11T12:25:00Z">
        <w:r>
          <w:rPr/>
          <w:delText> </w:delText>
        </w:r>
      </w:del>
      <w:r>
        <w:rPr/>
        <w:t xml:space="preserve">jeden den vykázat nejvíce </w:t>
      </w:r>
      <w:r>
        <w:rPr>
          <w:rPrChange w:id="0" w:author="cervenk" w:date="2002-02-25T15:27:00Z"/>
        </w:rPr>
        <w:t>čtyřikrát</w:t>
      </w:r>
      <w:r>
        <w:rPr/>
        <w:t xml:space="preserve"> v</w:t>
      </w:r>
      <w:ins w:id="288" w:author="cervenk" w:date="2002-03-11T12:25:00Z">
        <w:r>
          <w:rPr/>
          <w:t> </w:t>
        </w:r>
      </w:ins>
      <w:del w:id="289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hernioplastika oboustranná primární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sutura střeva jako samostatný výkon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revize při akutní pankreatitidě a</w:t>
      </w:r>
      <w:ins w:id="290" w:author="cervenk" w:date="2002-03-11T12:25:00Z">
        <w:r>
          <w:rPr/>
          <w:t> </w:t>
        </w:r>
      </w:ins>
      <w:del w:id="291" w:author="cervenk" w:date="2002-03-11T12:25:00Z">
        <w:r>
          <w:rPr/>
          <w:delText> </w:delText>
        </w:r>
      </w:del>
      <w:r>
        <w:rPr/>
        <w:t>drenáž abscesu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lymfadenektomie paraaortální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klínovitá resekce plic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enukleace tumoru plic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pleurektomie abraze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laparoskopicky asistovaná vaginální hysterektomie (LAVH) - děloha větší než gravidita 12 týdnů nebo váhy 400 gramů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supracervikální hysterektomie (LSH) - děloha větší než gravidita 12 týdnů nebo váhy 400 gramů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adheziolýza třetího stupně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resekce pánevního abscesu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závěsná operace pro inkontinenci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myomektomie nad 5 centimetrů subserozní a</w:t>
      </w:r>
      <w:ins w:id="292" w:author="cervenk" w:date="2002-03-11T12:25:00Z">
        <w:r>
          <w:rPr/>
          <w:t> </w:t>
        </w:r>
      </w:ins>
      <w:del w:id="293" w:author="cervenk" w:date="2002-03-11T12:25:00Z">
        <w:r>
          <w:rPr/>
          <w:delText> </w:delText>
        </w:r>
      </w:del>
      <w:r>
        <w:rPr/>
        <w:t>intramurální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laparoskopická operace retinovaného varlete - pouze po schválení revizním lékařem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294" w:author="cervenk" w:date="2002-03-11T12:25:00Z">
        <w:r>
          <w:rPr/>
          <w:t> </w:t>
        </w:r>
      </w:ins>
      <w:del w:id="295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296" w:author="cervenk" w:date="2002-03-11T12:25:00Z">
        <w:r>
          <w:rPr/>
          <w:t> </w:t>
        </w:r>
      </w:ins>
      <w:del w:id="297" w:author="cervenk" w:date="2002-03-11T12:25:00Z">
        <w:r>
          <w:rPr/>
          <w:delText> </w:delText>
        </w:r>
      </w:del>
      <w:r>
        <w:rPr/>
        <w:t xml:space="preserve">jeden den vykázat nejvíce </w:t>
      </w:r>
      <w:r>
        <w:rPr>
          <w:rPrChange w:id="0" w:author="cervenk" w:date="2002-02-25T15:26:00Z"/>
        </w:rPr>
        <w:t>pětkrát</w:t>
      </w:r>
      <w:r>
        <w:rPr/>
        <w:t xml:space="preserve"> v</w:t>
      </w:r>
      <w:ins w:id="299" w:author="cervenk" w:date="2002-03-11T12:25:00Z">
        <w:r>
          <w:rPr/>
          <w:t> </w:t>
        </w:r>
      </w:ins>
      <w:del w:id="300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anastomosa na trávícím traktu jako samostatný výkon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fundoplikac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bandáž žaludku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supraselektivní vagotomi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gastroenterocystoanastomóza podle Jurasz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adrenalektomi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resekce tenkého střeva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totální laparoskopická hysterektomie (TLH)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extenzivní adheziolýza čtvrtého stupně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mikrochirurgická reanastomosa tuby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mikrochirurgická neostomie nebo fimbriolýza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disekce ureteru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301" w:author="cervenk" w:date="2002-03-11T12:25:00Z">
        <w:r>
          <w:rPr/>
          <w:t> </w:t>
        </w:r>
      </w:ins>
      <w:del w:id="302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303" w:author="cervenk" w:date="2002-03-11T12:25:00Z">
        <w:r>
          <w:rPr/>
          <w:t> </w:t>
        </w:r>
      </w:ins>
      <w:del w:id="304" w:author="cervenk" w:date="2002-03-11T12:25:00Z">
        <w:r>
          <w:rPr/>
          <w:delText> </w:delText>
        </w:r>
      </w:del>
      <w:r>
        <w:rPr/>
        <w:t>jeden den vykázat nejvíce šestkrát v</w:t>
      </w:r>
      <w:ins w:id="305" w:author="cervenk" w:date="2002-03-11T12:25:00Z">
        <w:r>
          <w:rPr/>
          <w:t> </w:t>
        </w:r>
      </w:ins>
      <w:del w:id="306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resekce tlustého střeva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ezofagokardiomyotomie s</w:t>
      </w:r>
      <w:ins w:id="307" w:author="cervenk" w:date="2002-03-11T12:25:00Z">
        <w:r>
          <w:rPr/>
          <w:t> </w:t>
        </w:r>
      </w:ins>
      <w:del w:id="308" w:author="cervenk" w:date="2002-03-11T12:25:00Z">
        <w:r>
          <w:rPr/>
          <w:delText> </w:delText>
        </w:r>
      </w:del>
      <w:r>
        <w:rPr/>
        <w:t>fundoplikací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nefrektomie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odstranění tumoru mediastina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dekortikace plíce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pneumonektomie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lobektomie plic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bilobektomie plic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pánevní lymfadenektomie</w:t>
      </w:r>
    </w:p>
    <w:p>
      <w:pPr>
        <w:pStyle w:val="Seznamssly"/>
        <w:numPr>
          <w:ilvl w:val="0"/>
          <w:numId w:val="8"/>
        </w:numPr>
        <w:spacing w:before="0" w:after="0"/>
        <w:ind w:left="568" w:right="0" w:hanging="284"/>
        <w:rPr/>
      </w:pPr>
      <w:r>
        <w:rPr/>
        <w:t>závěsná operace pro vaginální prolaps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závěsná operace síťkou pro prolaps dělohy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309" w:author="cervenk" w:date="2002-03-11T12:25:00Z">
        <w:r>
          <w:rPr/>
          <w:t> </w:t>
        </w:r>
      </w:ins>
      <w:del w:id="310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311" w:author="cervenk" w:date="2002-03-11T12:25:00Z">
        <w:r>
          <w:rPr/>
          <w:t> </w:t>
        </w:r>
      </w:ins>
      <w:del w:id="312" w:author="cervenk" w:date="2002-03-11T12:25:00Z">
        <w:r>
          <w:rPr/>
          <w:delText> </w:delText>
        </w:r>
      </w:del>
      <w:r>
        <w:rPr/>
        <w:t xml:space="preserve">jeden den vykázat nejvíce </w:t>
      </w:r>
      <w:r>
        <w:rPr>
          <w:rPrChange w:id="0" w:author="cervenk" w:date="2002-02-25T15:26:00Z"/>
        </w:rPr>
        <w:t>sedmkrát</w:t>
      </w:r>
      <w:r>
        <w:rPr/>
        <w:t xml:space="preserve"> v</w:t>
      </w:r>
      <w:ins w:id="314" w:author="cervenk" w:date="2002-03-11T12:25:00Z">
        <w:r>
          <w:rPr/>
          <w:t> </w:t>
        </w:r>
      </w:ins>
      <w:del w:id="315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resekce žaludku BI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resekce jater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paraaortální lymfadenektomie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laparoskopická operace neovaginy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316" w:author="cervenk" w:date="2002-03-11T12:25:00Z">
        <w:r>
          <w:rPr/>
          <w:t> </w:t>
        </w:r>
      </w:ins>
      <w:del w:id="317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318" w:author="cervenk" w:date="2002-03-11T12:25:00Z">
        <w:r>
          <w:rPr/>
          <w:t> </w:t>
        </w:r>
      </w:ins>
      <w:del w:id="319" w:author="cervenk" w:date="2002-03-11T12:25:00Z">
        <w:r>
          <w:rPr/>
          <w:delText> </w:delText>
        </w:r>
      </w:del>
      <w:r>
        <w:rPr/>
        <w:t>jeden den vykázat nejvíce osmkrát v</w:t>
      </w:r>
      <w:ins w:id="320" w:author="cervenk" w:date="2002-03-11T12:25:00Z">
        <w:r>
          <w:rPr/>
          <w:t> </w:t>
        </w:r>
      </w:ins>
      <w:del w:id="321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resekce žaludku BII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nízká přední resekce rekta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splenektomie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laparoskopicky asistovaná vaginální hysterektomie nebo totální laparoskopická hysterektomie a</w:t>
      </w:r>
      <w:ins w:id="322" w:author="cervenk" w:date="2002-03-11T12:25:00Z">
        <w:r>
          <w:rPr/>
          <w:t> </w:t>
        </w:r>
      </w:ins>
      <w:del w:id="323" w:author="cervenk" w:date="2002-03-11T12:25:00Z">
        <w:r>
          <w:rPr/>
          <w:delText> </w:delText>
        </w:r>
      </w:del>
      <w:r>
        <w:rPr/>
        <w:t>pánevní lymfadenektomie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laparoskopicky asistovaná radikální vaginální hysterektomie a</w:t>
      </w:r>
      <w:ins w:id="324" w:author="cervenk" w:date="2002-03-11T12:25:00Z">
        <w:r>
          <w:rPr/>
          <w:t> </w:t>
        </w:r>
      </w:ins>
      <w:del w:id="325" w:author="cervenk" w:date="2002-03-11T12:25:00Z">
        <w:r>
          <w:rPr/>
          <w:delText> </w:delText>
        </w:r>
      </w:del>
      <w:r>
        <w:rPr/>
        <w:t>pánevní lymfadenektomie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</w:t>
      </w:r>
      <w:ins w:id="326" w:author="cervenk" w:date="2002-03-11T12:25:00Z">
        <w:r>
          <w:rPr/>
          <w:t> </w:t>
        </w:r>
      </w:ins>
      <w:del w:id="327" w:author="cervenk" w:date="2002-03-11T12:25:00Z">
        <w:r>
          <w:rPr/>
          <w:delText xml:space="preserve"> </w:delText>
        </w:r>
      </w:del>
      <w:r>
        <w:rPr/>
        <w:t>thorakoskopický (číslo 51711) lze v</w:t>
      </w:r>
      <w:ins w:id="328" w:author="cervenk" w:date="2002-03-11T12:25:00Z">
        <w:r>
          <w:rPr/>
          <w:t> </w:t>
        </w:r>
      </w:ins>
      <w:del w:id="329" w:author="cervenk" w:date="2002-03-11T12:25:00Z">
        <w:r>
          <w:rPr/>
          <w:delText> </w:delText>
        </w:r>
      </w:del>
      <w:r>
        <w:rPr/>
        <w:t xml:space="preserve">jeden den vykázat nejvíce </w:t>
      </w:r>
      <w:r>
        <w:rPr>
          <w:rPrChange w:id="0" w:author="cervenk" w:date="2002-02-25T15:26:00Z"/>
        </w:rPr>
        <w:t>devětkrát</w:t>
      </w:r>
      <w:r>
        <w:rPr/>
        <w:t xml:space="preserve"> v</w:t>
      </w:r>
      <w:ins w:id="331" w:author="cervenk" w:date="2002-03-11T12:25:00Z">
        <w:r>
          <w:rPr/>
          <w:t> </w:t>
        </w:r>
      </w:ins>
      <w:del w:id="332" w:author="cervenk" w:date="2002-03-11T12:25:00Z">
        <w:r>
          <w:rPr/>
          <w:delText> </w:delText>
        </w:r>
      </w:del>
      <w:r>
        <w:rPr/>
        <w:t>případech:</w:t>
      </w:r>
    </w:p>
    <w:p>
      <w:pPr>
        <w:pStyle w:val="Seznamssly"/>
        <w:numPr>
          <w:ilvl w:val="0"/>
          <w:numId w:val="5"/>
        </w:numPr>
        <w:spacing w:before="0" w:after="0"/>
        <w:ind w:left="568" w:right="0" w:hanging="284"/>
        <w:rPr/>
      </w:pPr>
      <w:r>
        <w:rPr/>
        <w:t>totální gastrektomie</w:t>
      </w:r>
    </w:p>
    <w:p>
      <w:pPr>
        <w:pStyle w:val="Seznamssly"/>
        <w:numPr>
          <w:ilvl w:val="0"/>
          <w:numId w:val="5"/>
        </w:numPr>
        <w:spacing w:before="0" w:after="0"/>
        <w:ind w:left="568" w:right="0" w:hanging="284"/>
        <w:rPr/>
      </w:pPr>
      <w:r>
        <w:rPr/>
        <w:t>radikální hysterektomie typu Wertheim a</w:t>
      </w:r>
      <w:ins w:id="333" w:author="cervenk" w:date="2002-03-11T12:25:00Z">
        <w:r>
          <w:rPr/>
          <w:t> </w:t>
        </w:r>
      </w:ins>
      <w:del w:id="334" w:author="cervenk" w:date="2002-03-11T12:25:00Z">
        <w:r>
          <w:rPr/>
          <w:delText> </w:delText>
        </w:r>
      </w:del>
      <w:r>
        <w:rPr/>
        <w:t>pánevní lymfadenektomie</w:t>
      </w:r>
    </w:p>
    <w:p>
      <w:pPr>
        <w:pStyle w:val="Seznamssly"/>
        <w:numPr>
          <w:ilvl w:val="0"/>
          <w:numId w:val="5"/>
        </w:numPr>
        <w:spacing w:before="0" w:after="0"/>
        <w:ind w:left="568" w:right="0" w:hanging="284"/>
        <w:rPr/>
      </w:pPr>
      <w:r>
        <w:rPr/>
        <w:t>laparoskopická lymfadenektomie radikální paraaortální a</w:t>
      </w:r>
      <w:ins w:id="335" w:author="cervenk" w:date="2002-03-11T12:25:00Z">
        <w:r>
          <w:rPr/>
          <w:t> </w:t>
        </w:r>
      </w:ins>
      <w:del w:id="336" w:author="cervenk" w:date="2002-03-11T12:25:00Z">
        <w:r>
          <w:rPr/>
          <w:delText> </w:delText>
        </w:r>
      </w:del>
      <w:r>
        <w:rPr/>
        <w:t>parakavální</w:t>
      </w:r>
    </w:p>
    <w:p>
      <w:pPr>
        <w:pStyle w:val="TextBody"/>
        <w:rPr/>
      </w:pPr>
      <w:r>
        <w:rPr/>
        <w:t>Pokud je Výkon laparoskopický a</w:t>
      </w:r>
      <w:ins w:id="337" w:author="cervenk" w:date="2002-03-11T12:25:00Z">
        <w:r>
          <w:rPr/>
          <w:t> </w:t>
        </w:r>
      </w:ins>
      <w:del w:id="338" w:author="cervenk" w:date="2002-03-11T12:25:00Z">
        <w:r>
          <w:rPr/>
          <w:delText xml:space="preserve"> </w:delText>
        </w:r>
      </w:del>
      <w:r>
        <w:rPr/>
        <w:t>thorakoskopický (číslo 51711) vykazován opakovaně, je nutno dbát obecného pravidla: výkon může být vykázán pouze tehdy, byl-li proveden v</w:t>
      </w:r>
      <w:ins w:id="339" w:author="cervenk" w:date="2002-03-11T12:25:00Z">
        <w:r>
          <w:rPr/>
          <w:t> </w:t>
        </w:r>
      </w:ins>
      <w:del w:id="340" w:author="cervenk" w:date="2002-03-11T12:25:00Z">
        <w:r>
          <w:rPr/>
          <w:delText> </w:delText>
        </w:r>
      </w:del>
      <w:r>
        <w:rPr/>
        <w:t>celém rozsahu, tedy i</w:t>
      </w:r>
      <w:ins w:id="341" w:author="cervenk" w:date="2002-03-11T12:25:00Z">
        <w:r>
          <w:rPr/>
          <w:t> </w:t>
        </w:r>
      </w:ins>
      <w:del w:id="342" w:author="cervenk" w:date="2002-03-11T12:25:00Z">
        <w:r>
          <w:rPr/>
          <w:delText> </w:delText>
        </w:r>
      </w:del>
      <w:r>
        <w:rPr/>
        <w:t>v celém čase. Výkon laparoskopický a</w:t>
      </w:r>
      <w:ins w:id="343" w:author="cervenk" w:date="2002-03-11T12:25:00Z">
        <w:r>
          <w:rPr/>
          <w:t> </w:t>
        </w:r>
      </w:ins>
      <w:del w:id="344" w:author="cervenk" w:date="2002-03-11T12:25:00Z">
        <w:r>
          <w:rPr/>
          <w:delText xml:space="preserve"> </w:delText>
        </w:r>
      </w:del>
      <w:r>
        <w:rPr/>
        <w:t>thorakoskopický (číslo 51711) lze vykázat podruhé teprve tehdy, byl-li naplněn požadavek dvojnásobku času.</w:t>
      </w:r>
    </w:p>
    <w:p>
      <w:pPr>
        <w:pStyle w:val="TextBody"/>
        <w:rPr/>
      </w:pPr>
      <w:r>
        <w:rPr/>
        <w:t>Pokud je proveden takový laparoskopický diagnostický nebo terapeutický výkon v</w:t>
      </w:r>
      <w:ins w:id="345" w:author="cervenk" w:date="2002-03-11T12:25:00Z">
        <w:r>
          <w:rPr/>
          <w:t> </w:t>
        </w:r>
      </w:ins>
      <w:del w:id="346" w:author="cervenk" w:date="2002-03-11T12:25:00Z">
        <w:r>
          <w:rPr/>
          <w:delText> </w:delText>
        </w:r>
      </w:del>
      <w:r>
        <w:rPr/>
        <w:t>chirurgii, který není ve výše uvedeném seznamu, vykáže pracoviště Výkon laparoskopický a</w:t>
      </w:r>
      <w:ins w:id="347" w:author="cervenk" w:date="2002-03-11T12:25:00Z">
        <w:r>
          <w:rPr/>
          <w:t> </w:t>
        </w:r>
      </w:ins>
      <w:del w:id="348" w:author="cervenk" w:date="2002-03-11T12:25:00Z">
        <w:r>
          <w:rPr/>
          <w:delText xml:space="preserve"> </w:delText>
        </w:r>
      </w:del>
      <w:r>
        <w:rPr/>
        <w:t>thorakoskopický (číslo 51711) v</w:t>
      </w:r>
      <w:ins w:id="349" w:author="cervenk" w:date="2002-03-11T12:25:00Z">
        <w:r>
          <w:rPr/>
          <w:t> </w:t>
        </w:r>
      </w:ins>
      <w:del w:id="350" w:author="cervenk" w:date="2002-03-11T12:25:00Z">
        <w:r>
          <w:rPr/>
          <w:delText> </w:delText>
        </w:r>
      </w:del>
      <w:r>
        <w:rPr/>
        <w:t>počtu odpovídajícím reálnému odůvodněnému trvání provedeného výkonu.</w:t>
      </w:r>
    </w:p>
    <w:p>
      <w:pPr>
        <w:pStyle w:val="TextBody"/>
        <w:rPr/>
      </w:pPr>
      <w:r>
        <w:rPr/>
        <w:t>Čas zahájení i</w:t>
      </w:r>
      <w:ins w:id="351" w:author="cervenk" w:date="2002-03-11T12:25:00Z">
        <w:r>
          <w:rPr/>
          <w:t> </w:t>
        </w:r>
      </w:ins>
      <w:del w:id="352" w:author="cervenk" w:date="2002-03-11T12:25:00Z">
        <w:r>
          <w:rPr/>
          <w:delText> </w:delText>
        </w:r>
      </w:del>
      <w:r>
        <w:rPr/>
        <w:t>čas ukončení výkonu Výkon laparoskopický a</w:t>
      </w:r>
      <w:ins w:id="353" w:author="cervenk" w:date="2002-03-11T12:25:00Z">
        <w:r>
          <w:rPr/>
          <w:t> </w:t>
        </w:r>
      </w:ins>
      <w:del w:id="354" w:author="cervenk" w:date="2002-03-11T12:25:00Z">
        <w:r>
          <w:rPr/>
          <w:delText xml:space="preserve"> </w:delText>
        </w:r>
      </w:del>
      <w:r>
        <w:rPr/>
        <w:t>thorakoskopický (číslo 51711) je nezbytnou součástí zdravotní dokumentace pacienta (operační vložky). Pokud nelze čas zahájení a</w:t>
      </w:r>
      <w:ins w:id="355" w:author="cervenk" w:date="2002-03-11T12:25:00Z">
        <w:r>
          <w:rPr/>
          <w:t> </w:t>
        </w:r>
      </w:ins>
      <w:del w:id="356" w:author="cervenk" w:date="2002-03-11T12:25:00Z">
        <w:r>
          <w:rPr/>
          <w:delText> </w:delText>
        </w:r>
      </w:del>
      <w:r>
        <w:rPr/>
        <w:t>ukončení výkonu z</w:t>
      </w:r>
      <w:ins w:id="357" w:author="cervenk" w:date="2002-03-11T12:25:00Z">
        <w:r>
          <w:rPr/>
          <w:t> </w:t>
        </w:r>
      </w:ins>
      <w:del w:id="358" w:author="cervenk" w:date="2002-03-11T12:25:00Z">
        <w:r>
          <w:rPr/>
          <w:delText> </w:delText>
        </w:r>
      </w:del>
      <w:r>
        <w:rPr/>
        <w:t>dokumentace jednoznačně určit, uhradí zdravotní pojišťovna výkon v</w:t>
      </w:r>
      <w:ins w:id="359" w:author="cervenk" w:date="2002-03-11T12:25:00Z">
        <w:r>
          <w:rPr/>
          <w:t> </w:t>
        </w:r>
      </w:ins>
      <w:del w:id="360" w:author="cervenk" w:date="2002-03-11T12:25:00Z">
        <w:r>
          <w:rPr/>
          <w:delText> </w:delText>
        </w:r>
      </w:del>
      <w:r>
        <w:rPr/>
        <w:t>počtu jeden.</w:t>
      </w:r>
    </w:p>
    <w:p>
      <w:pPr>
        <w:pStyle w:val="TextBody"/>
        <w:rPr/>
      </w:pPr>
      <w:del w:id="361" w:author="Eva Zavadilová" w:date="2001-12-19T09:18:00Z">
        <w:r>
          <w:rPr/>
          <w:delText>Výkon</w:delText>
        </w:r>
      </w:del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362" w:author="Eva Zavadilová" w:date="2001-12-19T09:18:00Z">
              <w:r>
                <w:rPr/>
                <w:delText>číslo</w:delText>
              </w:r>
            </w:del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363" w:author="Eva Zavadilová" w:date="2001-12-19T09:18:00Z">
              <w:r>
                <w:rPr/>
                <w:delText>název</w:delText>
              </w:r>
            </w:del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364" w:author="Eva Zavadilová" w:date="2001-12-19T09:18:00Z">
              <w:r>
                <w:rPr/>
                <w:delText>51611</w:delText>
              </w:r>
            </w:del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365" w:author="Eva Zavadilová" w:date="2001-12-19T09:18:00Z">
              <w:r>
                <w:rPr/>
                <w:delText>Peroperační použití sonografu chirurgem</w:delText>
              </w:r>
            </w:del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ins w:id="366" w:author="Eva Zavadilová" w:date="2001-12-19T09:19:00Z"/>
        </w:rPr>
      </w:pPr>
      <w:r>
        <w:rPr/>
        <w:t>nelze vykazovat současně s jiným výkonem sonografického vyšetření.</w:t>
      </w:r>
    </w:p>
    <w:p>
      <w:pPr>
        <w:pStyle w:val="Heading2"/>
        <w:ind w:right="85" w:hanging="0"/>
        <w:rPr>
          <w:ins w:id="368" w:author="Eva Zavadilová" w:date="2001-12-19T09:23:00Z"/>
        </w:rPr>
      </w:pPr>
      <w:ins w:id="367" w:author="Eva Zavadilová" w:date="2001-12-19T09:58:00Z">
        <w:r>
          <w:rPr/>
          <w:t>Výkony sdílené jinou odborností</w:t>
        </w:r>
      </w:ins>
    </w:p>
    <w:p>
      <w:pPr>
        <w:pStyle w:val="TextBody"/>
        <w:rPr/>
      </w:pPr>
      <w:ins w:id="369" w:author="Eva Zavadilová" w:date="2001-12-18T08:02:00Z">
        <w:r>
          <w:rPr/>
          <w:t>Výkony</w:t>
        </w:r>
      </w:ins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70" w:author="Eva Zavadilová" w:date="2001-12-18T08:13:00Z">
              <w:r>
                <w:rPr/>
                <w:t>číslo</w:t>
              </w:r>
            </w:ins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71" w:author="Eva Zavadilová" w:date="2001-12-18T08:13:00Z">
              <w:r>
                <w:rPr/>
                <w:t>název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72" w:author="Eva Zavadilová" w:date="2001-12-18T08:17:00Z">
              <w:r>
                <w:rPr/>
                <w:t>51231</w:t>
              </w:r>
            </w:ins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73" w:author="Eva Zavadilová" w:date="2001-12-18T08:17:00Z">
              <w:r>
                <w:rPr/>
                <w:t>Biopsie mammy jehlou, jedna i</w:t>
              </w:r>
            </w:ins>
            <w:ins w:id="374" w:author="cervenk" w:date="2002-03-11T12:25:00Z">
              <w:r>
                <w:rPr/>
                <w:t> </w:t>
              </w:r>
            </w:ins>
            <w:ins w:id="375" w:author="Eva Zavadilová" w:date="2001-12-18T08:17:00Z">
              <w:del w:id="376" w:author="cervenk" w:date="2002-03-11T12:25:00Z">
                <w:r>
                  <w:rPr/>
                  <w:delText xml:space="preserve"> </w:delText>
                </w:r>
              </w:del>
            </w:ins>
            <w:ins w:id="377" w:author="Eva Zavadilová" w:date="2001-12-18T08:17:00Z">
              <w:r>
                <w:rPr/>
                <w:t>více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78" w:author="Eva Zavadilová" w:date="2001-12-18T08:17:00Z">
              <w:r>
                <w:rPr/>
                <w:t>51233</w:t>
              </w:r>
            </w:ins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79" w:author="Eva Zavadilová" w:date="2001-12-18T08:17:00Z">
              <w:r>
                <w:rPr/>
                <w:t>Excize tumoru mammy nebo odběr tkáně pro biopsii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80" w:author="Eva Zavadilová" w:date="2001-12-18T08:18:00Z">
              <w:r>
                <w:rPr/>
                <w:t>51235</w:t>
              </w:r>
            </w:ins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81" w:author="Eva Zavadilová" w:date="2001-12-18T08:18:00Z">
              <w:r>
                <w:rPr/>
                <w:t>Parciální nebo klínovitá resekce mammy s</w:t>
              </w:r>
            </w:ins>
            <w:ins w:id="382" w:author="cervenk" w:date="2002-03-11T12:25:00Z">
              <w:r>
                <w:rPr/>
                <w:t> </w:t>
              </w:r>
            </w:ins>
            <w:ins w:id="383" w:author="Eva Zavadilová" w:date="2001-12-18T08:18:00Z">
              <w:del w:id="384" w:author="cervenk" w:date="2002-03-11T12:25:00Z">
                <w:r>
                  <w:rPr/>
                  <w:delText> </w:delText>
                </w:r>
              </w:del>
            </w:ins>
            <w:ins w:id="385" w:author="Eva Zavadilová" w:date="2001-12-18T08:18:00Z">
              <w:r>
                <w:rPr/>
                <w:t>biopsií nebo bez</w:t>
              </w:r>
            </w:ins>
            <w:ins w:id="386" w:author="Eva Zavadilová" w:date="2001-12-18T09:28:00Z">
              <w:r>
                <w:rPr/>
                <w:t xml:space="preserve"> nebo mastektomie jednoduchá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87" w:author="Eva Zavadilová" w:date="2001-12-18T09:28:00Z">
              <w:r>
                <w:rPr/>
                <w:t>51237</w:t>
              </w:r>
            </w:ins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88" w:author="Eva Zavadilová" w:date="2001-12-18T09:28:00Z">
              <w:r>
                <w:rPr/>
                <w:t>Klínovitá resekce mammy s</w:t>
              </w:r>
            </w:ins>
            <w:ins w:id="389" w:author="cervenk" w:date="2002-03-11T12:25:00Z">
              <w:r>
                <w:rPr/>
                <w:t> </w:t>
              </w:r>
            </w:ins>
            <w:ins w:id="390" w:author="Eva Zavadilová" w:date="2001-12-19T09:59:00Z">
              <w:del w:id="391" w:author="cervenk" w:date="2002-03-11T12:25:00Z">
                <w:r>
                  <w:rPr/>
                  <w:delText> </w:delText>
                </w:r>
              </w:del>
            </w:ins>
            <w:ins w:id="392" w:author="Eva Zavadilová" w:date="2001-12-18T09:28:00Z">
              <w:r>
                <w:rPr/>
                <w:t>radikálním odstraněním axillárních uzlin nebo mastektomie radikální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93" w:author="Eva Zavadilová" w:date="2001-12-18T09:28:00Z">
              <w:r>
                <w:rPr/>
                <w:t>51239</w:t>
              </w:r>
            </w:ins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ins w:id="394" w:author="Eva Zavadilová" w:date="2001-12-18T09:29:00Z">
              <w:r>
                <w:rPr/>
                <w:t>Radikální extirpace axil</w:t>
              </w:r>
            </w:ins>
            <w:ins w:id="395" w:author="Eva Zavadilová" w:date="2001-12-18T09:48:00Z">
              <w:r>
                <w:rPr/>
                <w:t>l</w:t>
              </w:r>
            </w:ins>
            <w:ins w:id="396" w:author="Eva Zavadilová" w:date="2001-12-18T09:29:00Z">
              <w:r>
                <w:rPr/>
                <w:t>árních nebo inquinálních uzlin</w:t>
              </w:r>
            </w:ins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ins w:id="401" w:author="Eva Zavadilová" w:date="2001-12-18T08:13:00Z"/>
        </w:rPr>
      </w:pPr>
      <w:ins w:id="397" w:author="Eva Zavadilová" w:date="2001-12-18T09:43:00Z">
        <w:r>
          <w:rPr/>
          <w:t xml:space="preserve">mohou </w:t>
        </w:r>
      </w:ins>
      <w:ins w:id="398" w:author="Eva Zavadilová" w:date="2001-12-18T08:13:00Z">
        <w:r>
          <w:rPr/>
          <w:t>vykaz</w:t>
        </w:r>
      </w:ins>
      <w:ins w:id="399" w:author="Eva Zavadilová" w:date="2001-12-18T09:43:00Z">
        <w:r>
          <w:rPr/>
          <w:t>ovat také pracoviště gynekologická</w:t>
        </w:r>
      </w:ins>
      <w:ins w:id="400" w:author="Eva Zavadilová" w:date="2001-12-18T08:13:00Z">
        <w:r>
          <w:rPr/>
          <w:t>.</w:t>
        </w:r>
      </w:ins>
    </w:p>
    <w:p>
      <w:pPr>
        <w:pStyle w:val="TextBody"/>
        <w:rPr>
          <w:ins w:id="403" w:author="Eva Zavadilová" w:date="2001-12-18T08:00:00Z"/>
        </w:rPr>
      </w:pPr>
      <w:ins w:id="402" w:author="Eva Zavadilová" w:date="2001-12-18T08:00:00Z">
        <w:r>
          <w:rPr/>
        </w:r>
      </w:ins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504 - cévní chirurgie</w:t>
      </w:r>
    </w:p>
    <w:p>
      <w:pPr>
        <w:pStyle w:val="Normal"/>
        <w:rPr/>
      </w:pPr>
      <w:r>
        <w:rPr/>
        <w:t>K výkonům cévní chirurgie lze vykazovat jako ZULP Protamin a</w:t>
      </w:r>
      <w:ins w:id="404" w:author="cervenk" w:date="2002-03-11T12:25:00Z">
        <w:r>
          <w:rPr/>
          <w:t> </w:t>
        </w:r>
      </w:ins>
      <w:del w:id="405" w:author="cervenk" w:date="2002-03-11T12:25:00Z">
        <w:r>
          <w:rPr/>
          <w:delText> </w:delText>
        </w:r>
      </w:del>
      <w:r>
        <w:rPr/>
        <w:t>Heparin.</w:t>
      </w:r>
    </w:p>
    <w:p>
      <w:pPr>
        <w:pStyle w:val="Heading1"/>
        <w:rPr/>
      </w:pPr>
      <w:r>
        <w:rPr/>
        <w:t>505 kardiochirurgie</w:t>
      </w:r>
    </w:p>
    <w:p>
      <w:pPr>
        <w:pStyle w:val="Normal"/>
        <w:rPr/>
      </w:pPr>
      <w:r>
        <w:rPr/>
        <w:t>K výkonům kardiochirurgie lze vykazovat jako ZULP Protamin a</w:t>
      </w:r>
      <w:ins w:id="406" w:author="cervenk" w:date="2002-03-11T12:25:00Z">
        <w:r>
          <w:rPr/>
          <w:t> </w:t>
        </w:r>
      </w:ins>
      <w:del w:id="407" w:author="cervenk" w:date="2002-03-11T12:25:00Z">
        <w:r>
          <w:rPr/>
          <w:delText> </w:delText>
        </w:r>
      </w:del>
      <w:r>
        <w:rPr/>
        <w:t>Heparin.</w:t>
      </w:r>
    </w:p>
    <w:p>
      <w:pPr>
        <w:pStyle w:val="Heading2"/>
        <w:ind w:right="85" w:hanging="0"/>
        <w:rPr/>
      </w:pPr>
      <w:r>
        <w:rPr/>
        <w:t>Sternotomie, thorakotomie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525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notomie, thorakotom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</w:t>
      </w:r>
      <w:ins w:id="408" w:author="cervenk" w:date="2002-03-11T12:25:00Z">
        <w:r>
          <w:rPr/>
          <w:t> </w:t>
        </w:r>
      </w:ins>
      <w:del w:id="409" w:author="cervenk" w:date="2002-03-11T12:25:00Z">
        <w:r>
          <w:rPr/>
          <w:delText> </w:delText>
        </w:r>
      </w:del>
      <w:r>
        <w:rPr/>
        <w:t>jiným operačním výkonem na hrudníku. Tento výkon je do ostatních operačních výkonů na hrudníku zahrnut.</w:t>
      </w:r>
    </w:p>
    <w:p>
      <w:pPr>
        <w:pStyle w:val="Heading1"/>
        <w:rPr/>
      </w:pPr>
      <w:r>
        <w:rPr/>
        <w:t>506 - neurochirurgie</w:t>
      </w:r>
    </w:p>
    <w:p>
      <w:pPr>
        <w:pStyle w:val="Heading2"/>
        <w:ind w:right="85" w:hanging="0"/>
        <w:rPr/>
      </w:pPr>
      <w:r>
        <w:rPr/>
        <w:t>Prodloužení operace</w:t>
      </w:r>
    </w:p>
    <w:p>
      <w:pPr>
        <w:pStyle w:val="TextBody"/>
        <w:rPr/>
      </w:pPr>
      <w:r>
        <w:rPr/>
        <w:t>Prodlouženou dobu operačního výkonu lze v</w:t>
      </w:r>
      <w:ins w:id="410" w:author="cervenk" w:date="2002-03-11T12:25:00Z">
        <w:r>
          <w:rPr/>
          <w:t> </w:t>
        </w:r>
      </w:ins>
      <w:del w:id="411" w:author="cervenk" w:date="2002-03-11T12:25:00Z">
        <w:r>
          <w:rPr/>
          <w:delText> </w:delText>
        </w:r>
      </w:del>
      <w:r>
        <w:rPr/>
        <w:t>neurochirurgii vykázat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78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dloužení výkonu kraniotomie a</w:t>
            </w:r>
            <w:ins w:id="412" w:author="cervenk" w:date="2002-03-11T12:25:00Z">
              <w:r>
                <w:rPr/>
                <w:t> </w:t>
              </w:r>
            </w:ins>
            <w:del w:id="413" w:author="cervenk" w:date="2002-03-11T12:25:00Z">
              <w:r>
                <w:rPr/>
                <w:delText> </w:delText>
              </w:r>
            </w:del>
            <w:r>
              <w:rPr/>
              <w:t>resekce, případně lobektomie pro tumor či metastáz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ento výkon lze vykázat tehdy, pokud doba operace překročila čas výkonu alespoň o</w:t>
      </w:r>
      <w:ins w:id="414" w:author="cervenk" w:date="2002-03-11T12:25:00Z">
        <w:r>
          <w:rPr/>
          <w:t> </w:t>
        </w:r>
      </w:ins>
      <w:del w:id="415" w:author="cervenk" w:date="2002-03-11T12:25:00Z">
        <w:r>
          <w:rPr/>
          <w:delText> </w:delText>
        </w:r>
      </w:del>
      <w:r>
        <w:rPr/>
        <w:t>30 minut. Výkon lze vykázat opakovaně pouze tehdy, pokud doba prováděné operace překročila čas výkonu operace o</w:t>
      </w:r>
      <w:ins w:id="416" w:author="cervenk" w:date="2002-03-11T12:25:00Z">
        <w:r>
          <w:rPr/>
          <w:t> </w:t>
        </w:r>
      </w:ins>
      <w:del w:id="417" w:author="cervenk" w:date="2002-03-11T12:25:00Z">
        <w:r>
          <w:rPr/>
          <w:delText> </w:delText>
        </w:r>
      </w:del>
      <w:r>
        <w:rPr/>
        <w:t>240 minut, tedy za každý dokončený čas výkonu.</w:t>
      </w:r>
    </w:p>
    <w:p>
      <w:pPr>
        <w:pStyle w:val="Heading2"/>
        <w:ind w:right="85" w:hanging="0"/>
        <w:rPr/>
      </w:pPr>
      <w:r>
        <w:rPr/>
        <w:t>Kranioplastika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3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anioplastika akrylátová, plexisklová, kovová</w:t>
            </w:r>
            <w:del w:id="418" w:author="cervenk" w:date="2002-02-25T15:26:00Z">
              <w:r>
                <w:rPr/>
                <w:delText>,</w:delText>
              </w:r>
            </w:del>
            <w:r>
              <w:rPr/>
              <w:t xml:space="preserve"> nebo kostní ploténk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polu s</w:t>
      </w:r>
      <w:ins w:id="419" w:author="cervenk" w:date="2002-03-11T12:25:00Z">
        <w:r>
          <w:rPr/>
          <w:t> </w:t>
        </w:r>
      </w:ins>
      <w:del w:id="420" w:author="cervenk" w:date="2002-03-11T12:25:00Z">
        <w:r>
          <w:rPr/>
          <w:delText> </w:delText>
        </w:r>
      </w:del>
      <w:r>
        <w:rPr/>
        <w:t>jiným nitrolebním operačním výkonem. Pokud je v</w:t>
      </w:r>
      <w:ins w:id="421" w:author="cervenk" w:date="2002-03-11T12:25:00Z">
        <w:r>
          <w:rPr/>
          <w:t> </w:t>
        </w:r>
      </w:ins>
      <w:del w:id="422" w:author="cervenk" w:date="2002-03-11T12:25:00Z">
        <w:r>
          <w:rPr/>
          <w:delText> </w:delText>
        </w:r>
      </w:del>
      <w:r>
        <w:rPr/>
        <w:t xml:space="preserve">rámci takového výkonu kranioplastika provedena, lze vykázat pouze odpovídající ZUM. </w:t>
      </w:r>
    </w:p>
    <w:p>
      <w:pPr>
        <w:pStyle w:val="Normal"/>
        <w:rPr/>
      </w:pPr>
      <w:r>
        <w:rPr/>
        <w:t>ZUM k</w:t>
      </w:r>
      <w:ins w:id="423" w:author="cervenk" w:date="2002-03-11T12:25:00Z">
        <w:r>
          <w:rPr/>
          <w:t> </w:t>
        </w:r>
      </w:ins>
      <w:del w:id="424" w:author="cervenk" w:date="2002-03-11T12:25:00Z">
        <w:r>
          <w:rPr/>
          <w:delText> </w:delText>
        </w:r>
      </w:del>
      <w:r>
        <w:rPr/>
        <w:t>operačním výkonům lze vykazovat pouze ve skutečně spotřebovaném množství, nikoli v</w:t>
      </w:r>
      <w:ins w:id="425" w:author="cervenk" w:date="2002-03-11T12:25:00Z">
        <w:r>
          <w:rPr/>
          <w:t> </w:t>
        </w:r>
      </w:ins>
      <w:del w:id="426" w:author="cervenk" w:date="2002-03-11T12:25:00Z">
        <w:r>
          <w:rPr/>
          <w:delText> </w:delText>
        </w:r>
      </w:del>
      <w:r>
        <w:rPr/>
        <w:t>násobcích při násobcích výkonů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kraniální durální rekonstruk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427" w:author="cervenk" w:date="2002-03-11T12:25:00Z">
        <w:r>
          <w:rPr/>
          <w:t> </w:t>
        </w:r>
      </w:ins>
      <w:del w:id="428" w:author="cervenk" w:date="2002-03-11T12:25:00Z">
        <w:r>
          <w:rPr/>
          <w:delText> </w:delText>
        </w:r>
      </w:del>
      <w:r>
        <w:rPr/>
        <w:t>jinými nitrolebními operačními výkony.</w:t>
      </w:r>
    </w:p>
    <w:p>
      <w:pPr>
        <w:pStyle w:val="Heading1"/>
        <w:rPr/>
      </w:pPr>
      <w:r>
        <w:rPr/>
        <w:t>601 - plastická chirurgie</w:t>
      </w:r>
    </w:p>
    <w:p>
      <w:pPr>
        <w:pStyle w:val="Normal"/>
        <w:rPr/>
      </w:pPr>
      <w:r>
        <w:rPr/>
        <w:t>Ošetření a</w:t>
      </w:r>
      <w:ins w:id="429" w:author="cervenk" w:date="2002-03-11T12:25:00Z">
        <w:r>
          <w:rPr/>
          <w:t> </w:t>
        </w:r>
      </w:ins>
      <w:del w:id="430" w:author="cervenk" w:date="2002-03-11T12:25:00Z">
        <w:r>
          <w:rPr/>
          <w:delText> </w:delText>
        </w:r>
      </w:del>
      <w:r>
        <w:rPr/>
        <w:t>převaz a</w:t>
      </w:r>
      <w:ins w:id="431" w:author="cervenk" w:date="2002-03-11T12:25:00Z">
        <w:r>
          <w:rPr/>
          <w:t> </w:t>
        </w:r>
      </w:ins>
      <w:del w:id="432" w:author="cervenk" w:date="2002-03-11T12:25:00Z">
        <w:r>
          <w:rPr/>
          <w:delText> </w:delText>
        </w:r>
      </w:del>
      <w:r>
        <w:rPr/>
        <w:t>speciální výkony.</w:t>
      </w:r>
    </w:p>
    <w:p>
      <w:pPr>
        <w:pStyle w:val="Normal"/>
        <w:rPr/>
      </w:pPr>
      <w:r>
        <w:rPr/>
        <w:t>Výkony autorské odbornosti 601 bez omezení místem lze vykazovat pouze při provedení na operačním sálku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44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</w:t>
            </w:r>
            <w:ins w:id="433" w:author="cervenk" w:date="2002-01-31T13:58:00Z">
              <w:r>
                <w:rPr/>
                <w:t>s</w:t>
              </w:r>
            </w:ins>
            <w:r>
              <w:rPr/>
              <w:t>tirpace žlázy z</w:t>
            </w:r>
            <w:ins w:id="434" w:author="cervenk" w:date="2002-03-11T12:25:00Z">
              <w:r>
                <w:rPr/>
                <w:t> </w:t>
              </w:r>
            </w:ins>
            <w:del w:id="435" w:author="cervenk" w:date="2002-03-11T12:25:00Z">
              <w:r>
                <w:rPr/>
                <w:delText> </w:delText>
              </w:r>
            </w:del>
            <w:r>
              <w:rPr/>
              <w:t>periareolárního řezu u</w:t>
            </w:r>
            <w:ins w:id="436" w:author="cervenk" w:date="2002-03-11T12:25:00Z">
              <w:r>
                <w:rPr/>
                <w:t> </w:t>
              </w:r>
            </w:ins>
            <w:del w:id="437" w:author="cervenk" w:date="2002-03-11T12:25:00Z">
              <w:r>
                <w:rPr/>
                <w:delText> </w:delText>
              </w:r>
            </w:del>
            <w:r>
              <w:rPr/>
              <w:t>gynekomast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pouze na základě indikace endokrinologa.</w:t>
      </w:r>
    </w:p>
    <w:p>
      <w:pPr>
        <w:pStyle w:val="Normal"/>
        <w:rPr/>
      </w:pPr>
      <w:r>
        <w:rPr/>
        <w:t xml:space="preserve">Pokud je ošetření defektu vykázáno jiným výkonem, nelze současně vykázat 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</w:t>
            </w:r>
            <w:ins w:id="438" w:author="cervenk" w:date="2002-03-11T12:25:00Z">
              <w:r>
                <w:rPr/>
                <w:t> </w:t>
              </w:r>
            </w:ins>
            <w:del w:id="439" w:author="cervenk" w:date="2002-03-11T12:25:00Z">
              <w:r>
                <w:rPr/>
                <w:delText> </w:delText>
              </w:r>
            </w:del>
            <w:r>
              <w:rPr/>
              <w:t>převaz rány nad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</w:t>
            </w:r>
            <w:ins w:id="440" w:author="cervenk" w:date="2002-03-11T12:25:00Z">
              <w:r>
                <w:rPr/>
                <w:t> </w:t>
              </w:r>
            </w:ins>
            <w:del w:id="441" w:author="cervenk" w:date="2002-03-11T12:25:00Z">
              <w:r>
                <w:rPr/>
                <w:delText> </w:delText>
              </w:r>
            </w:del>
            <w:r>
              <w:rPr/>
              <w:t>převaz rány od 1 cm</w:t>
            </w:r>
            <w:r>
              <w:rPr>
                <w:vertAlign w:val="superscript"/>
              </w:rPr>
              <w:t>2</w:t>
            </w:r>
            <w:r>
              <w:rPr/>
              <w:t xml:space="preserve"> do 1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</w:t>
            </w:r>
            <w:ins w:id="442" w:author="cervenk" w:date="2002-03-11T12:25:00Z">
              <w:r>
                <w:rPr/>
                <w:t> </w:t>
              </w:r>
            </w:ins>
            <w:del w:id="443" w:author="cervenk" w:date="2002-03-11T12:25:00Z">
              <w:r>
                <w:rPr/>
                <w:delText> </w:delText>
              </w:r>
            </w:del>
            <w:r>
              <w:rPr/>
              <w:t>převaz rány 10 cm</w:t>
            </w:r>
            <w:r>
              <w:rPr>
                <w:vertAlign w:val="superscript"/>
              </w:rPr>
              <w:t>2</w:t>
            </w:r>
            <w:r>
              <w:rPr/>
              <w:t xml:space="preserve"> až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</w:t>
            </w:r>
            <w:ins w:id="444" w:author="cervenk" w:date="2002-03-11T12:25:00Z">
              <w:r>
                <w:rPr/>
                <w:t> </w:t>
              </w:r>
            </w:ins>
            <w:del w:id="445" w:author="cervenk" w:date="2002-03-11T12:25:00Z">
              <w:r>
                <w:rPr/>
                <w:delText xml:space="preserve"> </w:delText>
              </w:r>
            </w:del>
            <w:r>
              <w:rPr/>
              <w:t>sutura poranění kůže a</w:t>
            </w:r>
            <w:ins w:id="446" w:author="cervenk" w:date="2002-03-11T12:25:00Z">
              <w:r>
                <w:rPr/>
                <w:t> </w:t>
              </w:r>
            </w:ins>
            <w:del w:id="447" w:author="cervenk" w:date="2002-03-11T12:25:00Z">
              <w:r>
                <w:rPr/>
                <w:delText xml:space="preserve"> </w:delText>
              </w:r>
            </w:del>
            <w:r>
              <w:rPr/>
              <w:t>podkoží a</w:t>
            </w:r>
            <w:ins w:id="448" w:author="cervenk" w:date="2002-03-11T12:25:00Z">
              <w:r>
                <w:rPr/>
                <w:t> </w:t>
              </w:r>
            </w:ins>
            <w:del w:id="449" w:author="cervenk" w:date="2002-03-11T12:25:00Z">
              <w:r>
                <w:rPr/>
                <w:delText xml:space="preserve"> </w:delText>
              </w:r>
            </w:del>
            <w:r>
              <w:rPr/>
              <w:t>případně fascie5 -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</w:t>
            </w:r>
            <w:ins w:id="450" w:author="cervenk" w:date="2002-03-11T12:25:00Z">
              <w:r>
                <w:rPr/>
                <w:t> </w:t>
              </w:r>
            </w:ins>
            <w:del w:id="451" w:author="cervenk" w:date="2002-03-11T12:25:00Z">
              <w:r>
                <w:rPr/>
                <w:delText xml:space="preserve"> </w:delText>
              </w:r>
            </w:del>
            <w:r>
              <w:rPr/>
              <w:t>sutura poranění kůže a</w:t>
            </w:r>
            <w:ins w:id="452" w:author="cervenk" w:date="2002-03-11T12:25:00Z">
              <w:r>
                <w:rPr/>
                <w:t> </w:t>
              </w:r>
            </w:ins>
            <w:del w:id="453" w:author="cervenk" w:date="2002-03-11T12:25:00Z">
              <w:r>
                <w:rPr/>
                <w:delText xml:space="preserve"> </w:delText>
              </w:r>
            </w:del>
            <w:r>
              <w:rPr/>
              <w:t>podkoží a</w:t>
            </w:r>
            <w:ins w:id="454" w:author="cervenk" w:date="2002-03-11T12:25:00Z">
              <w:r>
                <w:rPr/>
                <w:t> </w:t>
              </w:r>
            </w:ins>
            <w:del w:id="455" w:author="cervenk" w:date="2002-03-11T12:25:00Z">
              <w:r>
                <w:rPr/>
                <w:delText xml:space="preserve"> </w:delText>
              </w:r>
            </w:del>
            <w:r>
              <w:rPr/>
              <w:t>případně fascie</w:t>
            </w:r>
            <w:del w:id="456" w:author="cervenk" w:date="2002-03-11T12:25:00Z">
              <w:r>
                <w:rPr/>
                <w:delText xml:space="preserve">  </w:delText>
              </w:r>
            </w:del>
            <w:ins w:id="457" w:author="cervenk" w:date="2002-03-11T12:25:00Z">
              <w:r>
                <w:rPr/>
                <w:t xml:space="preserve"> </w:t>
              </w:r>
            </w:ins>
            <w:r>
              <w:rPr/>
              <w:t>nad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458" w:author="cervenk" w:date="2002-03-11T12:25:00Z">
        <w:r>
          <w:rPr/>
          <w:t> </w:t>
        </w:r>
      </w:ins>
      <w:del w:id="459" w:author="cervenk" w:date="2002-03-11T12:25:00Z">
        <w:r>
          <w:rPr/>
          <w:delText> </w:delText>
        </w:r>
      </w:del>
      <w:r>
        <w:rPr/>
        <w:t>jinými operačními výkony ve stejné lokalizaci. Výkony lze vykázat pouze při provedení výplachu rány sterilním roztokem a</w:t>
      </w:r>
      <w:ins w:id="460" w:author="cervenk" w:date="2002-03-11T12:25:00Z">
        <w:r>
          <w:rPr/>
          <w:t> </w:t>
        </w:r>
      </w:ins>
      <w:del w:id="461" w:author="cervenk" w:date="2002-03-11T12:25:00Z">
        <w:r>
          <w:rPr/>
          <w:delText> </w:delText>
        </w:r>
      </w:del>
      <w:r>
        <w:rPr/>
        <w:t>přiložení obkladu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</w:t>
            </w:r>
            <w:ins w:id="462" w:author="cervenk" w:date="2002-03-11T12:25:00Z">
              <w:r>
                <w:rPr/>
                <w:t> </w:t>
              </w:r>
            </w:ins>
            <w:del w:id="463" w:author="cervenk" w:date="2002-03-11T12:25:00Z">
              <w:r>
                <w:rPr/>
                <w:delText xml:space="preserve"> </w:delText>
              </w:r>
            </w:del>
            <w:r>
              <w:rPr/>
              <w:t>sutura poranění kůže a</w:t>
            </w:r>
            <w:ins w:id="464" w:author="cervenk" w:date="2002-03-11T12:25:00Z">
              <w:r>
                <w:rPr/>
                <w:t> </w:t>
              </w:r>
            </w:ins>
            <w:del w:id="465" w:author="cervenk" w:date="2002-03-11T12:25:00Z">
              <w:r>
                <w:rPr/>
                <w:delText xml:space="preserve"> </w:delText>
              </w:r>
            </w:del>
            <w:r>
              <w:rPr/>
              <w:t>podkoží a</w:t>
            </w:r>
            <w:ins w:id="466" w:author="cervenk" w:date="2002-03-11T12:25:00Z">
              <w:r>
                <w:rPr/>
                <w:t> </w:t>
              </w:r>
            </w:ins>
            <w:del w:id="467" w:author="cervenk" w:date="2002-03-11T12:25:00Z">
              <w:r>
                <w:rPr/>
                <w:delText xml:space="preserve"> </w:delText>
              </w:r>
            </w:del>
            <w:r>
              <w:rPr/>
              <w:t>případně fascie 5 -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 od 2 do 10 cm</w:t>
            </w:r>
            <w:r>
              <w:rPr>
                <w:vertAlign w:val="superscript"/>
              </w:rPr>
              <w:t>2</w:t>
            </w:r>
            <w:r>
              <w:rPr/>
              <w:t>, bez uzavření vzniklého defek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a nad 10 cm</w:t>
            </w:r>
            <w:r>
              <w:rPr>
                <w:vertAlign w:val="superscript"/>
              </w:rPr>
              <w:t>2</w:t>
            </w:r>
            <w:r>
              <w:rPr/>
              <w:t>, bez uzavření vzniklého defek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od 2 do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více než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468" w:author="cervenk" w:date="2002-03-11T12:25:00Z">
        <w:r>
          <w:rPr/>
          <w:t> </w:t>
        </w:r>
      </w:ins>
      <w:del w:id="469" w:author="cervenk" w:date="2002-03-11T12:25:00Z">
        <w:r>
          <w:rPr/>
          <w:delText> </w:delText>
        </w:r>
      </w:del>
      <w:r>
        <w:rPr/>
        <w:t>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ového poutk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silikonu při defektu šlac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y flexoru štěp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posice šlachy flexo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nolýza extenzo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extenzorového aparátu prstu ru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jedenkrát na každý operační přístup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umělého MP nebo IP kloub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rthrodéza MP nebo IP kloub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strakce falangy nebo metakarp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4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nestrace šlachové pochv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jedenkrát na každý prst.</w:t>
      </w:r>
    </w:p>
    <w:p>
      <w:pPr>
        <w:pStyle w:val="Heading1"/>
        <w:rPr/>
      </w:pPr>
      <w:r>
        <w:rPr/>
        <w:t>602 - popáleninová medicína</w:t>
      </w:r>
    </w:p>
    <w:p>
      <w:pPr>
        <w:pStyle w:val="Heading2"/>
        <w:ind w:right="85" w:hanging="0"/>
        <w:rPr/>
      </w:pPr>
      <w:r>
        <w:rPr/>
        <w:t>Ošetření a</w:t>
      </w:r>
      <w:ins w:id="470" w:author="cervenk" w:date="2002-03-11T12:25:00Z">
        <w:r>
          <w:rPr/>
          <w:t> </w:t>
        </w:r>
      </w:ins>
      <w:del w:id="471" w:author="cervenk" w:date="2002-03-11T12:25:00Z">
        <w:r>
          <w:rPr/>
          <w:delText> </w:delText>
        </w:r>
      </w:del>
      <w:r>
        <w:rPr/>
        <w:t>převaz popálenin</w:t>
      </w:r>
    </w:p>
    <w:p>
      <w:pPr>
        <w:pStyle w:val="TextBody"/>
        <w:rPr/>
      </w:pPr>
      <w:r>
        <w:rPr/>
        <w:t>Ošetření a</w:t>
      </w:r>
      <w:ins w:id="472" w:author="cervenk" w:date="2002-03-11T12:25:00Z">
        <w:r>
          <w:rPr/>
          <w:t> </w:t>
        </w:r>
      </w:ins>
      <w:del w:id="473" w:author="cervenk" w:date="2002-03-11T12:25:00Z">
        <w:r>
          <w:rPr/>
          <w:delText> </w:delText>
        </w:r>
      </w:del>
      <w:r>
        <w:rPr/>
        <w:t>převaz popálenin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2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74" w:author="cervenk" w:date="2002-03-11T12:25:00Z">
              <w:r>
                <w:rPr/>
                <w:t> </w:t>
              </w:r>
            </w:ins>
            <w:del w:id="475" w:author="cervenk" w:date="2002-03-11T12:25:00Z">
              <w:r>
                <w:rPr/>
                <w:delText> </w:delText>
              </w:r>
            </w:del>
            <w:r>
              <w:rPr/>
              <w:t>převaz (nos, tvář, ret, ucho, skalp, krk, víč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76" w:author="cervenk" w:date="2002-03-11T12:25:00Z">
              <w:r>
                <w:rPr/>
                <w:t> </w:t>
              </w:r>
            </w:ins>
            <w:del w:id="477" w:author="cervenk" w:date="2002-03-11T12:25:00Z">
              <w:r>
                <w:rPr/>
                <w:delText> </w:delText>
              </w:r>
            </w:del>
            <w:r>
              <w:rPr/>
              <w:t>převaz prvního dorsa ruky nebo no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78" w:author="cervenk" w:date="2002-03-11T12:25:00Z">
              <w:r>
                <w:rPr/>
                <w:t> </w:t>
              </w:r>
            </w:ins>
            <w:del w:id="479" w:author="cervenk" w:date="2002-03-11T12:25:00Z">
              <w:r>
                <w:rPr/>
                <w:delText> </w:delText>
              </w:r>
            </w:del>
            <w:r>
              <w:rPr/>
              <w:t>převaz dorsa ruky a</w:t>
            </w:r>
            <w:ins w:id="480" w:author="cervenk" w:date="2002-03-11T12:25:00Z">
              <w:r>
                <w:rPr/>
                <w:t> </w:t>
              </w:r>
            </w:ins>
            <w:del w:id="481" w:author="cervenk" w:date="2002-03-11T12:25:00Z">
              <w:r>
                <w:rPr/>
                <w:delText> </w:delText>
              </w:r>
            </w:del>
            <w:r>
              <w:rPr/>
              <w:t>nohy každého dalš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82" w:author="cervenk" w:date="2002-03-11T12:25:00Z">
              <w:r>
                <w:rPr/>
                <w:t> </w:t>
              </w:r>
            </w:ins>
            <w:del w:id="483" w:author="cervenk" w:date="2002-03-11T12:25:00Z">
              <w:r>
                <w:rPr/>
                <w:delText> </w:delText>
              </w:r>
            </w:del>
            <w:r>
              <w:rPr/>
              <w:t>převaz prvního prstu ruky nebo no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84" w:author="cervenk" w:date="2002-03-11T12:25:00Z">
              <w:r>
                <w:rPr/>
                <w:t> </w:t>
              </w:r>
            </w:ins>
            <w:del w:id="485" w:author="cervenk" w:date="2002-03-11T12:25:00Z">
              <w:r>
                <w:rPr/>
                <w:delText> </w:delText>
              </w:r>
            </w:del>
            <w:r>
              <w:rPr/>
              <w:t>převaz prstu ruky a</w:t>
            </w:r>
            <w:ins w:id="486" w:author="cervenk" w:date="2002-03-11T12:25:00Z">
              <w:r>
                <w:rPr/>
                <w:t> </w:t>
              </w:r>
            </w:ins>
            <w:del w:id="487" w:author="cervenk" w:date="2002-03-11T12:25:00Z">
              <w:r>
                <w:rPr/>
                <w:delText> </w:delText>
              </w:r>
            </w:del>
            <w:r>
              <w:rPr/>
              <w:t>nohy každého dalš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88" w:author="cervenk" w:date="2002-03-11T12:25:00Z">
              <w:r>
                <w:rPr/>
                <w:t> </w:t>
              </w:r>
            </w:ins>
            <w:del w:id="489" w:author="cervenk" w:date="2002-03-11T12:25:00Z">
              <w:r>
                <w:rPr/>
                <w:delText> </w:delText>
              </w:r>
            </w:del>
            <w:r>
              <w:rPr/>
              <w:t>převaz ostatní do 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6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90" w:author="cervenk" w:date="2002-03-11T12:25:00Z">
              <w:r>
                <w:rPr/>
                <w:t> </w:t>
              </w:r>
            </w:ins>
            <w:del w:id="491" w:author="cervenk" w:date="2002-03-11T12:25:00Z">
              <w:r>
                <w:rPr/>
                <w:delText> </w:delText>
              </w:r>
            </w:del>
            <w:r>
              <w:rPr/>
              <w:t>převaz ostatní 5-1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7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92" w:author="cervenk" w:date="2002-03-11T12:25:00Z">
              <w:r>
                <w:rPr/>
                <w:t> </w:t>
              </w:r>
            </w:ins>
            <w:del w:id="493" w:author="cervenk" w:date="2002-03-11T12:25:00Z">
              <w:r>
                <w:rPr/>
                <w:delText> </w:delText>
              </w:r>
            </w:del>
            <w:r>
              <w:rPr/>
              <w:t>převaz ostatní 10-1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8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</w:t>
            </w:r>
            <w:ins w:id="494" w:author="cervenk" w:date="2002-03-11T12:25:00Z">
              <w:r>
                <w:rPr/>
                <w:t> </w:t>
              </w:r>
            </w:ins>
            <w:del w:id="495" w:author="cervenk" w:date="2002-03-11T12:25:00Z">
              <w:r>
                <w:rPr/>
                <w:delText> </w:delText>
              </w:r>
            </w:del>
            <w:r>
              <w:rPr/>
              <w:t>převaz ostatní 15-2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</w:t>
            </w:r>
            <w:ins w:id="496" w:author="cervenk" w:date="2002-03-11T12:25:00Z">
              <w:r>
                <w:rPr/>
                <w:t> </w:t>
              </w:r>
            </w:ins>
            <w:del w:id="497" w:author="cervenk" w:date="2002-03-11T12:25:00Z">
              <w:r>
                <w:rPr/>
                <w:delText> </w:delText>
              </w:r>
            </w:del>
            <w:r>
              <w:rPr/>
              <w:t>rozsahu do 10% povrchu těla a</w:t>
            </w:r>
            <w:ins w:id="498" w:author="cervenk" w:date="2002-03-11T12:25:00Z">
              <w:r>
                <w:rPr/>
                <w:t> </w:t>
              </w:r>
            </w:ins>
            <w:del w:id="499" w:author="cervenk" w:date="2002-03-11T12:25:00Z">
              <w:r>
                <w:rPr/>
                <w:delText> </w:delText>
              </w:r>
            </w:del>
            <w:r>
              <w:rPr/>
              <w:t>ev. sprcha (bez použití krémů a</w:t>
            </w:r>
            <w:ins w:id="500" w:author="cervenk" w:date="2002-03-11T12:25:00Z">
              <w:r>
                <w:rPr/>
                <w:t> </w:t>
              </w:r>
            </w:ins>
            <w:del w:id="501" w:author="cervenk" w:date="2002-03-11T12:25:00Z">
              <w:r>
                <w:rPr/>
                <w:delText> </w:delText>
              </w:r>
            </w:del>
            <w:r>
              <w:rPr/>
              <w:t>umělých krytů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</w:t>
            </w:r>
            <w:ins w:id="502" w:author="cervenk" w:date="2002-03-11T12:25:00Z">
              <w:r>
                <w:rPr/>
                <w:t> </w:t>
              </w:r>
            </w:ins>
            <w:del w:id="503" w:author="cervenk" w:date="2002-03-11T12:25:00Z">
              <w:r>
                <w:rPr/>
                <w:delText> </w:delText>
              </w:r>
            </w:del>
            <w:r>
              <w:rPr/>
              <w:t>rozsahu nad 10% povrchu těla a</w:t>
            </w:r>
            <w:ins w:id="504" w:author="cervenk" w:date="2002-03-11T12:25:00Z">
              <w:r>
                <w:rPr/>
                <w:t> </w:t>
              </w:r>
            </w:ins>
            <w:del w:id="505" w:author="cervenk" w:date="2002-03-11T12:25:00Z">
              <w:r>
                <w:rPr/>
                <w:delText> </w:delText>
              </w:r>
            </w:del>
            <w:r>
              <w:rPr/>
              <w:t>ev. sprcha (bez použití krémů a</w:t>
            </w:r>
            <w:ins w:id="506" w:author="cervenk" w:date="2002-03-11T12:25:00Z">
              <w:r>
                <w:rPr/>
                <w:t> </w:t>
              </w:r>
            </w:ins>
            <w:del w:id="507" w:author="cervenk" w:date="2002-03-11T12:25:00Z">
              <w:r>
                <w:rPr/>
                <w:delText> </w:delText>
              </w:r>
            </w:del>
            <w:r>
              <w:rPr/>
              <w:t>umělých krytů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ud je popálenina větší než 20% z</w:t>
      </w:r>
      <w:ins w:id="508" w:author="cervenk" w:date="2002-03-11T12:25:00Z">
        <w:r>
          <w:rPr/>
          <w:t> </w:t>
        </w:r>
      </w:ins>
      <w:del w:id="509" w:author="cervenk" w:date="2002-03-11T12:25:00Z">
        <w:r>
          <w:rPr/>
          <w:delText> </w:delText>
        </w:r>
      </w:del>
      <w:r>
        <w:rPr/>
        <w:t>povrchu těla, výkony lze kombinovat tak, že budou vykázány nejvíce dva výkony. Pokud je případně popálenina větší než 40% z</w:t>
      </w:r>
      <w:ins w:id="510" w:author="cervenk" w:date="2002-03-11T12:25:00Z">
        <w:r>
          <w:rPr/>
          <w:t> </w:t>
        </w:r>
      </w:ins>
      <w:del w:id="511" w:author="cervenk" w:date="2002-03-11T12:25:00Z">
        <w:r>
          <w:rPr/>
          <w:delText> </w:delText>
        </w:r>
      </w:del>
      <w:r>
        <w:rPr/>
        <w:t>povrchu těla, lze vykázat odpovídající počet výkonů 15-20% a</w:t>
      </w:r>
      <w:ins w:id="512" w:author="cervenk" w:date="2002-03-11T12:25:00Z">
        <w:r>
          <w:rPr/>
          <w:t> </w:t>
        </w:r>
      </w:ins>
      <w:del w:id="513" w:author="cervenk" w:date="2002-03-11T12:25:00Z">
        <w:r>
          <w:rPr/>
          <w:delText> </w:delText>
        </w:r>
      </w:del>
      <w:r>
        <w:rPr/>
        <w:t xml:space="preserve">k nim další jeden výkon. </w:t>
      </w:r>
    </w:p>
    <w:p>
      <w:pPr>
        <w:pStyle w:val="TextBody"/>
        <w:rPr/>
      </w:pPr>
      <w:r>
        <w:rPr/>
        <w:t>Popáleniny na hlavě a</w:t>
      </w:r>
      <w:ins w:id="514" w:author="cervenk" w:date="2002-03-11T12:25:00Z">
        <w:r>
          <w:rPr/>
          <w:t> </w:t>
        </w:r>
      </w:ins>
      <w:del w:id="515" w:author="cervenk" w:date="2002-03-11T12:25:00Z">
        <w:r>
          <w:rPr/>
          <w:delText> </w:delText>
        </w:r>
      </w:del>
      <w:r>
        <w:rPr/>
        <w:t>krku, prstech a</w:t>
      </w:r>
      <w:ins w:id="516" w:author="cervenk" w:date="2002-03-11T12:25:00Z">
        <w:r>
          <w:rPr/>
          <w:t> </w:t>
        </w:r>
      </w:ins>
      <w:del w:id="517" w:author="cervenk" w:date="2002-03-11T12:25:00Z">
        <w:r>
          <w:rPr/>
          <w:delText> </w:delText>
        </w:r>
      </w:del>
      <w:r>
        <w:rPr/>
        <w:t>dorsu rukou nebo nohou se vykazují samostatnými výkony. Pokud je ošetřeno jedno dorsum (prst), vykáže se výkon „...prvního...“. Pokud je ošetřeno více dors (prstů), vykáže se výkon „...prvního...“ a</w:t>
      </w:r>
      <w:ins w:id="518" w:author="cervenk" w:date="2002-03-11T12:25:00Z">
        <w:r>
          <w:rPr/>
          <w:t> </w:t>
        </w:r>
      </w:ins>
      <w:del w:id="519" w:author="cervenk" w:date="2002-03-11T12:25:00Z">
        <w:r>
          <w:rPr/>
          <w:delText> </w:delText>
        </w:r>
      </w:del>
      <w:r>
        <w:rPr/>
        <w:t>dále příslušný počet výkonů „...každého dalšího...“ . Podmínkou vykazování dalších výkonů je samozřejmě dodržení celkového času zákroku.</w:t>
      </w:r>
    </w:p>
    <w:p>
      <w:pPr>
        <w:pStyle w:val="TextBody"/>
        <w:rPr/>
      </w:pPr>
      <w:r>
        <w:rPr/>
        <w:t>Plocha popálenin, jejichž ošetření bylo vykázáno samostatnými výkony (na hlavě a</w:t>
      </w:r>
      <w:ins w:id="520" w:author="cervenk" w:date="2002-03-11T12:25:00Z">
        <w:r>
          <w:rPr/>
          <w:t> </w:t>
        </w:r>
      </w:ins>
      <w:del w:id="521" w:author="cervenk" w:date="2002-03-11T12:25:00Z">
        <w:r>
          <w:rPr/>
          <w:delText> </w:delText>
        </w:r>
      </w:del>
      <w:r>
        <w:rPr/>
        <w:t>krku, prstech a</w:t>
      </w:r>
      <w:ins w:id="522" w:author="cervenk" w:date="2002-03-11T12:25:00Z">
        <w:r>
          <w:rPr/>
          <w:t> </w:t>
        </w:r>
      </w:ins>
      <w:del w:id="523" w:author="cervenk" w:date="2002-03-11T12:25:00Z">
        <w:r>
          <w:rPr/>
          <w:delText> </w:delText>
        </w:r>
      </w:del>
      <w:r>
        <w:rPr/>
        <w:t>dorsu rukou nebo nohou), se nezapočítává do plochy, která je vykazována výkony „...ostatní...“.</w:t>
      </w:r>
    </w:p>
    <w:p>
      <w:pPr>
        <w:pStyle w:val="Heading2"/>
        <w:ind w:right="85" w:hanging="0"/>
        <w:rPr/>
      </w:pPr>
      <w:r>
        <w:rPr/>
        <w:t>Nekrektomie</w:t>
      </w:r>
    </w:p>
    <w:p>
      <w:pPr>
        <w:pStyle w:val="TextBody"/>
        <w:rPr/>
      </w:pPr>
      <w:r>
        <w:rPr/>
        <w:t>Nekrektomii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2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5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3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5-10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10-15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15-20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kud je nekrektomie větší než 20% z</w:t>
      </w:r>
      <w:ins w:id="524" w:author="cervenk" w:date="2002-03-11T12:25:00Z">
        <w:r>
          <w:rPr/>
          <w:t> </w:t>
        </w:r>
      </w:ins>
      <w:del w:id="525" w:author="cervenk" w:date="2002-03-11T12:25:00Z">
        <w:r>
          <w:rPr/>
          <w:delText> </w:delText>
        </w:r>
      </w:del>
      <w:r>
        <w:rPr/>
        <w:t>povrchu těla, výkony lze kombinovat tak, že budou vykázány nejvíce dva výkony. Pokud je případně nekrektomie větší než 40% z</w:t>
      </w:r>
      <w:ins w:id="526" w:author="cervenk" w:date="2002-03-11T12:25:00Z">
        <w:r>
          <w:rPr/>
          <w:t> </w:t>
        </w:r>
      </w:ins>
      <w:del w:id="527" w:author="cervenk" w:date="2002-03-11T12:25:00Z">
        <w:r>
          <w:rPr/>
          <w:delText> </w:delText>
        </w:r>
      </w:del>
      <w:r>
        <w:rPr/>
        <w:t>povrchu těla, lze vykázat odpovídající počet výkonů 15-20% a</w:t>
      </w:r>
      <w:ins w:id="528" w:author="cervenk" w:date="2002-03-11T12:25:00Z">
        <w:r>
          <w:rPr/>
          <w:t> </w:t>
        </w:r>
      </w:ins>
      <w:del w:id="529" w:author="cervenk" w:date="2002-03-11T12:25:00Z">
        <w:r>
          <w:rPr/>
          <w:delText> </w:delText>
        </w:r>
      </w:del>
      <w:r>
        <w:rPr/>
        <w:t>k nim další jeden výkon.</w:t>
      </w:r>
    </w:p>
    <w:p>
      <w:pPr>
        <w:pStyle w:val="TextBody"/>
        <w:rPr/>
      </w:pPr>
      <w:r>
        <w:rPr/>
        <w:t>Výše uvedenými výkony nelze vykázat nekrektomii chemickou. Tu lze vykazovat stejnými výkony jako ošetření popálenin.</w:t>
      </w:r>
    </w:p>
    <w:p>
      <w:pPr>
        <w:pStyle w:val="Heading2"/>
        <w:ind w:right="85" w:hanging="0"/>
        <w:rPr/>
      </w:pPr>
      <w:r>
        <w:rPr/>
        <w:t>Odběr dermoepidermálních štěpů</w:t>
      </w:r>
    </w:p>
    <w:p>
      <w:pPr>
        <w:pStyle w:val="TextBody"/>
        <w:rPr/>
      </w:pPr>
      <w:r>
        <w:rPr/>
        <w:t>Odběr dermoepidermálních štěpů lze vykázat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do 1% z</w:t>
            </w:r>
            <w:ins w:id="530" w:author="cervenk" w:date="2002-03-11T12:25:00Z">
              <w:r>
                <w:rPr/>
                <w:t> </w:t>
              </w:r>
            </w:ins>
            <w:del w:id="531" w:author="cervenk" w:date="2002-03-11T12:25:00Z">
              <w:r>
                <w:rPr/>
                <w:delText> </w:delText>
              </w:r>
            </w:del>
            <w:r>
              <w:rPr/>
              <w:t>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 - 5% z</w:t>
            </w:r>
            <w:ins w:id="532" w:author="cervenk" w:date="2002-03-11T12:25:00Z">
              <w:r>
                <w:rPr/>
                <w:t> </w:t>
              </w:r>
            </w:ins>
            <w:del w:id="533" w:author="cervenk" w:date="2002-03-11T12:25:00Z">
              <w:r>
                <w:rPr/>
                <w:delText> </w:delText>
              </w:r>
            </w:del>
            <w:r>
              <w:rPr/>
              <w:t>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6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5 - 10% z</w:t>
            </w:r>
            <w:ins w:id="534" w:author="cervenk" w:date="2002-03-11T12:25:00Z">
              <w:r>
                <w:rPr/>
                <w:t> </w:t>
              </w:r>
            </w:ins>
            <w:del w:id="535" w:author="cervenk" w:date="2002-03-11T12:25:00Z">
              <w:r>
                <w:rPr/>
                <w:delText> </w:delText>
              </w:r>
            </w:del>
            <w:r>
              <w:rPr/>
              <w:t>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7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0-15% z</w:t>
            </w:r>
            <w:ins w:id="536" w:author="cervenk" w:date="2002-03-11T12:25:00Z">
              <w:r>
                <w:rPr/>
                <w:t> </w:t>
              </w:r>
            </w:ins>
            <w:del w:id="537" w:author="cervenk" w:date="2002-03-11T12:25:00Z">
              <w:r>
                <w:rPr/>
                <w:delText> </w:delText>
              </w:r>
            </w:del>
            <w:r>
              <w:rPr/>
              <w:t>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8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5 - 20% z</w:t>
            </w:r>
            <w:ins w:id="538" w:author="cervenk" w:date="2002-03-11T12:25:00Z">
              <w:r>
                <w:rPr/>
                <w:t> </w:t>
              </w:r>
            </w:ins>
            <w:del w:id="539" w:author="cervenk" w:date="2002-03-11T12:25:00Z">
              <w:r>
                <w:rPr/>
                <w:delText> </w:delText>
              </w:r>
            </w:del>
            <w:r>
              <w:rPr/>
              <w:t>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kud je odběr štěpu větší než 20% z</w:t>
      </w:r>
      <w:ins w:id="540" w:author="cervenk" w:date="2002-03-11T12:25:00Z">
        <w:r>
          <w:rPr/>
          <w:t> </w:t>
        </w:r>
      </w:ins>
      <w:del w:id="541" w:author="cervenk" w:date="2002-03-11T12:25:00Z">
        <w:r>
          <w:rPr/>
          <w:delText> </w:delText>
        </w:r>
      </w:del>
      <w:r>
        <w:rPr/>
        <w:t>povrchu těla, výkony lze kombinovat tak, že budou vykázány nejvíce dva výkony. Pokud je případně odběr štěpu větší než 40% z</w:t>
      </w:r>
      <w:ins w:id="542" w:author="cervenk" w:date="2002-03-11T12:25:00Z">
        <w:r>
          <w:rPr/>
          <w:t> </w:t>
        </w:r>
      </w:ins>
      <w:del w:id="543" w:author="cervenk" w:date="2002-03-11T12:25:00Z">
        <w:r>
          <w:rPr/>
          <w:delText> </w:delText>
        </w:r>
      </w:del>
      <w:r>
        <w:rPr/>
        <w:t>povrchu těla, lze vykázat odpovídající počet výkonů 15-20% a</w:t>
      </w:r>
      <w:ins w:id="544" w:author="cervenk" w:date="2002-03-11T12:25:00Z">
        <w:r>
          <w:rPr/>
          <w:t> </w:t>
        </w:r>
      </w:ins>
      <w:del w:id="545" w:author="cervenk" w:date="2002-03-11T12:25:00Z">
        <w:r>
          <w:rPr/>
          <w:delText> </w:delText>
        </w:r>
      </w:del>
      <w:r>
        <w:rPr/>
        <w:t>k nim další jeden výkon.</w:t>
      </w:r>
    </w:p>
    <w:p>
      <w:pPr>
        <w:pStyle w:val="Heading2"/>
        <w:ind w:right="85" w:hanging="0"/>
        <w:rPr/>
      </w:pPr>
      <w:r>
        <w:rPr/>
        <w:t>Kožní štěpy</w:t>
      </w:r>
    </w:p>
    <w:p>
      <w:pPr>
        <w:pStyle w:val="TextBody"/>
        <w:rPr/>
      </w:pPr>
      <w:r>
        <w:rPr/>
        <w:t>Kožní štěpy (při popáleninách i</w:t>
      </w:r>
      <w:ins w:id="546" w:author="cervenk" w:date="2002-03-11T12:25:00Z">
        <w:r>
          <w:rPr/>
          <w:t> </w:t>
        </w:r>
      </w:ins>
      <w:del w:id="547" w:author="cervenk" w:date="2002-03-11T12:25:00Z">
        <w:r>
          <w:rPr/>
          <w:delText> </w:delText>
        </w:r>
      </w:del>
      <w:r>
        <w:rPr/>
        <w:t>při jiných kožních ztrátách)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3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prst ruky nebo no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bličej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krk nebo skal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dlaň, dorsum ruky nebo nohy nebo ostatní do 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5-1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0-1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4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5-2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kud je plocha štěpu větší než 20% z</w:t>
      </w:r>
      <w:ins w:id="548" w:author="cervenk" w:date="2002-03-11T12:25:00Z">
        <w:r>
          <w:rPr/>
          <w:t> </w:t>
        </w:r>
      </w:ins>
      <w:del w:id="549" w:author="cervenk" w:date="2002-03-11T12:25:00Z">
        <w:r>
          <w:rPr/>
          <w:delText> </w:delText>
        </w:r>
      </w:del>
      <w:r>
        <w:rPr/>
        <w:t>povrchu těla, výkony lze kombinovat tak, že budou vykázány nejvíce dva výkony. Pokud je případně plocha štěpu větší než 40% z</w:t>
      </w:r>
      <w:ins w:id="550" w:author="cervenk" w:date="2002-03-11T12:25:00Z">
        <w:r>
          <w:rPr/>
          <w:t> </w:t>
        </w:r>
      </w:ins>
      <w:del w:id="551" w:author="cervenk" w:date="2002-03-11T12:25:00Z">
        <w:r>
          <w:rPr/>
          <w:delText> </w:delText>
        </w:r>
      </w:del>
      <w:r>
        <w:rPr/>
        <w:t>povrchu těla, lze vykázat odpovídající počet výkonů 15-20% a</w:t>
      </w:r>
      <w:ins w:id="552" w:author="cervenk" w:date="2002-03-11T12:25:00Z">
        <w:r>
          <w:rPr/>
          <w:t> </w:t>
        </w:r>
      </w:ins>
      <w:del w:id="553" w:author="cervenk" w:date="2002-03-11T12:25:00Z">
        <w:r>
          <w:rPr/>
          <w:delText> </w:delText>
        </w:r>
      </w:del>
      <w:r>
        <w:rPr/>
        <w:t>k nim další jeden výkon.</w:t>
      </w:r>
    </w:p>
    <w:p>
      <w:pPr>
        <w:pStyle w:val="TextBody"/>
        <w:rPr/>
      </w:pPr>
      <w:r>
        <w:rPr/>
        <w:t>Plocha popálenin, jejichž ošetření bylo vykázáno samostatnými výkony (na hlavě a</w:t>
      </w:r>
      <w:ins w:id="554" w:author="cervenk" w:date="2002-03-11T12:25:00Z">
        <w:r>
          <w:rPr/>
          <w:t> </w:t>
        </w:r>
      </w:ins>
      <w:del w:id="555" w:author="cervenk" w:date="2002-03-11T12:25:00Z">
        <w:r>
          <w:rPr/>
          <w:delText> </w:delText>
        </w:r>
      </w:del>
      <w:r>
        <w:rPr/>
        <w:t>krku, prstech a</w:t>
      </w:r>
      <w:ins w:id="556" w:author="cervenk" w:date="2002-03-11T12:25:00Z">
        <w:r>
          <w:rPr/>
          <w:t> </w:t>
        </w:r>
      </w:ins>
      <w:del w:id="557" w:author="cervenk" w:date="2002-03-11T12:25:00Z">
        <w:r>
          <w:rPr/>
          <w:delText> </w:delText>
        </w:r>
      </w:del>
      <w:r>
        <w:rPr/>
        <w:t>dorsu nebo dlaních rukou nebo nohou), se nezapočítává do plochy, která je vykazována výkony „...ostatní...“.</w:t>
      </w:r>
    </w:p>
    <w:p>
      <w:pPr>
        <w:pStyle w:val="Heading2"/>
        <w:ind w:right="85" w:hanging="0"/>
        <w:rPr/>
      </w:pPr>
      <w:r>
        <w:rPr/>
        <w:t>Xenotransplantace</w:t>
      </w:r>
    </w:p>
    <w:p>
      <w:pPr>
        <w:pStyle w:val="TextBody"/>
        <w:rPr/>
      </w:pPr>
      <w:r>
        <w:rPr/>
        <w:t>Xenotransplantace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do 1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1-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ud je plocha xenotransplantace větší než 5% z</w:t>
      </w:r>
      <w:ins w:id="558" w:author="cervenk" w:date="2002-03-11T12:25:00Z">
        <w:r>
          <w:rPr/>
          <w:t> </w:t>
        </w:r>
      </w:ins>
      <w:del w:id="559" w:author="cervenk" w:date="2002-03-11T12:25:00Z">
        <w:r>
          <w:rPr/>
          <w:delText> </w:delText>
        </w:r>
      </w:del>
      <w:r>
        <w:rPr/>
        <w:t>povrchu těla, výkony lze kombinovat tak, že budou vykázány nejvíce čtyři výkony do 1% a</w:t>
      </w:r>
      <w:ins w:id="560" w:author="cervenk" w:date="2002-03-11T12:25:00Z">
        <w:r>
          <w:rPr/>
          <w:t> </w:t>
        </w:r>
      </w:ins>
      <w:del w:id="561" w:author="cervenk" w:date="2002-03-11T12:25:00Z">
        <w:r>
          <w:rPr/>
          <w:delText> </w:delText>
        </w:r>
      </w:del>
      <w:r>
        <w:rPr/>
        <w:t>odpovídající počet výkonů 1-5%.</w:t>
      </w:r>
    </w:p>
    <w:p>
      <w:pPr>
        <w:pStyle w:val="Heading1"/>
        <w:rPr/>
      </w:pPr>
      <w:r>
        <w:rPr/>
        <w:t>603 - gynek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8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tubace terapeutick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4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imární laparotomie pro ca ovari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562" w:author="cervenk" w:date="2002-03-11T12:25:00Z">
        <w:r>
          <w:rPr/>
          <w:t> </w:t>
        </w:r>
      </w:ins>
      <w:del w:id="563" w:author="cervenk" w:date="2002-03-11T12:25:00Z">
        <w:r>
          <w:rPr/>
          <w:delText> </w:delText>
        </w:r>
      </w:del>
      <w:r>
        <w:rPr/>
        <w:t>žádným dalším operačním výkonem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mni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ebírání vzorku krve z</w:t>
            </w:r>
            <w:ins w:id="564" w:author="cervenk" w:date="2002-03-11T12:25:00Z">
              <w:r>
                <w:rPr/>
                <w:t> </w:t>
              </w:r>
            </w:ins>
            <w:del w:id="565" w:author="cervenk" w:date="2002-03-11T12:25:00Z">
              <w:r>
                <w:rPr/>
                <w:delText> </w:delText>
              </w:r>
            </w:del>
            <w:r>
              <w:rPr/>
              <w:t>hlavičky plodu (za použití amnioskopu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 s</w:t>
            </w:r>
            <w:ins w:id="566" w:author="cervenk" w:date="2002-03-11T12:25:00Z">
              <w:r>
                <w:rPr/>
                <w:t> </w:t>
              </w:r>
            </w:ins>
            <w:del w:id="567" w:author="cervenk" w:date="2002-03-11T12:25:00Z">
              <w:r>
                <w:rPr/>
                <w:delText> </w:delText>
              </w:r>
            </w:del>
            <w:r>
              <w:rPr/>
              <w:t>odběrem tkáně plod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2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xytocinový zátěžový t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tokografické sledování rodičky v</w:t>
            </w:r>
            <w:ins w:id="568" w:author="cervenk" w:date="2002-03-11T12:25:00Z">
              <w:r>
                <w:rPr/>
                <w:t> </w:t>
              </w:r>
            </w:ins>
            <w:del w:id="569" w:author="cervenk" w:date="2002-03-11T12:25:00Z">
              <w:r>
                <w:rPr/>
                <w:delText> </w:delText>
              </w:r>
            </w:del>
            <w:r>
              <w:rPr/>
              <w:t>průběhu porod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8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unkce Douglasova prostoru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Douglasova prostoru s</w:t>
            </w:r>
            <w:ins w:id="570" w:author="cervenk" w:date="2002-03-11T12:25:00Z">
              <w:r>
                <w:rPr/>
                <w:t> </w:t>
              </w:r>
            </w:ins>
            <w:del w:id="571" w:author="cervenk" w:date="2002-03-11T12:25:00Z">
              <w:r>
                <w:rPr/>
                <w:delText> </w:delText>
              </w:r>
            </w:del>
            <w:r>
              <w:rPr/>
              <w:t>incizí a</w:t>
            </w:r>
            <w:ins w:id="572" w:author="cervenk" w:date="2002-03-11T12:25:00Z">
              <w:r>
                <w:rPr/>
                <w:t> </w:t>
              </w:r>
            </w:ins>
            <w:del w:id="573" w:author="cervenk" w:date="2002-03-11T12:25:00Z">
              <w:r>
                <w:rPr/>
                <w:delText> </w:delText>
              </w:r>
            </w:del>
            <w:r>
              <w:rPr/>
              <w:t>drenáž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4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-diathermokoagulace čípku děložn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3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materiálu s</w:t>
            </w:r>
            <w:ins w:id="574" w:author="cervenk" w:date="2002-03-11T12:25:00Z">
              <w:r>
                <w:rPr/>
                <w:t> </w:t>
              </w:r>
            </w:ins>
            <w:del w:id="575" w:author="cervenk" w:date="2002-03-11T12:25:00Z">
              <w:r>
                <w:rPr/>
                <w:delText> </w:delText>
              </w:r>
            </w:del>
            <w:r>
              <w:rPr/>
              <w:t>pochvy, čípku a</w:t>
            </w:r>
            <w:ins w:id="576" w:author="cervenk" w:date="2002-03-11T12:25:00Z">
              <w:r>
                <w:rPr/>
                <w:t> </w:t>
              </w:r>
            </w:ins>
            <w:del w:id="577" w:author="cervenk" w:date="2002-03-11T12:25:00Z">
              <w:r>
                <w:rPr/>
                <w:delText> </w:delText>
              </w:r>
            </w:del>
            <w:r>
              <w:rPr/>
              <w:t>hrdla děložn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plodové vody transabdominální amniocentéz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menotomie, hymenectom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578" w:author="cervenk" w:date="2001-09-18T15:21:00Z">
              <w:r>
                <w:rPr/>
                <w:delText xml:space="preserve">Biopsie </w:delText>
              </w:r>
            </w:del>
            <w:ins w:id="579" w:author="cervenk" w:date="2001-09-18T15:21:00Z">
              <w:r>
                <w:rPr/>
                <w:t xml:space="preserve">Excize </w:t>
              </w:r>
            </w:ins>
            <w:r>
              <w:rPr/>
              <w:t>vulv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79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sterectomie a</w:t>
            </w:r>
            <w:ins w:id="580" w:author="cervenk" w:date="2002-03-11T12:25:00Z">
              <w:r>
                <w:rPr/>
                <w:t> </w:t>
              </w:r>
            </w:ins>
            <w:del w:id="581" w:author="cervenk" w:date="2002-03-11T12:25:00Z">
              <w:r>
                <w:rPr/>
                <w:delText> </w:delText>
              </w:r>
            </w:del>
            <w:r>
              <w:rPr/>
              <w:t>adnexectomie s</w:t>
            </w:r>
            <w:ins w:id="582" w:author="cervenk" w:date="2002-03-11T12:25:00Z">
              <w:r>
                <w:rPr/>
                <w:t> </w:t>
              </w:r>
            </w:ins>
            <w:del w:id="583" w:author="cervenk" w:date="2002-03-11T12:25:00Z">
              <w:r>
                <w:rPr/>
                <w:delText> </w:delText>
              </w:r>
            </w:del>
            <w:r>
              <w:rPr/>
              <w:t>omentectomií pro maligni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6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tální omentektom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anuální vybavení zadržené placent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a</w:t>
            </w:r>
            <w:ins w:id="584" w:author="cervenk" w:date="2002-03-11T12:25:00Z">
              <w:r>
                <w:rPr/>
                <w:t> </w:t>
              </w:r>
            </w:ins>
            <w:del w:id="585" w:author="cervenk" w:date="2002-03-11T12:25:00Z">
              <w:r>
                <w:rPr/>
                <w:delText> </w:delText>
              </w:r>
            </w:del>
            <w:r>
              <w:rPr/>
              <w:t>steriliz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s</w:t>
            </w:r>
            <w:ins w:id="586" w:author="cervenk" w:date="2002-03-11T12:25:00Z">
              <w:r>
                <w:rPr/>
                <w:t> </w:t>
              </w:r>
            </w:ins>
            <w:del w:id="587" w:author="cervenk" w:date="2002-03-11T12:25:00Z">
              <w:r>
                <w:rPr/>
                <w:delText> </w:delText>
              </w:r>
            </w:del>
            <w:r>
              <w:rPr/>
              <w:t>následnou hysterectomi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Heading2"/>
        <w:ind w:right="85" w:hanging="0"/>
        <w:rPr/>
      </w:pPr>
      <w:r>
        <w:rPr/>
        <w:t>Kolposkopické vyšetření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06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lposkopické vyšetření základ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azovat současně s</w:t>
      </w:r>
      <w:ins w:id="588" w:author="cervenk" w:date="2002-03-11T12:25:00Z">
        <w:r>
          <w:rPr/>
          <w:t> </w:t>
        </w:r>
      </w:ins>
      <w:del w:id="589" w:author="cervenk" w:date="2002-03-11T12:25:00Z">
        <w:r>
          <w:rPr/>
          <w:delText> </w:delText>
        </w:r>
      </w:del>
      <w:r>
        <w:rPr/>
        <w:t>výkony cílené a</w:t>
      </w:r>
      <w:ins w:id="590" w:author="cervenk" w:date="2002-03-11T12:25:00Z">
        <w:r>
          <w:rPr/>
          <w:t> </w:t>
        </w:r>
      </w:ins>
      <w:del w:id="591" w:author="cervenk" w:date="2002-03-11T12:25:00Z">
        <w:r>
          <w:rPr/>
          <w:delText> </w:delText>
        </w:r>
      </w:del>
      <w:r>
        <w:rPr/>
        <w:t>kontrolní vyšetření, ale nelze vykazovat současně s</w:t>
      </w:r>
      <w:ins w:id="592" w:author="cervenk" w:date="2002-03-11T12:25:00Z">
        <w:r>
          <w:rPr/>
          <w:t> </w:t>
        </w:r>
      </w:ins>
      <w:del w:id="593" w:author="cervenk" w:date="2002-03-11T12:25:00Z">
        <w:r>
          <w:rPr/>
          <w:delText> </w:delText>
        </w:r>
      </w:del>
      <w:r>
        <w:rPr/>
        <w:t>výkonem komplexní vyšetření.</w:t>
      </w:r>
    </w:p>
    <w:p>
      <w:pPr>
        <w:pStyle w:val="Heading2"/>
        <w:ind w:right="85" w:hanging="0"/>
        <w:rPr/>
      </w:pPr>
      <w:r>
        <w:rPr/>
        <w:t>Porod</w:t>
      </w:r>
    </w:p>
    <w:p>
      <w:pPr>
        <w:pStyle w:val="TextBody"/>
        <w:rPr/>
      </w:pPr>
      <w:r>
        <w:rPr/>
        <w:t>Jednotlivé výkony vedení porodu nelze vykazovat současně.</w:t>
      </w:r>
    </w:p>
    <w:p>
      <w:pPr>
        <w:pStyle w:val="Heading2"/>
        <w:ind w:right="85" w:hanging="0"/>
        <w:rPr/>
      </w:pPr>
      <w:r>
        <w:rPr/>
        <w:t>In vitro fertilizace</w:t>
      </w:r>
    </w:p>
    <w:p>
      <w:pPr>
        <w:pStyle w:val="TextBody"/>
        <w:rPr/>
      </w:pPr>
      <w:r>
        <w:rPr/>
        <w:t>Výkony in vitro fertilizace lze vykazovat v</w:t>
      </w:r>
      <w:ins w:id="594" w:author="cervenk" w:date="2002-03-11T12:25:00Z">
        <w:r>
          <w:rPr/>
          <w:t> </w:t>
        </w:r>
      </w:ins>
      <w:del w:id="595" w:author="cervenk" w:date="2002-03-11T12:25:00Z">
        <w:r>
          <w:rPr/>
          <w:delText> </w:delText>
        </w:r>
      </w:del>
      <w:r>
        <w:rPr/>
        <w:t>rozsahu nejvýše tří kompletních monitorovaných cyklů, a</w:t>
      </w:r>
      <w:ins w:id="596" w:author="cervenk" w:date="2002-03-11T12:25:00Z">
        <w:r>
          <w:rPr/>
          <w:t> </w:t>
        </w:r>
      </w:ins>
      <w:del w:id="597" w:author="cervenk" w:date="2002-03-11T12:25:00Z">
        <w:r>
          <w:rPr/>
          <w:delText> </w:delText>
        </w:r>
      </w:del>
      <w:r>
        <w:rPr/>
        <w:t>to pouze pro pojištěnce ženského pohlaví ve věku od 22 let do 38 let + 364 dnů. V</w:t>
      </w:r>
      <w:ins w:id="598" w:author="cervenk" w:date="2002-03-11T12:25:00Z">
        <w:r>
          <w:rPr/>
          <w:t> </w:t>
        </w:r>
      </w:ins>
      <w:del w:id="599" w:author="cervenk" w:date="2002-03-11T12:25:00Z">
        <w:r>
          <w:rPr/>
          <w:delText> </w:delText>
        </w:r>
      </w:del>
      <w:r>
        <w:rPr/>
        <w:t>případě, kdy se jedná o</w:t>
      </w:r>
      <w:ins w:id="600" w:author="cervenk" w:date="2002-03-11T12:25:00Z">
        <w:r>
          <w:rPr/>
          <w:t> </w:t>
        </w:r>
      </w:ins>
      <w:del w:id="601" w:author="cervenk" w:date="2002-03-11T12:25:00Z">
        <w:r>
          <w:rPr/>
          <w:delText> </w:delText>
        </w:r>
      </w:del>
      <w:r>
        <w:rPr/>
        <w:t>oboustrannou úplnou neprůchodnost vejcovodů, lze výkony in vitro fertilizace vykazovat pro ženy od 18 let.</w:t>
      </w:r>
    </w:p>
    <w:p>
      <w:pPr>
        <w:pStyle w:val="Heading1"/>
        <w:rPr/>
      </w:pPr>
      <w:r>
        <w:rPr/>
        <w:t>604 - dětská gynek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rigace virginální pochvy s</w:t>
            </w:r>
            <w:ins w:id="602" w:author="cervenk" w:date="2002-03-11T12:25:00Z">
              <w:r>
                <w:rPr/>
                <w:t> </w:t>
              </w:r>
            </w:ins>
            <w:del w:id="603" w:author="cervenk" w:date="2002-03-11T12:25:00Z">
              <w:r>
                <w:rPr/>
                <w:delText> </w:delText>
              </w:r>
            </w:del>
            <w:r>
              <w:rPr/>
              <w:t>aplikací medikamen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604" w:author="cervenk" w:date="2002-03-11T12:25:00Z">
        <w:r>
          <w:rPr/>
          <w:t> </w:t>
        </w:r>
      </w:ins>
      <w:del w:id="605" w:author="cervenk" w:date="2002-03-11T12:25:00Z">
        <w:r>
          <w:rPr/>
          <w:delText> </w:delText>
        </w:r>
      </w:del>
      <w:r>
        <w:rPr/>
        <w:t>výkony klinických vyšetření mimo výkon minimální kontakt.</w:t>
      </w:r>
    </w:p>
    <w:p>
      <w:pPr>
        <w:pStyle w:val="Heading1"/>
        <w:rPr/>
      </w:pPr>
      <w:r>
        <w:rPr/>
        <w:t>606 - ortopedie</w:t>
      </w:r>
    </w:p>
    <w:p>
      <w:pPr>
        <w:pStyle w:val="Normal"/>
        <w:rPr/>
      </w:pPr>
      <w:r>
        <w:rPr/>
        <w:t>Na ošetření jedné anatomické lokality nelze u</w:t>
      </w:r>
      <w:ins w:id="606" w:author="cervenk" w:date="2002-03-11T12:25:00Z">
        <w:r>
          <w:rPr/>
          <w:t> </w:t>
        </w:r>
      </w:ins>
      <w:del w:id="607" w:author="cervenk" w:date="2002-03-11T12:25:00Z">
        <w:r>
          <w:rPr/>
          <w:delText> </w:delText>
        </w:r>
      </w:del>
      <w:r>
        <w:rPr/>
        <w:t>jednoho pacienta v</w:t>
      </w:r>
      <w:ins w:id="608" w:author="cervenk" w:date="2002-03-11T12:25:00Z">
        <w:r>
          <w:rPr/>
          <w:t> </w:t>
        </w:r>
      </w:ins>
      <w:del w:id="609" w:author="cervenk" w:date="2002-03-11T12:25:00Z">
        <w:r>
          <w:rPr/>
          <w:delText> </w:delText>
        </w:r>
      </w:del>
      <w:r>
        <w:rPr/>
        <w:t>jeden kalendářní den vykázat více jak jeden výkon fixac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03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eventivní vyšetření kyčelních kloubů u</w:t>
            </w:r>
            <w:ins w:id="610" w:author="cervenk" w:date="2002-03-11T12:25:00Z">
              <w:r>
                <w:rPr/>
                <w:t> </w:t>
              </w:r>
            </w:ins>
            <w:del w:id="611" w:author="cervenk" w:date="2002-03-11T12:25:00Z">
              <w:r>
                <w:rPr/>
                <w:delText> </w:delText>
              </w:r>
            </w:del>
            <w:r>
              <w:rPr/>
              <w:t>kojen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612" w:author="cervenk" w:date="2002-03-11T12:25:00Z">
        <w:r>
          <w:rPr/>
          <w:t> </w:t>
        </w:r>
      </w:ins>
      <w:del w:id="613" w:author="cervenk" w:date="2002-03-11T12:25:00Z">
        <w:r>
          <w:rPr/>
          <w:delText> </w:delText>
        </w:r>
      </w:del>
      <w:r>
        <w:rPr/>
        <w:t>výkony klinického vyšetření a</w:t>
      </w:r>
      <w:ins w:id="614" w:author="cervenk" w:date="2002-03-11T12:25:00Z">
        <w:r>
          <w:rPr/>
          <w:t> </w:t>
        </w:r>
      </w:ins>
      <w:del w:id="615" w:author="cervenk" w:date="2002-03-11T12:25:00Z">
        <w:r>
          <w:rPr/>
          <w:delText> </w:delText>
        </w:r>
      </w:del>
      <w:r>
        <w:rPr/>
        <w:t>s výkony sonografie. Podmínkou vykazování výkonu je sonografický přístroj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31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ní operace páteře - přední - zadní - odstranění implantá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jako samostatný výkon, vykazuje se současně s</w:t>
      </w:r>
      <w:ins w:id="616" w:author="cervenk" w:date="2002-03-11T12:25:00Z">
        <w:r>
          <w:rPr/>
          <w:t> </w:t>
        </w:r>
      </w:ins>
      <w:del w:id="617" w:author="cervenk" w:date="2002-03-11T12:25:00Z">
        <w:r>
          <w:rPr/>
          <w:delText> </w:delText>
        </w:r>
      </w:del>
      <w:r>
        <w:rPr/>
        <w:t>výkony Operační přístup na páteři standardní, přední nebo zadní.</w:t>
      </w:r>
    </w:p>
    <w:p>
      <w:pPr>
        <w:pStyle w:val="Heading1"/>
        <w:rPr/>
      </w:pPr>
      <w:r>
        <w:rPr/>
        <w:t>701 - ORL</w:t>
      </w:r>
    </w:p>
    <w:p>
      <w:pPr>
        <w:pStyle w:val="Heading2"/>
        <w:ind w:right="85" w:hanging="0"/>
        <w:rPr/>
      </w:pPr>
      <w:r>
        <w:rPr/>
        <w:t>Použití kryokauteru a</w:t>
      </w:r>
      <w:ins w:id="618" w:author="cervenk" w:date="2002-03-11T12:25:00Z">
        <w:r>
          <w:rPr/>
          <w:t> </w:t>
        </w:r>
      </w:ins>
      <w:del w:id="619" w:author="cervenk" w:date="2002-03-11T12:25:00Z">
        <w:r>
          <w:rPr/>
          <w:delText> </w:delText>
        </w:r>
      </w:del>
      <w:r>
        <w:rPr/>
        <w:t>laseru</w:t>
      </w:r>
    </w:p>
    <w:p>
      <w:pPr>
        <w:pStyle w:val="TextBody"/>
        <w:rPr/>
      </w:pPr>
      <w:r>
        <w:rPr/>
        <w:t>Pokud je při chirurgickém výkonu v</w:t>
      </w:r>
      <w:ins w:id="620" w:author="cervenk" w:date="2002-03-11T12:25:00Z">
        <w:r>
          <w:rPr/>
          <w:t> </w:t>
        </w:r>
      </w:ins>
      <w:del w:id="621" w:author="cervenk" w:date="2002-03-11T12:25:00Z">
        <w:r>
          <w:rPr/>
          <w:delText> </w:delText>
        </w:r>
      </w:del>
      <w:r>
        <w:rPr/>
        <w:t xml:space="preserve">ORL oblasti použit laser nebo kryokauter, lze vykázat 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kauter v</w:t>
            </w:r>
            <w:ins w:id="622" w:author="cervenk" w:date="2002-03-11T12:25:00Z">
              <w:r>
                <w:rPr/>
                <w:t> </w:t>
              </w:r>
            </w:ins>
            <w:del w:id="623" w:author="cervenk" w:date="2002-03-11T12:25:00Z">
              <w:r>
                <w:rPr/>
                <w:delText> </w:delText>
              </w:r>
            </w:del>
            <w:r>
              <w:rPr/>
              <w:t>ORL á</w:t>
            </w:r>
            <w:ins w:id="624" w:author="cervenk" w:date="2002-03-11T12:25:00Z">
              <w:r>
                <w:rPr/>
                <w:t> </w:t>
              </w:r>
            </w:ins>
            <w:del w:id="625" w:author="cervenk" w:date="2002-03-11T12:25:00Z">
              <w:r>
                <w:rPr/>
                <w:delText> </w:delText>
              </w:r>
            </w:del>
            <w:r>
              <w:rPr/>
              <w:t>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aser v</w:t>
            </w:r>
            <w:ins w:id="626" w:author="cervenk" w:date="2002-03-11T12:25:00Z">
              <w:r>
                <w:rPr/>
                <w:t> </w:t>
              </w:r>
            </w:ins>
            <w:del w:id="627" w:author="cervenk" w:date="2002-03-11T12:25:00Z">
              <w:r>
                <w:rPr/>
                <w:delText> </w:delText>
              </w:r>
            </w:del>
            <w:r>
              <w:rPr/>
              <w:t>ORL á</w:t>
            </w:r>
            <w:ins w:id="628" w:author="cervenk" w:date="2002-03-11T12:25:00Z">
              <w:r>
                <w:rPr/>
                <w:t> </w:t>
              </w:r>
            </w:ins>
            <w:del w:id="629" w:author="cervenk" w:date="2002-03-11T12:25:00Z">
              <w:r>
                <w:rPr/>
                <w:delText> </w:delText>
              </w:r>
            </w:del>
            <w:r>
              <w:rPr/>
              <w:t>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ins w:id="634" w:author="cervenk" w:date="2001-11-29T13:46:00Z"/>
        </w:rPr>
      </w:pPr>
      <w:r>
        <w:rPr/>
        <w:t>Oba výkony lze vykazovat současně. Tyto výkony lze u</w:t>
      </w:r>
      <w:ins w:id="630" w:author="cervenk" w:date="2002-03-11T12:25:00Z">
        <w:r>
          <w:rPr/>
          <w:t> </w:t>
        </w:r>
      </w:ins>
      <w:del w:id="631" w:author="cervenk" w:date="2002-03-11T12:25:00Z">
        <w:r>
          <w:rPr/>
          <w:delText> </w:delText>
        </w:r>
      </w:del>
      <w:r>
        <w:rPr/>
        <w:t>jednoho pacienta jednotlivě i</w:t>
      </w:r>
      <w:ins w:id="632" w:author="cervenk" w:date="2002-03-11T12:25:00Z">
        <w:r>
          <w:rPr/>
          <w:t> </w:t>
        </w:r>
      </w:ins>
      <w:del w:id="633" w:author="cervenk" w:date="2002-03-11T12:25:00Z">
        <w:r>
          <w:rPr/>
          <w:delText> </w:delText>
        </w:r>
      </w:del>
      <w:r>
        <w:rPr/>
        <w:t>v kombinaci vykazovat opakovaně, vždy za každých dokončených</w:t>
      </w:r>
      <w:r>
        <w:rPr>
          <w:b/>
        </w:rPr>
        <w:t xml:space="preserve"> </w:t>
      </w:r>
      <w:r>
        <w:rPr/>
        <w:t>10 minut.</w:t>
      </w:r>
    </w:p>
    <w:p>
      <w:pPr>
        <w:pStyle w:val="TextBody"/>
        <w:rPr>
          <w:ins w:id="636" w:author="cervenk" w:date="2001-11-29T13:46:00Z"/>
        </w:rPr>
      </w:pPr>
      <w:ins w:id="635" w:author="cervenk" w:date="2001-11-29T13:46:00Z">
        <w:r>
          <w:rPr/>
        </w:r>
      </w:ins>
    </w:p>
    <w:p>
      <w:pPr>
        <w:pStyle w:val="Heading2"/>
        <w:ind w:right="85" w:hanging="0"/>
        <w:rPr>
          <w:ins w:id="640" w:author="cervenk" w:date="2001-11-29T13:46:00Z"/>
        </w:rPr>
      </w:pPr>
      <w:ins w:id="637" w:author="cervenk" w:date="2001-11-29T13:46:00Z">
        <w:r>
          <w:rPr/>
          <w:t>Balónková tamponáda nosu a</w:t>
        </w:r>
      </w:ins>
      <w:ins w:id="638" w:author="cervenk" w:date="2002-03-11T12:25:00Z">
        <w:r>
          <w:rPr/>
          <w:t> </w:t>
        </w:r>
      </w:ins>
      <w:ins w:id="639" w:author="cervenk" w:date="2001-11-29T13:46:00Z">
        <w:r>
          <w:rPr/>
          <w:t>nosohltanu při krvácení</w:t>
        </w:r>
      </w:ins>
    </w:p>
    <w:p>
      <w:pPr>
        <w:pStyle w:val="TextBody"/>
        <w:rPr>
          <w:ins w:id="644" w:author="cervenk" w:date="2001-11-29T13:46:00Z"/>
        </w:rPr>
      </w:pPr>
      <w:ins w:id="641" w:author="cervenk" w:date="2001-11-29T13:46:00Z">
        <w:r>
          <w:rPr/>
          <w:t>Výkon číslo 71630 balónková tamponáda nosu a</w:t>
        </w:r>
      </w:ins>
      <w:ins w:id="642" w:author="cervenk" w:date="2002-03-11T12:25:00Z">
        <w:r>
          <w:rPr/>
          <w:t> </w:t>
        </w:r>
      </w:ins>
      <w:ins w:id="643" w:author="cervenk" w:date="2001-11-29T13:46:00Z">
        <w:r>
          <w:rPr/>
          <w:t>nosohltanu při krvácení – může být vykazován při uvedených indikacích:</w:t>
        </w:r>
      </w:ins>
    </w:p>
    <w:p>
      <w:pPr>
        <w:pStyle w:val="TextBody"/>
        <w:rPr>
          <w:ins w:id="648" w:author="cervenk" w:date="2001-11-29T13:46:00Z"/>
        </w:rPr>
      </w:pPr>
      <w:ins w:id="645" w:author="cervenk" w:date="2001-11-29T13:46:00Z">
        <w:r>
          <w:rPr/>
          <w:t>C05</w:t>
        </w:r>
      </w:ins>
      <w:ins w:id="646" w:author="cervenk" w:date="2002-03-11T12:25:00Z">
        <w:r>
          <w:rPr/>
          <w:t xml:space="preserve"> </w:t>
        </w:r>
      </w:ins>
      <w:ins w:id="647" w:author="cervenk" w:date="2001-11-29T13:46:00Z">
        <w:r>
          <w:rPr/>
          <w:t xml:space="preserve"> Zhoubný novotvar patra</w:t>
        </w:r>
      </w:ins>
    </w:p>
    <w:p>
      <w:pPr>
        <w:pStyle w:val="TextBody"/>
        <w:rPr>
          <w:ins w:id="652" w:author="cervenk" w:date="2001-11-29T13:46:00Z"/>
        </w:rPr>
      </w:pPr>
      <w:ins w:id="649" w:author="cervenk" w:date="2001-11-29T13:46:00Z">
        <w:r>
          <w:rPr/>
          <w:t>C11</w:t>
        </w:r>
      </w:ins>
      <w:ins w:id="650" w:author="cervenk" w:date="2002-03-11T12:25:00Z">
        <w:r>
          <w:rPr/>
          <w:t xml:space="preserve"> </w:t>
        </w:r>
      </w:ins>
      <w:ins w:id="651" w:author="cervenk" w:date="2001-11-29T13:46:00Z">
        <w:r>
          <w:rPr/>
          <w:t xml:space="preserve"> Zhoubný novotvar nosohltanu</w:t>
        </w:r>
      </w:ins>
    </w:p>
    <w:p>
      <w:pPr>
        <w:pStyle w:val="TextBody"/>
        <w:rPr>
          <w:ins w:id="654" w:author="cervenk" w:date="2001-11-29T13:46:00Z"/>
        </w:rPr>
      </w:pPr>
      <w:ins w:id="653" w:author="cervenk" w:date="2001-11-29T13:46:00Z">
        <w:r>
          <w:rPr/>
          <w:t xml:space="preserve">C30.0 Zhoubný novotvar nosní dutiny </w:t>
        </w:r>
      </w:ins>
    </w:p>
    <w:p>
      <w:pPr>
        <w:pStyle w:val="TextBody"/>
        <w:rPr>
          <w:ins w:id="658" w:author="cervenk" w:date="2001-11-29T13:46:00Z"/>
        </w:rPr>
      </w:pPr>
      <w:ins w:id="655" w:author="cervenk" w:date="2001-11-29T13:46:00Z">
        <w:r>
          <w:rPr/>
          <w:t>C31</w:t>
        </w:r>
      </w:ins>
      <w:ins w:id="656" w:author="cervenk" w:date="2002-03-11T12:25:00Z">
        <w:r>
          <w:rPr/>
          <w:t xml:space="preserve"> </w:t>
        </w:r>
      </w:ins>
      <w:ins w:id="657" w:author="cervenk" w:date="2001-11-29T13:46:00Z">
        <w:r>
          <w:rPr/>
          <w:t xml:space="preserve"> Zhoubný novotvar vedlejších dutin</w:t>
        </w:r>
      </w:ins>
    </w:p>
    <w:p>
      <w:pPr>
        <w:pStyle w:val="TextBody"/>
        <w:rPr>
          <w:ins w:id="662" w:author="cervenk" w:date="2001-11-29T13:46:00Z"/>
        </w:rPr>
      </w:pPr>
      <w:ins w:id="659" w:author="cervenk" w:date="2001-11-29T13:46:00Z">
        <w:r>
          <w:rPr/>
          <w:t>C81</w:t>
        </w:r>
      </w:ins>
      <w:ins w:id="660" w:author="cervenk" w:date="2002-03-11T12:25:00Z">
        <w:r>
          <w:rPr/>
          <w:t xml:space="preserve"> </w:t>
        </w:r>
      </w:ins>
      <w:ins w:id="661" w:author="cervenk" w:date="2001-11-29T13:46:00Z">
        <w:r>
          <w:rPr/>
          <w:t xml:space="preserve"> Hodgkinova nemoc</w:t>
        </w:r>
      </w:ins>
    </w:p>
    <w:p>
      <w:pPr>
        <w:pStyle w:val="TextBody"/>
        <w:rPr>
          <w:ins w:id="666" w:author="cervenk" w:date="2001-11-29T13:46:00Z"/>
        </w:rPr>
      </w:pPr>
      <w:ins w:id="663" w:author="cervenk" w:date="2001-11-29T13:46:00Z">
        <w:r>
          <w:rPr/>
          <w:t>C82</w:t>
        </w:r>
      </w:ins>
      <w:ins w:id="664" w:author="cervenk" w:date="2002-03-11T12:25:00Z">
        <w:r>
          <w:rPr/>
          <w:t xml:space="preserve"> </w:t>
        </w:r>
      </w:ins>
      <w:ins w:id="665" w:author="cervenk" w:date="2001-11-29T13:46:00Z">
        <w:r>
          <w:rPr/>
          <w:t xml:space="preserve"> Ne-Hodgkinův folikulární (nodulární) lymfom</w:t>
        </w:r>
      </w:ins>
    </w:p>
    <w:p>
      <w:pPr>
        <w:pStyle w:val="TextBody"/>
        <w:rPr>
          <w:ins w:id="670" w:author="cervenk" w:date="2001-11-29T13:46:00Z"/>
        </w:rPr>
      </w:pPr>
      <w:ins w:id="667" w:author="cervenk" w:date="2001-11-29T13:46:00Z">
        <w:r>
          <w:rPr/>
          <w:t>C83</w:t>
        </w:r>
      </w:ins>
      <w:ins w:id="668" w:author="cervenk" w:date="2002-03-11T12:25:00Z">
        <w:r>
          <w:rPr/>
          <w:t xml:space="preserve"> </w:t>
        </w:r>
      </w:ins>
      <w:ins w:id="669" w:author="cervenk" w:date="2001-11-29T13:46:00Z">
        <w:r>
          <w:rPr/>
          <w:t xml:space="preserve"> Ne-Hodgkinův (difusní) lymfom</w:t>
        </w:r>
      </w:ins>
    </w:p>
    <w:p>
      <w:pPr>
        <w:pStyle w:val="TextBody"/>
        <w:rPr>
          <w:ins w:id="676" w:author="cervenk" w:date="2001-11-29T13:46:00Z"/>
        </w:rPr>
      </w:pPr>
      <w:ins w:id="671" w:author="cervenk" w:date="2001-11-29T13:46:00Z">
        <w:r>
          <w:rPr/>
          <w:t>C84</w:t>
        </w:r>
      </w:ins>
      <w:ins w:id="672" w:author="cervenk" w:date="2002-03-11T12:25:00Z">
        <w:r>
          <w:rPr/>
          <w:t xml:space="preserve"> </w:t>
        </w:r>
      </w:ins>
      <w:ins w:id="673" w:author="cervenk" w:date="2001-11-29T13:46:00Z">
        <w:r>
          <w:rPr/>
          <w:t xml:space="preserve"> Periferní a</w:t>
        </w:r>
      </w:ins>
      <w:ins w:id="674" w:author="cervenk" w:date="2002-03-11T12:25:00Z">
        <w:r>
          <w:rPr/>
          <w:t> </w:t>
        </w:r>
      </w:ins>
      <w:ins w:id="675" w:author="cervenk" w:date="2001-11-29T13:46:00Z">
        <w:r>
          <w:rPr/>
          <w:t>kožní T- buněčné lymfomy</w:t>
        </w:r>
      </w:ins>
    </w:p>
    <w:p>
      <w:pPr>
        <w:pStyle w:val="TextBody"/>
        <w:rPr>
          <w:ins w:id="684" w:author="cervenk" w:date="2001-11-29T13:46:00Z"/>
        </w:rPr>
      </w:pPr>
      <w:ins w:id="677" w:author="cervenk" w:date="2001-11-29T13:46:00Z">
        <w:r>
          <w:rPr/>
          <w:t>C85</w:t>
        </w:r>
      </w:ins>
      <w:ins w:id="678" w:author="cervenk" w:date="2002-03-11T12:25:00Z">
        <w:r>
          <w:rPr/>
          <w:t xml:space="preserve"> </w:t>
        </w:r>
      </w:ins>
      <w:ins w:id="679" w:author="cervenk" w:date="2001-11-29T13:46:00Z">
        <w:r>
          <w:rPr/>
          <w:t xml:space="preserve"> Ne-Hodgkinův lymfom, jiných</w:t>
        </w:r>
      </w:ins>
      <w:ins w:id="680" w:author="cervenk" w:date="2002-03-11T12:25:00Z">
        <w:r>
          <w:rPr/>
          <w:t xml:space="preserve"> </w:t>
        </w:r>
      </w:ins>
      <w:ins w:id="681" w:author="cervenk" w:date="2001-11-29T13:46:00Z">
        <w:r>
          <w:rPr/>
          <w:t>a</w:t>
        </w:r>
      </w:ins>
      <w:ins w:id="682" w:author="cervenk" w:date="2002-03-11T12:25:00Z">
        <w:r>
          <w:rPr/>
          <w:t> </w:t>
        </w:r>
      </w:ins>
      <w:ins w:id="683" w:author="cervenk" w:date="2001-11-29T13:46:00Z">
        <w:r>
          <w:rPr/>
          <w:t>neurčených typů</w:t>
        </w:r>
      </w:ins>
    </w:p>
    <w:p>
      <w:pPr>
        <w:pStyle w:val="TextBody"/>
        <w:rPr>
          <w:ins w:id="688" w:author="cervenk" w:date="2001-11-29T13:46:00Z"/>
        </w:rPr>
      </w:pPr>
      <w:ins w:id="685" w:author="cervenk" w:date="2001-11-29T13:46:00Z">
        <w:r>
          <w:rPr/>
          <w:t>C91</w:t>
        </w:r>
      </w:ins>
      <w:ins w:id="686" w:author="cervenk" w:date="2002-03-11T12:25:00Z">
        <w:r>
          <w:rPr/>
          <w:t xml:space="preserve"> </w:t>
        </w:r>
      </w:ins>
      <w:ins w:id="687" w:author="cervenk" w:date="2001-11-29T13:46:00Z">
        <w:r>
          <w:rPr/>
          <w:t xml:space="preserve"> Lymfoidní leukémie</w:t>
        </w:r>
      </w:ins>
    </w:p>
    <w:p>
      <w:pPr>
        <w:pStyle w:val="TextBody"/>
        <w:rPr>
          <w:ins w:id="692" w:author="cervenk" w:date="2001-11-29T13:46:00Z"/>
        </w:rPr>
      </w:pPr>
      <w:ins w:id="689" w:author="cervenk" w:date="2001-11-29T13:46:00Z">
        <w:r>
          <w:rPr/>
          <w:t>C92</w:t>
        </w:r>
      </w:ins>
      <w:ins w:id="690" w:author="cervenk" w:date="2002-03-11T12:25:00Z">
        <w:r>
          <w:rPr/>
          <w:t xml:space="preserve"> </w:t>
        </w:r>
      </w:ins>
      <w:ins w:id="691" w:author="cervenk" w:date="2001-11-29T13:46:00Z">
        <w:r>
          <w:rPr/>
          <w:t xml:space="preserve"> Myeloidní leukémie</w:t>
        </w:r>
      </w:ins>
    </w:p>
    <w:p>
      <w:pPr>
        <w:pStyle w:val="TextBody"/>
        <w:rPr>
          <w:ins w:id="694" w:author="cervenk" w:date="2001-11-29T13:46:00Z"/>
        </w:rPr>
      </w:pPr>
      <w:ins w:id="693" w:author="cervenk" w:date="2001-11-29T13:46:00Z">
        <w:r>
          <w:rPr/>
          <w:t xml:space="preserve">C93.0 Akutní monocytární leukémie </w:t>
        </w:r>
      </w:ins>
    </w:p>
    <w:p>
      <w:pPr>
        <w:pStyle w:val="TextBody"/>
        <w:rPr>
          <w:ins w:id="696" w:author="cervenk" w:date="2001-11-29T13:46:00Z"/>
        </w:rPr>
      </w:pPr>
      <w:ins w:id="695" w:author="cervenk" w:date="2001-11-29T13:46:00Z">
        <w:r>
          <w:rPr/>
          <w:t>C95.0 Akutní leukémie neurčeného buněčného typu</w:t>
        </w:r>
      </w:ins>
    </w:p>
    <w:p>
      <w:pPr>
        <w:pStyle w:val="TextBody"/>
        <w:rPr>
          <w:ins w:id="698" w:author="cervenk" w:date="2001-11-29T13:46:00Z"/>
        </w:rPr>
      </w:pPr>
      <w:ins w:id="697" w:author="cervenk" w:date="2001-11-29T13:46:00Z">
        <w:r>
          <w:rPr/>
          <w:t>D10.6 Nezhoubný novotvar nosohltanu-nasopharynx</w:t>
        </w:r>
      </w:ins>
    </w:p>
    <w:p>
      <w:pPr>
        <w:pStyle w:val="TextBody"/>
        <w:rPr>
          <w:ins w:id="702" w:author="cervenk" w:date="2001-11-29T13:46:00Z"/>
        </w:rPr>
      </w:pPr>
      <w:ins w:id="699" w:author="cervenk" w:date="2001-11-29T13:46:00Z">
        <w:r>
          <w:rPr/>
          <w:t>D18.0 Hemangiom a</w:t>
        </w:r>
      </w:ins>
      <w:ins w:id="700" w:author="cervenk" w:date="2002-03-11T12:25:00Z">
        <w:r>
          <w:rPr/>
          <w:t> </w:t>
        </w:r>
      </w:ins>
      <w:ins w:id="701" w:author="cervenk" w:date="2001-11-29T13:46:00Z">
        <w:r>
          <w:rPr/>
          <w:t>lymfangiom kterékoliv lokalizace</w:t>
        </w:r>
      </w:ins>
    </w:p>
    <w:p>
      <w:pPr>
        <w:pStyle w:val="TextBody"/>
        <w:rPr>
          <w:ins w:id="704" w:author="cervenk" w:date="2001-11-29T13:46:00Z"/>
        </w:rPr>
      </w:pPr>
      <w:ins w:id="703" w:author="cervenk" w:date="2001-11-29T13:46:00Z">
        <w:r>
          <w:rPr/>
          <w:t>D61.9 Aplastická anémie, NS</w:t>
        </w:r>
      </w:ins>
    </w:p>
    <w:p>
      <w:pPr>
        <w:pStyle w:val="TextBody"/>
        <w:rPr>
          <w:ins w:id="708" w:author="cervenk" w:date="2001-11-29T13:46:00Z"/>
        </w:rPr>
      </w:pPr>
      <w:ins w:id="705" w:author="cervenk" w:date="2001-11-29T13:46:00Z">
        <w:r>
          <w:rPr/>
          <w:t>D66</w:t>
        </w:r>
      </w:ins>
      <w:ins w:id="706" w:author="cervenk" w:date="2002-03-11T12:25:00Z">
        <w:r>
          <w:rPr/>
          <w:t xml:space="preserve"> </w:t>
        </w:r>
      </w:ins>
      <w:ins w:id="707" w:author="cervenk" w:date="2001-11-29T13:46:00Z">
        <w:r>
          <w:rPr/>
          <w:t xml:space="preserve"> Dědičný nedostatek faktoru VIII.</w:t>
        </w:r>
      </w:ins>
    </w:p>
    <w:p>
      <w:pPr>
        <w:pStyle w:val="TextBody"/>
        <w:rPr>
          <w:ins w:id="712" w:author="cervenk" w:date="2001-11-29T13:46:00Z"/>
        </w:rPr>
      </w:pPr>
      <w:ins w:id="709" w:author="cervenk" w:date="2001-11-29T13:46:00Z">
        <w:r>
          <w:rPr/>
          <w:t>D67</w:t>
        </w:r>
      </w:ins>
      <w:ins w:id="710" w:author="cervenk" w:date="2002-03-11T12:25:00Z">
        <w:r>
          <w:rPr/>
          <w:t xml:space="preserve"> </w:t>
        </w:r>
      </w:ins>
      <w:ins w:id="711" w:author="cervenk" w:date="2001-11-29T13:46:00Z">
        <w:r>
          <w:rPr/>
          <w:t>Dědičný nedostatek faktoru IX.</w:t>
        </w:r>
      </w:ins>
    </w:p>
    <w:p>
      <w:pPr>
        <w:pStyle w:val="TextBody"/>
        <w:rPr>
          <w:ins w:id="716" w:author="cervenk" w:date="2001-11-29T13:46:00Z"/>
        </w:rPr>
      </w:pPr>
      <w:ins w:id="713" w:author="cervenk" w:date="2001-11-29T13:46:00Z">
        <w:r>
          <w:rPr/>
          <w:t>D68</w:t>
        </w:r>
      </w:ins>
      <w:ins w:id="714" w:author="cervenk" w:date="2002-03-11T12:25:00Z">
        <w:r>
          <w:rPr/>
          <w:t xml:space="preserve"> </w:t>
        </w:r>
      </w:ins>
      <w:ins w:id="715" w:author="cervenk" w:date="2001-11-29T13:46:00Z">
        <w:r>
          <w:rPr/>
          <w:t xml:space="preserve"> Jiné vady koagulace</w:t>
        </w:r>
      </w:ins>
    </w:p>
    <w:p>
      <w:pPr>
        <w:pStyle w:val="TextBody"/>
        <w:rPr>
          <w:ins w:id="720" w:author="cervenk" w:date="2001-11-29T13:46:00Z"/>
        </w:rPr>
      </w:pPr>
      <w:ins w:id="717" w:author="cervenk" w:date="2001-11-29T13:46:00Z">
        <w:r>
          <w:rPr/>
          <w:t>D69.Purpura a</w:t>
        </w:r>
      </w:ins>
      <w:ins w:id="718" w:author="cervenk" w:date="2002-03-11T12:25:00Z">
        <w:r>
          <w:rPr/>
          <w:t> </w:t>
        </w:r>
      </w:ins>
      <w:ins w:id="719" w:author="cervenk" w:date="2001-11-29T13:46:00Z">
        <w:r>
          <w:rPr/>
          <w:t>jiné krvácivé stavy</w:t>
        </w:r>
      </w:ins>
    </w:p>
    <w:p>
      <w:pPr>
        <w:pStyle w:val="TextBody"/>
        <w:rPr>
          <w:ins w:id="724" w:author="cervenk" w:date="2001-11-29T13:46:00Z"/>
        </w:rPr>
      </w:pPr>
      <w:ins w:id="721" w:author="cervenk" w:date="2001-11-29T13:46:00Z">
        <w:r>
          <w:rPr/>
          <w:t>I10</w:t>
        </w:r>
      </w:ins>
      <w:ins w:id="722" w:author="cervenk" w:date="2002-03-11T12:25:00Z">
        <w:r>
          <w:rPr/>
          <w:t xml:space="preserve"> </w:t>
        </w:r>
      </w:ins>
      <w:ins w:id="723" w:author="cervenk" w:date="2001-11-29T13:46:00Z">
        <w:r>
          <w:rPr/>
          <w:t>Esenciální (primární) hypertenze</w:t>
        </w:r>
      </w:ins>
    </w:p>
    <w:p>
      <w:pPr>
        <w:pStyle w:val="TextBody"/>
        <w:rPr>
          <w:ins w:id="726" w:author="cervenk" w:date="2001-11-29T13:46:00Z"/>
        </w:rPr>
      </w:pPr>
      <w:ins w:id="725" w:author="cervenk" w:date="2001-11-29T13:46:00Z">
        <w:r>
          <w:rPr/>
          <w:t>N18 Chronické selhání ledvin</w:t>
        </w:r>
      </w:ins>
    </w:p>
    <w:p>
      <w:pPr>
        <w:pStyle w:val="TextBody"/>
        <w:rPr>
          <w:ins w:id="728" w:author="cervenk" w:date="2001-11-29T13:46:00Z"/>
        </w:rPr>
      </w:pPr>
      <w:ins w:id="727" w:author="cervenk" w:date="2001-11-29T13:46:00Z">
        <w:r>
          <w:rPr/>
          <w:t>S 02.1 Zlomenina lebeční spodiny-fractura baseos cranii</w:t>
        </w:r>
      </w:ins>
    </w:p>
    <w:p>
      <w:pPr>
        <w:pStyle w:val="TextBody"/>
        <w:rPr>
          <w:ins w:id="730" w:author="cervenk" w:date="2001-11-29T13:46:00Z"/>
        </w:rPr>
      </w:pPr>
      <w:ins w:id="729" w:author="cervenk" w:date="2001-11-29T13:46:00Z">
        <w:r>
          <w:rPr/>
          <w:t>S02.2 Zlomenina nosních kostí</w:t>
        </w:r>
      </w:ins>
    </w:p>
    <w:p>
      <w:pPr>
        <w:pStyle w:val="TextBody"/>
        <w:rPr>
          <w:ins w:id="732" w:author="cervenk" w:date="2001-11-29T13:46:00Z"/>
        </w:rPr>
      </w:pPr>
      <w:ins w:id="731" w:author="cervenk" w:date="2001-11-29T13:46:00Z">
        <w:r>
          <w:rPr/>
          <w:t>S02.3 Zlomenina spodiny očnice-fractura baseos orbitae</w:t>
        </w:r>
      </w:ins>
    </w:p>
    <w:p>
      <w:pPr>
        <w:pStyle w:val="TextBody"/>
        <w:rPr>
          <w:ins w:id="734" w:author="cervenk" w:date="2001-11-29T13:46:00Z"/>
        </w:rPr>
      </w:pPr>
      <w:ins w:id="733" w:author="cervenk" w:date="2001-11-29T13:46:00Z">
        <w:r>
          <w:rPr/>
          <w:t>S02.4 Zlomenina lícní (jařmové) kosti –fractura ossis zygomatici-a horní čelisti-maxillae</w:t>
        </w:r>
      </w:ins>
    </w:p>
    <w:p>
      <w:pPr>
        <w:pStyle w:val="TextBody"/>
        <w:rPr>
          <w:ins w:id="738" w:author="cervenk" w:date="2001-11-29T13:46:00Z"/>
        </w:rPr>
      </w:pPr>
      <w:ins w:id="735" w:author="cervenk" w:date="2001-11-29T13:46:00Z">
        <w:r>
          <w:rPr/>
          <w:t>T81.0 Krvácení a</w:t>
        </w:r>
      </w:ins>
      <w:ins w:id="736" w:author="cervenk" w:date="2002-03-11T12:25:00Z">
        <w:r>
          <w:rPr/>
          <w:t> </w:t>
        </w:r>
      </w:ins>
      <w:ins w:id="737" w:author="cervenk" w:date="2001-11-29T13:46:00Z">
        <w:r>
          <w:rPr/>
          <w:t>hematom komplikující výkon, jinde nezařazené</w:t>
        </w:r>
      </w:ins>
    </w:p>
    <w:p>
      <w:pPr>
        <w:pStyle w:val="TextBody"/>
        <w:rPr/>
      </w:pPr>
      <w:ins w:id="739" w:author="cervenk" w:date="2001-11-29T13:46:00Z">
        <w:r>
          <w:rPr/>
          <w:t>Z51.1 Chemoterapeutický cyklus pro novotvar</w:t>
        </w:r>
      </w:ins>
    </w:p>
    <w:p>
      <w:pPr>
        <w:pStyle w:val="Heading2"/>
        <w:ind w:right="85" w:hanging="0"/>
        <w:rPr/>
      </w:pPr>
      <w:r>
        <w:rPr/>
        <w:t>Nystagmografická vyšetření</w:t>
      </w:r>
    </w:p>
    <w:p>
      <w:pPr>
        <w:pStyle w:val="TextBody"/>
        <w:rPr/>
      </w:pPr>
      <w:r>
        <w:rPr/>
        <w:t>Výkony nystagmografických vyšetření nelze v</w:t>
      </w:r>
      <w:ins w:id="740" w:author="cervenk" w:date="2002-03-11T12:25:00Z">
        <w:r>
          <w:rPr/>
          <w:t> </w:t>
        </w:r>
      </w:ins>
      <w:del w:id="741" w:author="cervenk" w:date="2002-03-11T12:25:00Z">
        <w:r>
          <w:rPr/>
          <w:delText> </w:delText>
        </w:r>
      </w:del>
      <w:r>
        <w:rPr/>
        <w:t>jednom dni vykazovat současně.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sní resekce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čelistní dutin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lorický test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semispontánních vestibulárních jevů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ptokinetický test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ustometri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sturografi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tační testy k</w:t>
            </w:r>
            <w:ins w:id="742" w:author="cervenk" w:date="2002-03-11T12:25:00Z">
              <w:r>
                <w:rPr/>
                <w:t> </w:t>
              </w:r>
            </w:ins>
            <w:del w:id="743" w:author="cervenk" w:date="2002-03-11T12:25:00Z">
              <w:r>
                <w:rPr/>
                <w:delText> </w:delText>
              </w:r>
            </w:del>
            <w:r>
              <w:rPr/>
              <w:t>vyšetření poruch rovnováh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cerumina nebo vyjmutí cizího tělesa ze zvukovod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jednoho nosního polyp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z</w:t>
            </w:r>
            <w:ins w:id="744" w:author="cervenk" w:date="2002-03-11T12:25:00Z">
              <w:r>
                <w:rPr/>
                <w:t> </w:t>
              </w:r>
            </w:ins>
            <w:del w:id="745" w:author="cervenk" w:date="2002-03-11T12:25:00Z">
              <w:r>
                <w:rPr/>
                <w:delText> </w:delText>
              </w:r>
            </w:del>
            <w:r>
              <w:rPr/>
              <w:t>nos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nětí cizího tělesa z</w:t>
            </w:r>
            <w:ins w:id="746" w:author="cervenk" w:date="2002-03-11T12:25:00Z">
              <w:r>
                <w:rPr/>
                <w:t> </w:t>
              </w:r>
            </w:ins>
            <w:del w:id="747" w:author="cervenk" w:date="2002-03-11T12:25:00Z">
              <w:r>
                <w:rPr/>
                <w:delText> </w:delText>
              </w:r>
            </w:del>
            <w:r>
              <w:rPr/>
              <w:t>nosu - jednoduché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rapie epistaxe kauterizací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í tamponáda nosní provedená odborně otorhinolaryngologem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ie s</w:t>
            </w:r>
            <w:ins w:id="748" w:author="cervenk" w:date="2002-03-11T12:25:00Z">
              <w:r>
                <w:rPr/>
                <w:t> </w:t>
              </w:r>
            </w:ins>
            <w:del w:id="749" w:author="cervenk" w:date="2002-03-11T12:25:00Z">
              <w:r>
                <w:rPr/>
                <w:delText> </w:delText>
              </w:r>
            </w:del>
            <w:r>
              <w:rPr/>
              <w:t>odstraněním léze nebo cizího tělesa hypofaryngu nebo laryng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ondáž, dilatace, výplach slinné žláz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8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čištení trepanační dutin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okální excize, odstranění polypu ze zvukovod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měna tracheostomické kanyl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4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emizace s</w:t>
            </w:r>
            <w:ins w:id="750" w:author="cervenk" w:date="2002-03-11T12:25:00Z">
              <w:r>
                <w:rPr/>
                <w:t> </w:t>
              </w:r>
            </w:ins>
            <w:del w:id="751" w:author="cervenk" w:date="2002-03-11T12:25:00Z">
              <w:r>
                <w:rPr/>
                <w:delText> </w:delText>
              </w:r>
            </w:del>
            <w:r>
              <w:rPr/>
              <w:t>odsáváním z</w:t>
            </w:r>
            <w:ins w:id="752" w:author="cervenk" w:date="2002-03-11T12:25:00Z">
              <w:r>
                <w:rPr/>
                <w:t> </w:t>
              </w:r>
            </w:ins>
            <w:del w:id="753" w:author="cervenk" w:date="2002-03-11T12:25:00Z">
              <w:r>
                <w:rPr/>
                <w:delText> </w:delText>
              </w:r>
            </w:del>
            <w:r>
              <w:rPr/>
              <w:t>vedlejších nosních dutin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fanoskopie vedlejších nosních dutin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mukozní injekce do nosní sliznice jako samostatný výkon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6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litzerac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754" w:author="cervenk" w:date="2002-03-11T12:25:00Z">
        <w:r>
          <w:rPr/>
          <w:t> </w:t>
        </w:r>
      </w:ins>
      <w:del w:id="755" w:author="cervenk" w:date="2002-03-11T12:25:00Z">
        <w:r>
          <w:rPr/>
          <w:delText> </w:delText>
        </w:r>
      </w:del>
      <w:r>
        <w:rPr/>
        <w:t>výkony klinických vyšetření mimo výkon minimální kontakt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zní resekce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5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ptoplastik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756" w:author="cervenk" w:date="2002-03-11T12:25:00Z">
        <w:r>
          <w:rPr/>
          <w:t> </w:t>
        </w:r>
      </w:ins>
      <w:del w:id="757" w:author="cervenk" w:date="2002-03-11T12:25:00Z">
        <w:r>
          <w:rPr/>
          <w:delText> </w:delText>
        </w:r>
      </w:del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cize, drenáž peritonzilárního event. faryngeálního abscesu nebo hematom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latace incize při peritonzilárním absce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e s</w:t>
            </w:r>
            <w:ins w:id="758" w:author="cervenk" w:date="2002-03-11T12:25:00Z">
              <w:r>
                <w:rPr/>
                <w:t> </w:t>
              </w:r>
            </w:ins>
            <w:del w:id="759" w:author="cervenk" w:date="2002-03-11T12:25:00Z">
              <w:r>
                <w:rPr/>
                <w:delText> </w:delText>
              </w:r>
            </w:del>
            <w:r>
              <w:rPr/>
              <w:t>insitilací léků do hrtan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760" w:author="cervenk" w:date="2002-03-11T12:25:00Z">
        <w:r>
          <w:rPr/>
          <w:t> </w:t>
        </w:r>
      </w:ins>
      <w:del w:id="761" w:author="cervenk" w:date="2002-03-11T12:25:00Z">
        <w:r>
          <w:rPr/>
          <w:delText> </w:delText>
        </w:r>
      </w:del>
      <w:r>
        <w:rPr/>
        <w:t>výkonem anestézie.</w:t>
      </w:r>
    </w:p>
    <w:p>
      <w:pPr>
        <w:pStyle w:val="Heading1"/>
        <w:rPr/>
      </w:pPr>
      <w:r>
        <w:rPr/>
        <w:t>702 - Foniatr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korekci sluchové vady sluchadlem (první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aplikaci sluchadla kontro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762" w:author="cervenk" w:date="2002-03-11T12:25:00Z">
        <w:r>
          <w:rPr/>
          <w:t> </w:t>
        </w:r>
      </w:ins>
      <w:del w:id="763" w:author="cervenk" w:date="2002-03-11T12:25:00Z">
        <w:r>
          <w:rPr/>
          <w:delText> </w:delText>
        </w:r>
      </w:del>
      <w:r>
        <w:rPr/>
        <w:t>výkony klinických vyšetření mimo výkon minimální kontakt</w:t>
      </w:r>
    </w:p>
    <w:p>
      <w:pPr>
        <w:pStyle w:val="Heading1"/>
        <w:rPr/>
      </w:pPr>
      <w:r>
        <w:rPr/>
        <w:t>705 - Oftalmologie</w:t>
      </w:r>
    </w:p>
    <w:p>
      <w:pPr>
        <w:pStyle w:val="Normal"/>
        <w:rPr/>
      </w:pPr>
      <w:r>
        <w:rPr/>
        <w:t>Ve výkonech autorské odbornosti oftalmologie je lokální anestézie zakalkulována ve výkonech, a</w:t>
      </w:r>
      <w:ins w:id="764" w:author="cervenk" w:date="2002-03-11T12:25:00Z">
        <w:r>
          <w:rPr/>
          <w:t> </w:t>
        </w:r>
      </w:ins>
      <w:del w:id="765" w:author="cervenk" w:date="2002-03-11T12:25:00Z">
        <w:r>
          <w:rPr/>
          <w:delText> </w:delText>
        </w:r>
      </w:del>
      <w:r>
        <w:rPr/>
        <w:t>proto s</w:t>
      </w:r>
      <w:ins w:id="766" w:author="cervenk" w:date="2002-03-11T12:25:00Z">
        <w:r>
          <w:rPr/>
          <w:t> </w:t>
        </w:r>
      </w:ins>
      <w:del w:id="767" w:author="cervenk" w:date="2002-03-11T12:25:00Z">
        <w:r>
          <w:rPr/>
          <w:delText> </w:delText>
        </w:r>
      </w:del>
      <w:r>
        <w:rPr/>
        <w:t>výkony této autorské odbornosti nelze vykazovat výkony lokální anestézie.</w:t>
      </w:r>
    </w:p>
    <w:p>
      <w:pPr>
        <w:pStyle w:val="Heading2"/>
        <w:ind w:right="85" w:hanging="0"/>
        <w:rPr/>
      </w:pPr>
      <w:r>
        <w:rPr/>
        <w:t xml:space="preserve">Oftalmoskopie 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</w:t>
            </w:r>
            <w:ins w:id="768" w:author="cervenk" w:date="2002-03-11T12:25:00Z">
              <w:r>
                <w:rPr/>
                <w:t> </w:t>
              </w:r>
            </w:ins>
            <w:del w:id="769" w:author="cervenk" w:date="2002-03-11T12:25:00Z">
              <w:r>
                <w:rPr/>
                <w:delText> </w:delText>
              </w:r>
            </w:del>
            <w:r>
              <w:rPr/>
              <w:t>arteficiální mydriáze (1 oko) přímou oftalmoskopi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</w:t>
            </w:r>
            <w:ins w:id="770" w:author="cervenk" w:date="2002-03-11T12:25:00Z">
              <w:r>
                <w:rPr/>
                <w:t> </w:t>
              </w:r>
            </w:ins>
            <w:del w:id="771" w:author="cervenk" w:date="2002-03-11T12:25:00Z">
              <w:r>
                <w:rPr/>
                <w:delText> </w:delText>
              </w:r>
            </w:del>
            <w:r>
              <w:rPr/>
              <w:t>arteficiální mydriáze nepřímým binokulárním oftalmoskopem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</w:t>
            </w:r>
            <w:ins w:id="772" w:author="cervenk" w:date="2002-03-11T12:25:00Z">
              <w:r>
                <w:rPr/>
                <w:t> </w:t>
              </w:r>
            </w:ins>
            <w:del w:id="773" w:author="cervenk" w:date="2002-03-11T12:25:00Z">
              <w:r>
                <w:rPr/>
                <w:delText> </w:delText>
              </w:r>
            </w:del>
            <w:r>
              <w:rPr/>
              <w:t>mydriáze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, s</w:t>
      </w:r>
      <w:ins w:id="774" w:author="cervenk" w:date="2002-03-11T12:25:00Z">
        <w:r>
          <w:rPr/>
          <w:t> </w:t>
        </w:r>
      </w:ins>
      <w:del w:id="775" w:author="cervenk" w:date="2002-03-11T12:25:00Z">
        <w:r>
          <w:rPr/>
          <w:delText> </w:delText>
        </w:r>
      </w:del>
      <w:r>
        <w:rPr/>
        <w:t>výjimkou lékaře - sítnicového specialisty.</w:t>
      </w:r>
    </w:p>
    <w:p>
      <w:pPr>
        <w:pStyle w:val="Heading2"/>
        <w:ind w:right="85" w:hanging="0"/>
        <w:rPr/>
      </w:pPr>
      <w:r>
        <w:rPr/>
        <w:t>Komplexní vyšetření</w:t>
      </w:r>
    </w:p>
    <w:p>
      <w:pPr>
        <w:pStyle w:val="TextBody"/>
        <w:rPr/>
      </w:pPr>
      <w:r>
        <w:rPr/>
        <w:t>Výkon komplexní vyšetření oftalmologem obsahuje, a</w:t>
      </w:r>
      <w:ins w:id="776" w:author="cervenk" w:date="2002-03-11T12:25:00Z">
        <w:r>
          <w:rPr/>
          <w:t> </w:t>
        </w:r>
      </w:ins>
      <w:del w:id="777" w:author="cervenk" w:date="2002-03-11T12:25:00Z">
        <w:r>
          <w:rPr/>
          <w:delText> </w:delText>
        </w:r>
      </w:del>
      <w:r>
        <w:rPr/>
        <w:t>tedy s</w:t>
      </w:r>
      <w:ins w:id="778" w:author="cervenk" w:date="2002-03-11T12:25:00Z">
        <w:r>
          <w:rPr/>
          <w:t> </w:t>
        </w:r>
      </w:ins>
      <w:del w:id="779" w:author="cervenk" w:date="2002-03-11T12:25:00Z">
        <w:r>
          <w:rPr/>
          <w:delText> </w:delText>
        </w:r>
      </w:del>
      <w:r>
        <w:rPr/>
        <w:t>tímto výkonem nelze současně vykazovat, následujíc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eznamssly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Nitrooční tlak Schiotzovým tonometrem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Seznamssly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Oftalmoskopie v</w:t>
            </w:r>
            <w:ins w:id="780" w:author="cervenk" w:date="2002-03-11T12:25:00Z">
              <w:r>
                <w:rPr/>
                <w:t> </w:t>
              </w:r>
            </w:ins>
            <w:del w:id="781" w:author="cervenk" w:date="2002-03-11T12:25:00Z">
              <w:r>
                <w:rPr/>
                <w:delText> </w:delText>
              </w:r>
            </w:del>
            <w:r>
              <w:rPr/>
              <w:t>arteficiální mydriáze přímou oftalmoskopií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2"/>
        <w:ind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346"/>
        <w:gridCol w:w="6946"/>
        <w:gridCol w:w="1204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é testy u</w:t>
            </w:r>
            <w:ins w:id="782" w:author="cervenk" w:date="2002-03-11T12:25:00Z">
              <w:r>
                <w:rPr/>
                <w:t> </w:t>
              </w:r>
            </w:ins>
            <w:del w:id="783" w:author="cervenk" w:date="2002-03-11T12:25:00Z">
              <w:r>
                <w:rPr/>
                <w:delText> </w:delText>
              </w:r>
            </w:del>
            <w:r>
              <w:rPr/>
              <w:t>glaukomu - obě oči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onioskopie (1 oko)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784" w:author="cervenk" w:date="2001-08-08T11:02:00Z">
              <w:r>
                <w:rPr/>
                <w:delText>75133</w:delText>
              </w:r>
            </w:del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del w:id="785" w:author="cervenk" w:date="2001-08-08T11:02:00Z">
              <w:r>
                <w:rPr/>
                <w:delText>Ortopický status</w:delText>
              </w:r>
            </w:del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oftalmometrie nebo Schimerův test nebo vyšetření barvocitu tabulkami nebo pupilometrie nebo vyšetření Amslerovou mřížkou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Oftalmoskopie v</w:t>
            </w:r>
            <w:ins w:id="786" w:author="cervenk" w:date="2002-03-11T12:25:00Z">
              <w:r>
                <w:rPr/>
                <w:t> </w:t>
              </w:r>
            </w:ins>
            <w:del w:id="787" w:author="cervenk" w:date="2002-03-11T12:25:00Z">
              <w:r>
                <w:rPr/>
                <w:delText> </w:delText>
              </w:r>
            </w:del>
            <w:r>
              <w:rPr/>
              <w:t>arteficiální mydriáze přímou oftalmoskopií (1 oko)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itrooční tlak Schipotzovým tonometrem (1 oko)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nometrie aplanační (1 oko)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statický (1 oko)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kinetický nebo kampimetr (1 oko)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epilace řas jednoho víčka nebo elektroepilace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pilace řas očního víčka pinzetou, incize akutního chalázia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</w:t>
            </w:r>
            <w:ins w:id="788" w:author="cervenk" w:date="2002-03-11T12:25:00Z">
              <w:r>
                <w:rPr/>
                <w:t> </w:t>
              </w:r>
            </w:ins>
            <w:del w:id="789" w:author="cervenk" w:date="2002-03-11T12:25:00Z">
              <w:r>
                <w:rPr/>
                <w:delText> </w:delText>
              </w:r>
            </w:del>
            <w:r>
              <w:rPr/>
              <w:t>mydriáze - 1 oko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jektivní vyšetření refrakce obou očí a</w:t>
            </w:r>
            <w:ins w:id="790" w:author="cervenk" w:date="2002-03-11T12:25:00Z">
              <w:r>
                <w:rPr/>
                <w:t> </w:t>
              </w:r>
            </w:ins>
            <w:del w:id="791" w:author="cervenk" w:date="2002-03-11T12:25:00Z">
              <w:r>
                <w:rPr/>
                <w:delText> </w:delText>
              </w:r>
            </w:del>
            <w:r>
              <w:rPr/>
              <w:t>předpis brýlí do dálky a</w:t>
            </w:r>
            <w:ins w:id="792" w:author="cervenk" w:date="2002-03-11T12:25:00Z">
              <w:r>
                <w:rPr/>
                <w:t> </w:t>
              </w:r>
            </w:ins>
            <w:del w:id="793" w:author="cervenk" w:date="2002-03-11T12:25:00Z">
              <w:r>
                <w:rPr/>
                <w:delText> </w:delText>
              </w:r>
            </w:del>
            <w:r>
              <w:rPr/>
              <w:t>do blízka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12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irpace jednoho chalázia, vynětí s</w:t>
            </w:r>
            <w:ins w:id="794" w:author="cervenk" w:date="2002-03-11T12:25:00Z">
              <w:r>
                <w:rPr/>
                <w:t> </w:t>
              </w:r>
            </w:ins>
            <w:del w:id="795" w:author="cervenk" w:date="2002-03-11T12:25:00Z">
              <w:r>
                <w:rPr/>
                <w:delText> </w:delText>
              </w:r>
            </w:del>
            <w:r>
              <w:rPr/>
              <w:t>pouzdrem</w:t>
            </w:r>
          </w:p>
        </w:tc>
        <w:tc>
          <w:tcPr>
            <w:tcW w:w="1204" w:type="dxa"/>
            <w:tcBorders/>
            <w:tcMar>
              <w:left w:w="70" w:type="dxa"/>
              <w:right w:w="70" w:type="dxa"/>
            </w:tcMar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796" w:author="cervenk" w:date="2002-03-11T12:25:00Z">
        <w:r>
          <w:rPr/>
          <w:t> </w:t>
        </w:r>
      </w:ins>
      <w:del w:id="797" w:author="cervenk" w:date="2002-03-11T12:25:00Z">
        <w:r>
          <w:rPr/>
          <w:delText> </w:delText>
        </w:r>
      </w:del>
      <w:r>
        <w:rPr/>
        <w:t>výkony klinických vyšetření mimo výkon minimální kontakt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22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radioaktivní plomb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</w:t>
      </w:r>
      <w:ins w:id="798" w:author="cervenk" w:date="2002-03-11T12:25:00Z">
        <w:r>
          <w:rPr/>
          <w:t> </w:t>
        </w:r>
      </w:ins>
      <w:del w:id="799" w:author="cervenk" w:date="2002-03-11T12:25:00Z">
        <w:r>
          <w:rPr/>
          <w:delText> </w:delText>
        </w:r>
      </w:del>
      <w:r>
        <w:rPr/>
        <w:t>výkony ošetřovacích dnů resuscitační a</w:t>
      </w:r>
      <w:ins w:id="800" w:author="cervenk" w:date="2002-03-11T12:25:00Z">
        <w:r>
          <w:rPr/>
          <w:t> </w:t>
        </w:r>
      </w:ins>
      <w:del w:id="801" w:author="cervenk" w:date="2002-03-11T12:25:00Z">
        <w:r>
          <w:rPr/>
          <w:delText> </w:delText>
        </w:r>
      </w:del>
      <w:r>
        <w:rPr/>
        <w:t>intenzívní péče.</w:t>
      </w:r>
    </w:p>
    <w:p>
      <w:pPr>
        <w:pStyle w:val="Heading1"/>
        <w:rPr/>
      </w:pPr>
      <w:r>
        <w:rPr/>
        <w:t>706 - Ur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otrypse soli</w:t>
            </w:r>
            <w:del w:id="802" w:author="cervenk" w:date="2002-01-31T14:03:00Z">
              <w:r>
                <w:rPr/>
                <w:delText>l</w:delText>
              </w:r>
            </w:del>
            <w:r>
              <w:rPr/>
              <w:t xml:space="preserve">tárního konkrementu rázovou vlnou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otrypse mnohočetného či odlitkového konkrementu rázovou vln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na stejné ledvi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ypse solitárního konkrementu rázovou vln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ypse mnohočetného či odlitkového konkremen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v</w:t>
      </w:r>
      <w:ins w:id="803" w:author="cervenk" w:date="2002-03-11T12:25:00Z">
        <w:r>
          <w:rPr/>
          <w:t> </w:t>
        </w:r>
      </w:ins>
      <w:del w:id="804" w:author="cervenk" w:date="2002-03-11T12:25:00Z">
        <w:r>
          <w:rPr/>
          <w:delText> </w:delText>
        </w:r>
      </w:del>
      <w:r>
        <w:rPr/>
        <w:t>jednom roce na stejné ledvině.</w:t>
      </w:r>
    </w:p>
    <w:p>
      <w:pPr>
        <w:pStyle w:val="Heading2"/>
        <w:ind w:right="85" w:hanging="0"/>
        <w:rPr/>
      </w:pPr>
      <w:r>
        <w:rPr/>
        <w:t>Cystometrie</w:t>
      </w:r>
    </w:p>
    <w:p>
      <w:pPr>
        <w:pStyle w:val="TextBody"/>
        <w:rPr/>
      </w:pPr>
      <w:r>
        <w:rPr/>
        <w:t>Cystometrie v</w:t>
      </w:r>
      <w:ins w:id="805" w:author="cervenk" w:date="2002-03-11T12:25:00Z">
        <w:r>
          <w:rPr/>
          <w:t> </w:t>
        </w:r>
      </w:ins>
      <w:del w:id="806" w:author="cervenk" w:date="2002-03-11T12:25:00Z">
        <w:r>
          <w:rPr/>
          <w:delText> </w:delText>
        </w:r>
      </w:del>
      <w:r>
        <w:rPr/>
        <w:t xml:space="preserve">urologii se vykazuje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2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metrie plníc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ímto výkonem se vykazuje jak plnící cystometrie vodní, tak plnící cystometrie plynová. Výkon lze vykázat nejvíce jeden za jeden den.</w:t>
      </w:r>
    </w:p>
    <w:p>
      <w:pPr>
        <w:pStyle w:val="Heading2"/>
        <w:ind w:right="85" w:hanging="0"/>
        <w:rPr/>
      </w:pPr>
      <w:r>
        <w:rPr/>
        <w:t>Cystouretroskopie</w:t>
      </w:r>
    </w:p>
    <w:p>
      <w:pPr>
        <w:pStyle w:val="TextBody"/>
        <w:rPr/>
      </w:pPr>
      <w:r>
        <w:rPr/>
        <w:t xml:space="preserve">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>lze přičís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otokoagulace tumoru laser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ev. extrakce z</w:t>
            </w:r>
            <w:ins w:id="807" w:author="cervenk" w:date="2002-03-11T12:25:00Z">
              <w:r>
                <w:rPr/>
                <w:t> </w:t>
              </w:r>
            </w:ins>
            <w:del w:id="808" w:author="cervenk" w:date="2002-03-11T12:25:00Z">
              <w:r>
                <w:rPr/>
                <w:delText> </w:delText>
              </w:r>
            </w:del>
            <w:r>
              <w:rPr/>
              <w:t>měchýře - cizí těleso, konkrement, sten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terapeutik do stěny měchýře ev. uretr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right="85" w:hanging="0"/>
        <w:rPr/>
      </w:pPr>
      <w:r>
        <w:rPr/>
        <w:t>Katetrizace ureteru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>se přičítá k</w:t>
      </w:r>
      <w:ins w:id="809" w:author="cervenk" w:date="2002-03-11T12:25:00Z">
        <w:r>
          <w:rPr/>
          <w:t> </w:t>
        </w:r>
      </w:ins>
      <w:del w:id="810" w:author="cervenk" w:date="2002-03-11T12:25:00Z">
        <w:r>
          <w:rPr/>
          <w:delText> </w:delText>
        </w:r>
      </w:del>
      <w:r>
        <w:rPr/>
        <w:t xml:space="preserve">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se vykazuje jak diagnostická katetrizace ureteru, tak i</w:t>
      </w:r>
      <w:ins w:id="811" w:author="cervenk" w:date="2002-03-11T12:25:00Z">
        <w:r>
          <w:rPr/>
          <w:t> </w:t>
        </w:r>
      </w:ins>
      <w:del w:id="812" w:author="cervenk" w:date="2002-03-11T12:25:00Z">
        <w:r>
          <w:rPr/>
          <w:delText> </w:delText>
        </w:r>
      </w:del>
      <w:r>
        <w:rPr/>
        <w:t>endoskopická extrakce konkrementu z</w:t>
      </w:r>
      <w:ins w:id="813" w:author="cervenk" w:date="2002-03-11T12:25:00Z">
        <w:r>
          <w:rPr/>
          <w:t> </w:t>
        </w:r>
      </w:ins>
      <w:del w:id="814" w:author="cervenk" w:date="2002-03-11T12:25:00Z">
        <w:r>
          <w:rPr/>
          <w:delText> </w:delText>
        </w:r>
      </w:del>
      <w:r>
        <w:rPr/>
        <w:t>ureteru, tripse konkrementu v</w:t>
      </w:r>
      <w:ins w:id="815" w:author="cervenk" w:date="2002-03-11T12:25:00Z">
        <w:r>
          <w:rPr/>
          <w:t> </w:t>
        </w:r>
      </w:ins>
      <w:del w:id="816" w:author="cervenk" w:date="2002-03-11T12:25:00Z">
        <w:r>
          <w:rPr/>
          <w:delText> </w:delText>
        </w:r>
      </w:del>
      <w:r>
        <w:rPr/>
        <w:t>močovodu, endoskopická discise striktury ureteru, endoskopická biopsie z</w:t>
      </w:r>
      <w:ins w:id="817" w:author="cervenk" w:date="2002-03-11T12:25:00Z">
        <w:r>
          <w:rPr/>
          <w:t> </w:t>
        </w:r>
      </w:ins>
      <w:del w:id="818" w:author="cervenk" w:date="2002-03-11T12:25:00Z">
        <w:r>
          <w:rPr/>
          <w:delText> </w:delText>
        </w:r>
      </w:del>
      <w:r>
        <w:rPr/>
        <w:t>ureteru včetně koagulace a</w:t>
      </w:r>
      <w:ins w:id="819" w:author="cervenk" w:date="2002-03-11T12:25:00Z">
        <w:r>
          <w:rPr/>
          <w:t> </w:t>
        </w:r>
      </w:ins>
      <w:del w:id="820" w:author="cervenk" w:date="2002-03-11T12:25:00Z">
        <w:r>
          <w:rPr/>
          <w:delText> </w:delText>
        </w:r>
      </w:del>
      <w:r>
        <w:rPr/>
        <w:t>zavedení stentu do ureteru. V</w:t>
      </w:r>
      <w:ins w:id="821" w:author="cervenk" w:date="2002-03-11T12:25:00Z">
        <w:r>
          <w:rPr/>
          <w:t> </w:t>
        </w:r>
      </w:ins>
      <w:del w:id="822" w:author="cervenk" w:date="2002-03-11T12:25:00Z">
        <w:r>
          <w:rPr/>
          <w:delText> </w:delText>
        </w:r>
      </w:del>
      <w:r>
        <w:rPr/>
        <w:t>případě tripse a</w:t>
      </w:r>
      <w:ins w:id="823" w:author="cervenk" w:date="2002-03-11T12:25:00Z">
        <w:r>
          <w:rPr/>
          <w:t> </w:t>
        </w:r>
      </w:ins>
      <w:del w:id="824" w:author="cervenk" w:date="2002-03-11T12:25:00Z">
        <w:r>
          <w:rPr/>
          <w:delText> </w:delText>
        </w:r>
      </w:del>
      <w:r>
        <w:rPr/>
        <w:t>zavedení stentu lze výkon katetrizace ureteru vykázat dvakrát.</w:t>
      </w:r>
    </w:p>
    <w:p>
      <w:pPr>
        <w:pStyle w:val="Heading2"/>
        <w:ind w:right="85" w:hanging="0"/>
        <w:rPr/>
      </w:pPr>
      <w:r>
        <w:rPr/>
        <w:t>Pyelotomie, nefrotomie, operační nefrostomie</w:t>
      </w:r>
    </w:p>
    <w:p>
      <w:pPr>
        <w:pStyle w:val="TextBody"/>
        <w:rPr/>
      </w:pPr>
      <w:r>
        <w:rPr/>
        <w:t>Nefrotomie s</w:t>
      </w:r>
      <w:ins w:id="825" w:author="cervenk" w:date="2002-03-11T12:25:00Z">
        <w:r>
          <w:rPr/>
          <w:t> </w:t>
        </w:r>
      </w:ins>
      <w:del w:id="826" w:author="cervenk" w:date="2002-03-11T12:25:00Z">
        <w:r>
          <w:rPr/>
          <w:delText> </w:delText>
        </w:r>
      </w:del>
      <w:r>
        <w:rPr/>
        <w:t>extrakcí konkrementu, případně s</w:t>
      </w:r>
      <w:ins w:id="827" w:author="cervenk" w:date="2002-03-11T12:25:00Z">
        <w:r>
          <w:rPr/>
          <w:t> </w:t>
        </w:r>
      </w:ins>
      <w:del w:id="828" w:author="cervenk" w:date="2002-03-11T12:25:00Z">
        <w:r>
          <w:rPr/>
          <w:delText> </w:delText>
        </w:r>
      </w:del>
      <w:r>
        <w:rPr/>
        <w:t>nefrostomií, operační nefrostomie a</w:t>
      </w:r>
      <w:ins w:id="829" w:author="cervenk" w:date="2002-03-11T12:25:00Z">
        <w:r>
          <w:rPr/>
          <w:t> </w:t>
        </w:r>
      </w:ins>
      <w:del w:id="830" w:author="cervenk" w:date="2002-03-11T12:25:00Z">
        <w:r>
          <w:rPr/>
          <w:delText> </w:delText>
        </w:r>
      </w:del>
      <w:r>
        <w:rPr/>
        <w:t>pyelolitotomie se vykazují jedním výkonem.</w:t>
      </w:r>
    </w:p>
    <w:p>
      <w:pPr>
        <w:pStyle w:val="Heading2"/>
        <w:ind w:right="85" w:hanging="0"/>
        <w:rPr/>
      </w:pPr>
      <w:r>
        <w:rPr/>
        <w:t>Perkutánní extrakce konkrement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</w:t>
            </w:r>
            <w:ins w:id="831" w:author="cervenk" w:date="2002-03-11T12:25:00Z">
              <w:r>
                <w:rPr/>
                <w:t> </w:t>
              </w:r>
            </w:ins>
            <w:del w:id="832" w:author="cervenk" w:date="2002-03-11T12:25:00Z">
              <w:r>
                <w:rPr/>
                <w:delText> </w:delText>
              </w:r>
            </w:del>
            <w:r>
              <w:rPr/>
              <w:t>trips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se přičítají k</w:t>
      </w:r>
      <w:ins w:id="833" w:author="cervenk" w:date="2002-03-11T12:25:00Z">
        <w:r>
          <w:rPr/>
          <w:t> </w:t>
        </w:r>
      </w:ins>
      <w:del w:id="834" w:author="cervenk" w:date="2002-03-11T12:25:00Z">
        <w:r>
          <w:rPr/>
          <w:delText> </w:delText>
        </w:r>
      </w:del>
      <w:r>
        <w:rPr/>
        <w:t xml:space="preserve">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froskopie perkutánní (bez cystoskopie a</w:t>
            </w:r>
            <w:ins w:id="835" w:author="cervenk" w:date="2002-03-11T12:25:00Z">
              <w:r>
                <w:rPr/>
                <w:t> </w:t>
              </w:r>
            </w:ins>
            <w:del w:id="836" w:author="cervenk" w:date="2002-03-11T12:25:00Z">
              <w:r>
                <w:rPr/>
                <w:delText> </w:delText>
              </w:r>
            </w:del>
            <w:r>
              <w:rPr/>
              <w:t>sondáže močovodu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</w:t>
            </w:r>
            <w:ins w:id="837" w:author="cervenk" w:date="2002-03-11T12:25:00Z">
              <w:r>
                <w:rPr/>
                <w:t> </w:t>
              </w:r>
            </w:ins>
            <w:del w:id="838" w:author="cervenk" w:date="2002-03-11T12:25:00Z">
              <w:r>
                <w:rPr/>
                <w:delText> </w:delText>
              </w:r>
            </w:del>
            <w:r>
              <w:rPr/>
              <w:t>trips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 Tyto výkony nelze u</w:t>
      </w:r>
      <w:ins w:id="839" w:author="cervenk" w:date="2002-03-11T12:25:00Z">
        <w:r>
          <w:rPr/>
          <w:t> </w:t>
        </w:r>
      </w:ins>
      <w:del w:id="840" w:author="cervenk" w:date="2002-03-11T12:25:00Z">
        <w:r>
          <w:rPr/>
          <w:delText> </w:delText>
        </w:r>
      </w:del>
      <w:r>
        <w:rPr/>
        <w:t>jednoho pacienta v</w:t>
      </w:r>
      <w:ins w:id="841" w:author="cervenk" w:date="2002-03-11T12:25:00Z">
        <w:r>
          <w:rPr/>
          <w:t> </w:t>
        </w:r>
      </w:ins>
      <w:del w:id="842" w:author="cervenk" w:date="2002-03-11T12:25:00Z">
        <w:r>
          <w:rPr/>
          <w:delText> </w:delText>
        </w:r>
      </w:del>
      <w:r>
        <w:rPr/>
        <w:t>jednom dni vykázat více než jedenkrát.</w:t>
      </w:r>
    </w:p>
    <w:p>
      <w:pPr>
        <w:pStyle w:val="Heading2"/>
        <w:ind w:right="85" w:hanging="0"/>
        <w:rPr/>
      </w:pPr>
      <w:r>
        <w:rPr/>
        <w:t>Excize spermatokély a</w:t>
      </w:r>
      <w:ins w:id="843" w:author="cervenk" w:date="2002-03-11T12:25:00Z">
        <w:r>
          <w:rPr/>
          <w:t> </w:t>
        </w:r>
      </w:ins>
      <w:del w:id="844" w:author="cervenk" w:date="2002-03-11T12:25:00Z">
        <w:r>
          <w:rPr/>
          <w:delText> </w:delText>
        </w:r>
      </w:del>
      <w:r>
        <w:rPr/>
        <w:t>operace hydrokély</w:t>
      </w:r>
    </w:p>
    <w:p>
      <w:pPr>
        <w:pStyle w:val="TextBody"/>
        <w:rPr/>
      </w:pPr>
      <w:r>
        <w:rPr/>
        <w:t>Excize spermatokély a</w:t>
      </w:r>
      <w:ins w:id="845" w:author="cervenk" w:date="2002-03-11T12:25:00Z">
        <w:r>
          <w:rPr/>
          <w:t> </w:t>
        </w:r>
      </w:ins>
      <w:del w:id="846" w:author="cervenk" w:date="2002-03-11T12:25:00Z">
        <w:r>
          <w:rPr/>
          <w:delText> </w:delText>
        </w:r>
      </w:del>
      <w:r>
        <w:rPr/>
        <w:t xml:space="preserve">operace hydrokély se vykazují jedním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45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spermatokély nebo operace hydrokél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rPr/>
      </w:pPr>
      <w:r>
        <w:rPr/>
        <w:t>708 - ARO</w:t>
      </w:r>
    </w:p>
    <w:p>
      <w:pPr>
        <w:pStyle w:val="Normal"/>
        <w:ind w:right="0" w:hanging="0"/>
        <w:rPr/>
      </w:pPr>
      <w:r>
        <w:rPr/>
        <w:t>Výkon číslo 78116 - Anestezie s</w:t>
      </w:r>
      <w:ins w:id="847" w:author="cervenk" w:date="2002-03-11T12:25:00Z">
        <w:r>
          <w:rPr/>
          <w:t> </w:t>
        </w:r>
      </w:ins>
      <w:del w:id="848" w:author="cervenk" w:date="2002-03-11T12:25:00Z">
        <w:r>
          <w:rPr/>
          <w:delText> </w:delText>
        </w:r>
      </w:del>
      <w:r>
        <w:rPr/>
        <w:t>řízenou ventilací á</w:t>
      </w:r>
      <w:ins w:id="849" w:author="cervenk" w:date="2002-03-11T12:25:00Z">
        <w:r>
          <w:rPr/>
          <w:t> </w:t>
        </w:r>
      </w:ins>
      <w:del w:id="850" w:author="cervenk" w:date="2002-03-11T12:25:00Z">
        <w:r>
          <w:rPr/>
          <w:delText xml:space="preserve"> </w:delText>
        </w:r>
      </w:del>
      <w:r>
        <w:rPr/>
        <w:t>20 min. a</w:t>
      </w:r>
      <w:ins w:id="851" w:author="cervenk" w:date="2002-03-11T12:25:00Z">
        <w:r>
          <w:rPr/>
          <w:t> </w:t>
        </w:r>
      </w:ins>
      <w:del w:id="852" w:author="cervenk" w:date="2002-03-11T12:25:00Z">
        <w:r>
          <w:rPr/>
          <w:delText xml:space="preserve"> </w:delText>
        </w:r>
      </w:del>
      <w:r>
        <w:rPr/>
        <w:t>číslo 78231 - Epidurální nebo subarachnoideální anestezie á</w:t>
      </w:r>
      <w:ins w:id="853" w:author="cervenk" w:date="2002-03-11T12:25:00Z">
        <w:r>
          <w:rPr/>
          <w:t> </w:t>
        </w:r>
      </w:ins>
      <w:del w:id="854" w:author="cervenk" w:date="2002-03-11T12:25:00Z">
        <w:r>
          <w:rPr/>
          <w:delText xml:space="preserve"> </w:delText>
        </w:r>
      </w:del>
      <w:r>
        <w:rPr/>
        <w:t>20 min. lze vykázat pouze s</w:t>
      </w:r>
      <w:ins w:id="855" w:author="cervenk" w:date="2002-03-11T12:25:00Z">
        <w:r>
          <w:rPr/>
          <w:t> </w:t>
        </w:r>
      </w:ins>
      <w:del w:id="856" w:author="cervenk" w:date="2002-03-11T12:25:00Z">
        <w:r>
          <w:rPr/>
          <w:delText> </w:delText>
        </w:r>
      </w:del>
      <w:r>
        <w:rPr/>
        <w:t>následujícími operačními výkony kategorie obtížnosti D: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Odstranění (vytnutí) mozkové tká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Vypuštění (vytnutí) mozkového absces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Zevní vyústění mozkových komor a</w:t>
      </w:r>
      <w:ins w:id="857" w:author="cervenk" w:date="2002-03-11T12:25:00Z">
        <w:r>
          <w:rPr/>
          <w:t> </w:t>
        </w:r>
      </w:ins>
      <w:del w:id="858" w:author="cervenk" w:date="2002-03-11T12:25:00Z">
        <w:r>
          <w:rPr/>
          <w:delText xml:space="preserve"> </w:delText>
        </w:r>
      </w:del>
      <w:r>
        <w:rPr/>
        <w:t>cisteren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Reparace kostních úlomků kalv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Reparace tvrdé pleny mozkové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Vypuštění epidurálního nebo subdurálního krevního výronu nebo absces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Přetětí, destrukce nebo excize mozkového nervu uvnitř lebk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Stereotaktické uvolnění mozkového nerv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Otevření lebky pro pooperační krvácení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mozkových cévách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hypofý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Excize části hypofý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Excize epifý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nebo revizní operační dekomprese krční a</w:t>
      </w:r>
      <w:ins w:id="859" w:author="cervenk" w:date="2002-03-11T12:25:00Z">
        <w:r>
          <w:rPr/>
          <w:t> </w:t>
        </w:r>
      </w:ins>
      <w:del w:id="860" w:author="cervenk" w:date="2002-03-11T12:25:00Z">
        <w:r>
          <w:rPr/>
          <w:delText xml:space="preserve"> </w:delText>
        </w:r>
      </w:del>
      <w:r>
        <w:rPr/>
        <w:t>hrudní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a</w:t>
      </w:r>
      <w:ins w:id="861" w:author="cervenk" w:date="2002-03-11T12:25:00Z">
        <w:r>
          <w:rPr/>
          <w:t> </w:t>
        </w:r>
      </w:ins>
      <w:del w:id="862" w:author="cervenk" w:date="2002-03-11T12:25:00Z">
        <w:r>
          <w:rPr/>
          <w:delText xml:space="preserve"> </w:delText>
        </w:r>
      </w:del>
      <w:r>
        <w:rPr/>
        <w:t>revizní excize krční, hrudní a</w:t>
      </w:r>
      <w:ins w:id="863" w:author="cervenk" w:date="2002-03-11T12:25:00Z">
        <w:r>
          <w:rPr/>
          <w:t> </w:t>
        </w:r>
      </w:ins>
      <w:del w:id="864" w:author="cervenk" w:date="2002-03-11T12:25:00Z">
        <w:r>
          <w:rPr/>
          <w:delText xml:space="preserve"> </w:delText>
        </w:r>
      </w:del>
      <w:r>
        <w:rPr/>
        <w:t>bederní meziobratlové ploténk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mbinovaná přední a</w:t>
      </w:r>
      <w:ins w:id="865" w:author="cervenk" w:date="2002-03-11T12:25:00Z">
        <w:r>
          <w:rPr/>
          <w:t> </w:t>
        </w:r>
      </w:ins>
      <w:del w:id="866" w:author="cervenk" w:date="2002-03-11T12:25:00Z">
        <w:r>
          <w:rPr/>
          <w:delText xml:space="preserve"> </w:delText>
        </w:r>
      </w:del>
      <w:r>
        <w:rPr/>
        <w:t>zadní operační fuse krčních obratlů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ransorální krční fuse (s nebo bez zavedení protézy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nebo revizní fuse kloubu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excize bederní meziobratlové ploténky předním přístupem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komprese zlomeniny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fixace zlomeniny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ětí páteřní mích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páteřní mích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meningomyelokél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nětí ložiska poškození uloženého subdurál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nětí nádoru mích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lokáda plexus coeliacu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boustranná blokáda nervus planchnicu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Zadní blokáda ganglií míšních kořenů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ntrathekální neurolýz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njedce místního anestetika nebo glycerolu do ganglia trigemi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ederní sympatektomie diagnostická - místní anestetikum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ederní sympatektomie terapeutická - neurolýz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boustranná rekonstrukce očních víče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sklivce plochým přístupem s</w:t>
      </w:r>
      <w:ins w:id="867" w:author="cervenk" w:date="2002-03-11T12:25:00Z">
        <w:r>
          <w:rPr/>
          <w:t> </w:t>
        </w:r>
      </w:ins>
      <w:del w:id="868" w:author="cervenk" w:date="2002-03-11T12:25:00Z">
        <w:r>
          <w:rPr/>
          <w:delText> </w:delText>
        </w:r>
      </w:del>
      <w:r>
        <w:rPr/>
        <w:t>vnitřní tamponádo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zevního zvukovod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ruhá operace příštitných tělíse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prsu s</w:t>
      </w:r>
      <w:ins w:id="869" w:author="cervenk" w:date="2002-03-11T12:25:00Z">
        <w:r>
          <w:rPr/>
          <w:t> </w:t>
        </w:r>
      </w:ins>
      <w:del w:id="870" w:author="cervenk" w:date="2002-03-11T12:25:00Z">
        <w:r>
          <w:rPr/>
          <w:delText> </w:delText>
        </w:r>
      </w:del>
      <w:r>
        <w:rPr/>
        <w:t>užitím TRAM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astika hrudní stě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brzlík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prasklé bráni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Zřasení paralyzované (ochrnuté) bráni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vrozené brániční kýl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horakoskopické výko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jedné plí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laloku plicního (včetně vytětí segmentu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vytětí poškozeného (nemocného) ložiska z</w:t>
      </w:r>
      <w:ins w:id="871" w:author="cervenk" w:date="2002-03-11T12:25:00Z">
        <w:r>
          <w:rPr/>
          <w:t> </w:t>
        </w:r>
      </w:ins>
      <w:del w:id="872" w:author="cervenk" w:date="2002-03-11T12:25:00Z">
        <w:r>
          <w:rPr/>
          <w:delText> </w:delText>
        </w:r>
      </w:del>
      <w:r>
        <w:rPr/>
        <w:t>plí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kortikace (odstranění pohrudnice nebo poplicnice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poplicnice pro pneumothorax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transluminární plastika koronární tepny nebo angioplastika (včetně lasser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transluminární snesení síňokomorového uzl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šetření převodního systému srdečního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Srdeční pacemaker (kardiostimulátor) zavedený žilo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Zavedení a</w:t>
      </w:r>
      <w:ins w:id="873" w:author="cervenk" w:date="2002-03-11T12:25:00Z">
        <w:r>
          <w:rPr/>
          <w:t> </w:t>
        </w:r>
      </w:ins>
      <w:del w:id="874" w:author="cervenk" w:date="2002-03-11T12:25:00Z">
        <w:r>
          <w:rPr/>
          <w:delText xml:space="preserve"> </w:delText>
        </w:r>
      </w:del>
      <w:r>
        <w:rPr/>
        <w:t>umístění kardiostimulátoru kvůli tachykardii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ntrastní radiologické vyšetření srdce (včetně koronárních cév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ncise a</w:t>
      </w:r>
      <w:ins w:id="875" w:author="cervenk" w:date="2002-03-11T12:25:00Z">
        <w:r>
          <w:rPr/>
          <w:t> </w:t>
        </w:r>
      </w:ins>
      <w:del w:id="876" w:author="cervenk" w:date="2002-03-11T12:25:00Z">
        <w:r>
          <w:rPr/>
          <w:delText xml:space="preserve"> </w:delText>
        </w:r>
      </w:del>
      <w:r>
        <w:rPr/>
        <w:t>excise perikard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komprese srdeční tamponád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transluminární zavedení protézy pro ductus arteriosu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ransluminární operace na plicní tep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karotick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karotick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mozkové tep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z</w:t>
      </w:r>
      <w:ins w:id="877" w:author="cervenk" w:date="2002-03-11T12:25:00Z">
        <w:r>
          <w:rPr/>
          <w:t> </w:t>
        </w:r>
      </w:ins>
      <w:del w:id="878" w:author="cervenk" w:date="2002-03-11T12:25:00Z">
        <w:r>
          <w:rPr/>
          <w:delText> </w:delText>
        </w:r>
      </w:del>
      <w:r>
        <w:rPr/>
        <w:t>podklíčkov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podklíčkové tepny a</w:t>
      </w:r>
      <w:ins w:id="879" w:author="cervenk" w:date="2002-03-11T12:25:00Z">
        <w:r>
          <w:rPr/>
          <w:t> </w:t>
        </w:r>
      </w:ins>
      <w:del w:id="880" w:author="cervenk" w:date="2002-03-11T12:25:00Z">
        <w:r>
          <w:rPr/>
          <w:delText xml:space="preserve"> </w:delText>
        </w:r>
      </w:del>
      <w:r>
        <w:rPr/>
        <w:t>její záplat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Jiná úprava na podklíčkové tep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ledvinn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ledvinn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operace na ilických tepnách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operace stehenní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áhrada aneurysmatu podkolenní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Mikrotepenný nebo žilní štěp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Mikrochirurgická oprava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prava tepenožilní píštěl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ětí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vytnutí poškozeného (nemocného) místa z</w:t>
      </w:r>
      <w:ins w:id="881" w:author="cervenk" w:date="2002-03-11T12:25:00Z">
        <w:r>
          <w:rPr/>
          <w:t> </w:t>
        </w:r>
      </w:ins>
      <w:del w:id="882" w:author="cervenk" w:date="2002-03-11T12:25:00Z">
        <w:r>
          <w:rPr/>
          <w:delText> </w:delText>
        </w:r>
      </w:del>
      <w:r>
        <w:rPr/>
        <w:t>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vize jícnové anastomó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Arteficiální vstup do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otnutí svaloviny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Hellerova opera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vytětí žaludk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excise tlustého střeva a</w:t>
      </w:r>
      <w:ins w:id="883" w:author="cervenk" w:date="2002-03-11T12:25:00Z">
        <w:r>
          <w:rPr/>
          <w:t> </w:t>
        </w:r>
      </w:ins>
      <w:del w:id="884" w:author="cervenk" w:date="2002-03-11T12:25:00Z">
        <w:r>
          <w:rPr/>
          <w:delText xml:space="preserve"> </w:delText>
        </w:r>
      </w:del>
      <w:r>
        <w:rPr/>
        <w:t>anastomóza tenkého střeva na koneční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Anastomóza z</w:t>
      </w:r>
      <w:ins w:id="885" w:author="cervenk" w:date="2002-03-11T12:25:00Z">
        <w:r>
          <w:rPr/>
          <w:t> </w:t>
        </w:r>
      </w:ins>
      <w:del w:id="886" w:author="cervenk" w:date="2002-03-11T12:25:00Z">
        <w:r>
          <w:rPr/>
          <w:delText> </w:delText>
        </w:r>
      </w:del>
      <w:r>
        <w:rPr/>
        <w:t>tenkého střeva na řiť a</w:t>
      </w:r>
      <w:ins w:id="887" w:author="cervenk" w:date="2002-03-11T12:25:00Z">
        <w:r>
          <w:rPr/>
          <w:t> </w:t>
        </w:r>
      </w:ins>
      <w:del w:id="888" w:author="cervenk" w:date="2002-03-11T12:25:00Z">
        <w:r>
          <w:rPr/>
          <w:delText xml:space="preserve"> </w:delText>
        </w:r>
      </w:del>
      <w:r>
        <w:rPr/>
        <w:t>vytvoření výchlipky (zásobníku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s</w:t>
      </w:r>
      <w:ins w:id="889" w:author="cervenk" w:date="2002-03-11T12:25:00Z">
        <w:r>
          <w:rPr/>
          <w:t> </w:t>
        </w:r>
      </w:ins>
      <w:del w:id="890" w:author="cervenk" w:date="2002-03-11T12:25:00Z">
        <w:r>
          <w:rPr/>
          <w:delText> </w:delText>
        </w:r>
      </w:del>
      <w:r>
        <w:rPr/>
        <w:t>kolonoanální anastomosou a</w:t>
      </w:r>
      <w:ins w:id="891" w:author="cervenk" w:date="2002-03-11T12:25:00Z">
        <w:r>
          <w:rPr/>
          <w:t> </w:t>
        </w:r>
      </w:ins>
      <w:del w:id="892" w:author="cervenk" w:date="2002-03-11T12:25:00Z">
        <w:r>
          <w:rPr/>
          <w:delText xml:space="preserve"> </w:delText>
        </w:r>
      </w:del>
      <w:r>
        <w:rPr/>
        <w:t>kolostomií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i</w:t>
      </w:r>
      <w:ins w:id="893" w:author="cervenk" w:date="2002-03-11T12:25:00Z">
        <w:r>
          <w:rPr/>
          <w:t> </w:t>
        </w:r>
      </w:ins>
      <w:del w:id="894" w:author="cervenk" w:date="2002-03-11T12:25:00Z">
        <w:r>
          <w:rPr/>
          <w:delText xml:space="preserve"> </w:delText>
        </w:r>
      </w:del>
      <w:r>
        <w:rPr/>
        <w:t>řiti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s</w:t>
      </w:r>
      <w:ins w:id="895" w:author="cervenk" w:date="2002-03-11T12:25:00Z">
        <w:r>
          <w:rPr/>
          <w:t> </w:t>
        </w:r>
      </w:ins>
      <w:del w:id="896" w:author="cervenk" w:date="2002-03-11T12:25:00Z">
        <w:r>
          <w:rPr/>
          <w:delText> </w:delText>
        </w:r>
      </w:del>
      <w:r>
        <w:rPr/>
        <w:t>užitím svore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a</w:t>
      </w:r>
      <w:ins w:id="897" w:author="cervenk" w:date="2002-03-11T12:25:00Z">
        <w:r>
          <w:rPr/>
          <w:t> </w:t>
        </w:r>
      </w:ins>
      <w:del w:id="898" w:author="cervenk" w:date="2002-03-11T12:25:00Z">
        <w:r>
          <w:rPr/>
          <w:delText xml:space="preserve"> </w:delText>
        </w:r>
      </w:del>
      <w:r>
        <w:rPr/>
        <w:t>zevní vyústění tlustého střev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nadledvinky oboustran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nutí z</w:t>
      </w:r>
      <w:ins w:id="899" w:author="cervenk" w:date="2002-03-11T12:25:00Z">
        <w:r>
          <w:rPr/>
          <w:t> </w:t>
        </w:r>
      </w:ins>
      <w:del w:id="900" w:author="cervenk" w:date="2002-03-11T12:25:00Z">
        <w:r>
          <w:rPr/>
          <w:delText> </w:delText>
        </w:r>
      </w:del>
      <w:r>
        <w:rPr/>
        <w:t>jater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jaterního nádor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(korekce) na játrech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Laparoskopické výko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na žlučovod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eúplné vytnutí slinivk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vrozené brániční kýl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Laparotomie a</w:t>
      </w:r>
      <w:ins w:id="901" w:author="cervenk" w:date="2002-03-11T12:25:00Z">
        <w:r>
          <w:rPr/>
          <w:t> </w:t>
        </w:r>
      </w:ins>
      <w:del w:id="902" w:author="cervenk" w:date="2002-03-11T12:25:00Z">
        <w:r>
          <w:rPr/>
          <w:delText xml:space="preserve"> </w:delText>
        </w:r>
      </w:del>
      <w:r>
        <w:rPr/>
        <w:t>úprava mnohočetného viscerálního poranění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ledviny a</w:t>
      </w:r>
      <w:ins w:id="903" w:author="cervenk" w:date="2002-03-11T12:25:00Z">
        <w:r>
          <w:rPr/>
          <w:t> </w:t>
        </w:r>
      </w:ins>
      <w:del w:id="904" w:author="cervenk" w:date="2002-03-11T12:25:00Z">
        <w:r>
          <w:rPr/>
          <w:delText xml:space="preserve"> </w:delText>
        </w:r>
      </w:del>
      <w:r>
        <w:rPr/>
        <w:t>okolní tká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odstranění ledvinného konkrement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voření močovodu ze střev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boustranná ureterolýz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vytětí močového měchýře (s vytvořením náhrady ze střeva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dělohy a</w:t>
      </w:r>
      <w:ins w:id="905" w:author="cervenk" w:date="2002-03-11T12:25:00Z">
        <w:r>
          <w:rPr/>
          <w:t> </w:t>
        </w:r>
      </w:ins>
      <w:del w:id="906" w:author="cervenk" w:date="2002-03-11T12:25:00Z">
        <w:r>
          <w:rPr/>
          <w:delText xml:space="preserve"> </w:delText>
        </w:r>
      </w:del>
      <w:r>
        <w:rPr/>
        <w:t>adnex a</w:t>
      </w:r>
      <w:ins w:id="907" w:author="cervenk" w:date="2002-03-11T12:25:00Z">
        <w:r>
          <w:rPr/>
          <w:t> </w:t>
        </w:r>
      </w:ins>
      <w:del w:id="908" w:author="cervenk" w:date="2002-03-11T12:25:00Z">
        <w:r>
          <w:rPr/>
          <w:delText xml:space="preserve"> </w:delText>
        </w:r>
      </w:del>
      <w:r>
        <w:rPr/>
        <w:t>odstranění okolní tkáně břišním přístupem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adikální vytnutí zevního genitálu ženy včetně odstranění tříselných uzlin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mplantace protézy na dolní končetinu</w:t>
      </w:r>
    </w:p>
    <w:p>
      <w:pPr>
        <w:pStyle w:val="Normal"/>
        <w:ind w:right="0" w:hanging="0"/>
        <w:rPr/>
      </w:pPr>
      <w:r>
        <w:rPr/>
        <w:t>Výkon číslo 78117 - Anestezie s</w:t>
      </w:r>
      <w:ins w:id="909" w:author="cervenk" w:date="2002-03-11T12:25:00Z">
        <w:r>
          <w:rPr/>
          <w:t> </w:t>
        </w:r>
      </w:ins>
      <w:del w:id="910" w:author="cervenk" w:date="2002-03-11T12:25:00Z">
        <w:r>
          <w:rPr/>
          <w:delText> </w:delText>
        </w:r>
      </w:del>
      <w:r>
        <w:rPr/>
        <w:t>řízenou ventilací á</w:t>
      </w:r>
      <w:ins w:id="911" w:author="cervenk" w:date="2002-03-11T12:25:00Z">
        <w:r>
          <w:rPr/>
          <w:t> </w:t>
        </w:r>
      </w:ins>
      <w:del w:id="912" w:author="cervenk" w:date="2002-03-11T12:25:00Z">
        <w:r>
          <w:rPr/>
          <w:delText xml:space="preserve"> </w:delText>
        </w:r>
      </w:del>
      <w:r>
        <w:rPr/>
        <w:t>20 min. a</w:t>
      </w:r>
      <w:ins w:id="913" w:author="cervenk" w:date="2002-03-11T12:25:00Z">
        <w:r>
          <w:rPr/>
          <w:t> </w:t>
        </w:r>
      </w:ins>
      <w:del w:id="914" w:author="cervenk" w:date="2002-03-11T12:25:00Z">
        <w:r>
          <w:rPr/>
          <w:delText xml:space="preserve"> </w:delText>
        </w:r>
      </w:del>
      <w:r>
        <w:rPr/>
        <w:t>číslo 78232 - Epidurální nebo subarachnoideální anestezie á</w:t>
      </w:r>
      <w:ins w:id="915" w:author="cervenk" w:date="2002-03-11T12:25:00Z">
        <w:r>
          <w:rPr/>
          <w:t> </w:t>
        </w:r>
      </w:ins>
      <w:del w:id="916" w:author="cervenk" w:date="2002-03-11T12:25:00Z">
        <w:r>
          <w:rPr/>
          <w:delText xml:space="preserve"> </w:delText>
        </w:r>
      </w:del>
      <w:r>
        <w:rPr/>
        <w:t>20 min. lze vykázat pouze s</w:t>
      </w:r>
      <w:ins w:id="917" w:author="cervenk" w:date="2002-03-11T12:25:00Z">
        <w:r>
          <w:rPr/>
          <w:t> </w:t>
        </w:r>
      </w:ins>
      <w:del w:id="918" w:author="cervenk" w:date="2002-03-11T12:25:00Z">
        <w:r>
          <w:rPr/>
          <w:delText> </w:delText>
        </w:r>
      </w:del>
      <w:r>
        <w:rPr/>
        <w:t>následujícími operačními výkony kategorie obtížnosti E: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Vytnutí nádoru v</w:t>
      </w:r>
      <w:ins w:id="919" w:author="cervenk" w:date="2002-03-11T12:25:00Z">
        <w:r>
          <w:rPr/>
          <w:t> </w:t>
        </w:r>
      </w:ins>
      <w:del w:id="920" w:author="cervenk" w:date="2002-03-11T12:25:00Z">
        <w:r>
          <w:rPr/>
          <w:delText> </w:delText>
        </w:r>
      </w:del>
      <w:r>
        <w:rPr/>
        <w:t>mozkomozečkovém úhl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Podvaz nebo zasvorkování výdutě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Vyztužení aneurysmatu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Fuse obratlů pro skoliosu nebo kyfosu Harringtonovým instrumentarie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Radiační destrukc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Vytětí sklivce kombinované s</w:t>
      </w:r>
      <w:ins w:id="921" w:author="cervenk" w:date="2002-03-11T12:25:00Z">
        <w:r>
          <w:rPr/>
          <w:t> </w:t>
        </w:r>
      </w:ins>
      <w:del w:id="922" w:author="cervenk" w:date="2002-03-11T12:25:00Z">
        <w:r>
          <w:rPr/>
          <w:delText> </w:delText>
        </w:r>
      </w:del>
      <w:r>
        <w:rPr/>
        <w:t>odstraněním membrány (zavedení vnitřní tamponády)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Totální a</w:t>
      </w:r>
      <w:ins w:id="923" w:author="cervenk" w:date="2002-03-11T12:25:00Z">
        <w:r>
          <w:rPr/>
          <w:t> </w:t>
        </w:r>
      </w:ins>
      <w:del w:id="924" w:author="cervenk" w:date="2002-03-11T12:25:00Z">
        <w:r>
          <w:rPr/>
          <w:delText xml:space="preserve"> </w:delText>
        </w:r>
      </w:del>
      <w:r>
        <w:rPr/>
        <w:t>parciální pharyngectomi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Totální laryngectomi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Parciální laryngectomi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hrtanu se štěpe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ětí průdušnic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průdušnic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perace na otevřeném srdci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Uzavřené protětí chlopně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erapeutická transluminární operace na srdeční chlopni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koronární tepny včetně získání štěp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vize bypassu koronární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angioplastika koronární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rekce anomálie koronárních tepen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převodním systému srdeční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Mapou řízená (vedená) chirurgie komorových arytmií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kardiostimulátoru a</w:t>
      </w:r>
      <w:ins w:id="925" w:author="cervenk" w:date="2002-03-11T12:25:00Z">
        <w:r>
          <w:rPr/>
          <w:t> </w:t>
        </w:r>
      </w:ins>
      <w:del w:id="926" w:author="cervenk" w:date="2002-03-11T12:25:00Z">
        <w:r>
          <w:rPr/>
          <w:delText xml:space="preserve"> </w:delText>
        </w:r>
      </w:del>
      <w:r>
        <w:rPr/>
        <w:t>provedení bypass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rekce truncus arteriosus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korekce pro ductus arteriosus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voření zkratu do plicní tepny z</w:t>
      </w:r>
      <w:ins w:id="927" w:author="cervenk" w:date="2002-03-11T12:25:00Z">
        <w:r>
          <w:rPr/>
          <w:t> </w:t>
        </w:r>
      </w:ins>
      <w:del w:id="928" w:author="cervenk" w:date="2002-03-11T12:25:00Z">
        <w:r>
          <w:rPr/>
          <w:delText> </w:delText>
        </w:r>
      </w:del>
      <w:r>
        <w:rPr/>
        <w:t>aorty použitím vřazené protéz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apojení plicní tepny přímo na aort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voření zkratu do plicní tepny z</w:t>
      </w:r>
      <w:ins w:id="929" w:author="cervenk" w:date="2002-03-11T12:25:00Z">
        <w:r>
          <w:rPr/>
          <w:t> </w:t>
        </w:r>
      </w:ins>
      <w:del w:id="930" w:author="cervenk" w:date="2002-03-11T12:25:00Z">
        <w:r>
          <w:rPr/>
          <w:delText> </w:delText>
        </w:r>
      </w:del>
      <w:r>
        <w:rPr/>
        <w:t>podklíčkové tepny vřazením protéz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apojení do plicní tepny z</w:t>
      </w:r>
      <w:ins w:id="931" w:author="cervenk" w:date="2002-03-11T12:25:00Z">
        <w:r>
          <w:rPr/>
          <w:t> </w:t>
        </w:r>
      </w:ins>
      <w:del w:id="932" w:author="cervenk" w:date="2002-03-11T12:25:00Z">
        <w:r>
          <w:rPr/>
          <w:delText> </w:delText>
        </w:r>
      </w:del>
      <w:r>
        <w:rPr/>
        <w:t>podklíč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plicní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plicní tepně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embolu z</w:t>
      </w:r>
      <w:ins w:id="933" w:author="cervenk" w:date="2002-03-11T12:25:00Z">
        <w:r>
          <w:rPr/>
          <w:t> </w:t>
        </w:r>
      </w:ins>
      <w:del w:id="934" w:author="cervenk" w:date="2002-03-11T12:25:00Z">
        <w:r>
          <w:rPr/>
          <w:delText> </w:delText>
        </w:r>
      </w:del>
      <w:r>
        <w:rPr/>
        <w:t>plicních cév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áhrada aneurysmatického segmentu (výdutě)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ánovaná náhrada vzestupné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ánovaná náhrada obloukové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části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vize náhrady (protézy)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astická úprava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odvaz nebo svorka aneurysmatu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ztužení aneurysmatu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viscerální (útrobní) větve z</w:t>
      </w:r>
      <w:ins w:id="935" w:author="cervenk" w:date="2002-03-11T12:25:00Z">
        <w:r>
          <w:rPr/>
          <w:t> </w:t>
        </w:r>
      </w:ins>
      <w:del w:id="936" w:author="cervenk" w:date="2002-03-11T12:25:00Z">
        <w:r>
          <w:rPr/>
          <w:delText> </w:delText>
        </w:r>
      </w:del>
      <w:r>
        <w:rPr/>
        <w:t>břišní aorty a</w:t>
      </w:r>
      <w:ins w:id="937" w:author="cervenk" w:date="2002-03-11T12:25:00Z">
        <w:r>
          <w:rPr/>
          <w:t> </w:t>
        </w:r>
      </w:ins>
      <w:del w:id="938" w:author="cervenk" w:date="2002-03-11T12:25:00Z">
        <w:r>
          <w:rPr/>
          <w:delText xml:space="preserve"> </w:delText>
        </w:r>
      </w:del>
      <w:r>
        <w:rPr/>
        <w:t>její náhrada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operace na viscerálních větvích břišní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jícnu a</w:t>
      </w:r>
      <w:ins w:id="939" w:author="cervenk" w:date="2002-03-11T12:25:00Z">
        <w:r>
          <w:rPr/>
          <w:t> </w:t>
        </w:r>
      </w:ins>
      <w:del w:id="940" w:author="cervenk" w:date="2002-03-11T12:25:00Z">
        <w:r>
          <w:rPr/>
          <w:delText xml:space="preserve"> </w:delText>
        </w:r>
      </w:del>
      <w:r>
        <w:rPr/>
        <w:t>žaludk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odstranění jícnu a</w:t>
      </w:r>
      <w:ins w:id="941" w:author="cervenk" w:date="2002-03-11T12:25:00Z">
        <w:r>
          <w:rPr/>
          <w:t> </w:t>
        </w:r>
      </w:ins>
      <w:del w:id="942" w:author="cervenk" w:date="2002-03-11T12:25:00Z">
        <w:r>
          <w:rPr/>
          <w:delText xml:space="preserve"> </w:delText>
        </w:r>
      </w:del>
      <w:r>
        <w:rPr/>
        <w:t>náhrada střeve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tlustého střeva, konečníku a</w:t>
      </w:r>
      <w:ins w:id="943" w:author="cervenk" w:date="2002-03-11T12:25:00Z">
        <w:r>
          <w:rPr/>
          <w:t> </w:t>
        </w:r>
      </w:ins>
      <w:del w:id="944" w:author="cervenk" w:date="2002-03-11T12:25:00Z">
        <w:r>
          <w:rPr/>
          <w:delText xml:space="preserve"> </w:delText>
        </w:r>
      </w:del>
      <w:r>
        <w:rPr/>
        <w:t>řiti a</w:t>
      </w:r>
      <w:ins w:id="945" w:author="cervenk" w:date="2002-03-11T12:25:00Z">
        <w:r>
          <w:rPr/>
          <w:t> </w:t>
        </w:r>
      </w:ins>
      <w:del w:id="946" w:author="cervenk" w:date="2002-03-11T12:25:00Z">
        <w:r>
          <w:rPr/>
          <w:delText xml:space="preserve"> </w:delText>
        </w:r>
      </w:del>
      <w:r>
        <w:rPr/>
        <w:t>umělé zevní vyústění tenkého střeva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celého jaterního lalok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vytnutí slinivk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ransplantace ledvin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Exenterace z</w:t>
      </w:r>
      <w:ins w:id="947" w:author="cervenk" w:date="2002-03-11T12:25:00Z">
        <w:r>
          <w:rPr/>
          <w:t> </w:t>
        </w:r>
      </w:ins>
      <w:del w:id="948" w:author="cervenk" w:date="2002-03-11T12:25:00Z">
        <w:r>
          <w:rPr/>
          <w:delText xml:space="preserve"> </w:delText>
        </w:r>
      </w:del>
      <w:r>
        <w:rPr/>
        <w:t>pánv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ind w:right="85" w:hanging="0"/>
        <w:rPr/>
      </w:pPr>
      <w:r>
        <w:rPr/>
        <w:t>Hyperbarická oxygenoterapie</w:t>
      </w:r>
    </w:p>
    <w:p>
      <w:pPr>
        <w:pStyle w:val="Normal"/>
        <w:ind w:right="0" w:hanging="0"/>
        <w:rPr/>
      </w:pPr>
      <w:r>
        <w:rPr/>
        <w:t>Výkon číslo 78840 - Hyperbarická oxygenoterapie v</w:t>
      </w:r>
      <w:ins w:id="949" w:author="cervenk" w:date="2002-03-11T12:25:00Z">
        <w:r>
          <w:rPr/>
          <w:t> </w:t>
        </w:r>
      </w:ins>
      <w:del w:id="950" w:author="cervenk" w:date="2002-03-11T12:25:00Z">
        <w:r>
          <w:rPr/>
          <w:delText> </w:delText>
        </w:r>
      </w:del>
      <w:r>
        <w:rPr/>
        <w:t>přetlakové komoře - může být vykazován při jednotlivých indikacích nejvíce v</w:t>
      </w:r>
      <w:ins w:id="951" w:author="cervenk" w:date="2002-03-11T12:25:00Z">
        <w:r>
          <w:rPr/>
          <w:t> </w:t>
        </w:r>
      </w:ins>
      <w:del w:id="952" w:author="cervenk" w:date="2002-03-11T12:25:00Z">
        <w:r>
          <w:rPr/>
          <w:delText> </w:delText>
        </w:r>
      </w:del>
      <w:r>
        <w:rPr/>
        <w:t>dále uvedených frekvencích:</w:t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134"/>
        <w:gridCol w:w="992"/>
        <w:gridCol w:w="853"/>
      </w:tblGrid>
      <w:tr>
        <w:trPr/>
        <w:tc>
          <w:tcPr>
            <w:tcW w:w="6449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Indika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agnóza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očet expozic</w:t>
            </w:r>
          </w:p>
        </w:tc>
        <w:tc>
          <w:tcPr>
            <w:tcW w:w="853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Počet sérií</w:t>
            </w:r>
          </w:p>
        </w:tc>
      </w:tr>
      <w:tr>
        <w:trPr/>
        <w:tc>
          <w:tcPr>
            <w:tcW w:w="64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trava CO, kouřovými plyny, sirovodíkem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9.9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trava halogenovanými alifatickými a</w:t>
            </w:r>
            <w:ins w:id="953" w:author="cervenk" w:date="2002-03-11T12:25:00Z">
              <w:r>
                <w:rPr/>
                <w:t> </w:t>
              </w:r>
            </w:ins>
            <w:del w:id="954" w:author="cervenk" w:date="2002-03-11T12:25:00Z">
              <w:r>
                <w:rPr/>
                <w:delText> </w:delText>
              </w:r>
            </w:del>
            <w:r>
              <w:rPr/>
              <w:t>aromatickými uhlovodíky (např. tetrachlormetanem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trava kyanid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7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Dekompresní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0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0.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zduchová embolie po výkon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1.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zduchová embolie úrazov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zduchová embolie po infuzi, transfuzi, injekc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0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Anaerobní infekce (plynatá sněť, septický šok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A48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A41.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Edém mozku (po úraze, intoxikaci, operaci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93.6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S06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Stavy spojené s</w:t>
            </w:r>
            <w:ins w:id="955" w:author="cervenk" w:date="2002-03-11T12:25:00Z">
              <w:r>
                <w:rPr/>
                <w:t> </w:t>
              </w:r>
            </w:ins>
            <w:del w:id="956" w:author="cervenk" w:date="2002-03-11T12:25:00Z">
              <w:r>
                <w:rPr/>
                <w:delText> </w:delText>
              </w:r>
            </w:del>
            <w:r>
              <w:rPr/>
              <w:t>KPR (apalický syndrom, hypoxie mozku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43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Stavy po krvácení a</w:t>
            </w:r>
            <w:ins w:id="957" w:author="cervenk" w:date="2002-03-11T12:25:00Z">
              <w:r>
                <w:rPr/>
                <w:t> </w:t>
              </w:r>
            </w:ins>
            <w:del w:id="958" w:author="cervenk" w:date="2002-03-11T12:25:00Z">
              <w:r>
                <w:rPr/>
                <w:delText> </w:delText>
              </w:r>
            </w:del>
            <w:r>
              <w:rPr/>
              <w:t>kontusi mozk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S06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Akutní traumatické ischem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Crush syndro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Kardiogenní šo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R57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Šokové stavy (anaerob. sepse, hemorragický šok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R57.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R57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ethemoglobinaem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D74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Ischemie a</w:t>
            </w:r>
            <w:ins w:id="959" w:author="cervenk" w:date="2002-03-11T12:25:00Z">
              <w:r>
                <w:rPr/>
                <w:t> </w:t>
              </w:r>
            </w:ins>
            <w:del w:id="960" w:author="cervenk" w:date="2002-03-11T12:25:00Z">
              <w:r>
                <w:rPr/>
                <w:delText> </w:delText>
              </w:r>
            </w:del>
            <w:r>
              <w:rPr/>
              <w:t>gangréna při arterioskleróze D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0.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0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Gangréna při diabet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E10.5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E10.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romboangitis obliterans - Burgerova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3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Kožní defekty obtížně se hojící (dekubitální vředy, při neurologických postiženích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0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Bércové vředy obtížně se hojící, pyoderma gangr. purpura fulminan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83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L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raumatická ischemie svalu po úrazu, compartment syndro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04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Žilní městky se vředem a</w:t>
            </w:r>
            <w:ins w:id="961" w:author="cervenk" w:date="2002-03-11T12:25:00Z">
              <w:r>
                <w:rPr/>
                <w:t> </w:t>
              </w:r>
            </w:ins>
            <w:del w:id="962" w:author="cervenk" w:date="2002-03-11T12:25:00Z">
              <w:r>
                <w:rPr/>
                <w:delText> </w:delText>
              </w:r>
            </w:del>
            <w:r>
              <w:rPr/>
              <w:t>záněte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83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Nehojící se defekty po amputací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7.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ransplantace tkáně, přihojování kožních transplantátů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6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asculitis kůže (primární a</w:t>
            </w:r>
            <w:ins w:id="963" w:author="cervenk" w:date="2002-03-11T12:25:00Z">
              <w:r>
                <w:rPr/>
                <w:t> </w:t>
              </w:r>
            </w:ins>
            <w:del w:id="964" w:author="cervenk" w:date="2002-03-11T12:25:00Z">
              <w:r>
                <w:rPr/>
                <w:delText> </w:delText>
              </w:r>
            </w:del>
            <w:r>
              <w:rPr/>
              <w:t>sekundární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L95.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steomyelitis - zánět kostní dřeně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M86.0-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stradiační poškození (např. osteoradionekroza ap.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Z92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Y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steonekroz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M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Sudeckův syndro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M89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Hluchota jednostranná, oboustranná (náhlá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91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Účinky silného hluku na vnitřní uch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3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rucha vestibulární funkce (závrať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1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enierova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1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initu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ulpiti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04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kluze arteriae centralis retina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34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Diabetická retinopat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36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Roztroušená skleroza mozkomíšní v</w:t>
            </w:r>
            <w:ins w:id="965" w:author="cervenk" w:date="2002-03-11T12:25:00Z">
              <w:r>
                <w:rPr/>
                <w:t> </w:t>
              </w:r>
            </w:ins>
            <w:del w:id="966" w:author="cervenk" w:date="2002-03-11T12:25:00Z">
              <w:r>
                <w:rPr/>
                <w:delText> </w:delText>
              </w:r>
            </w:del>
            <w:r>
              <w:rPr/>
              <w:t>počátečních stadií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Jiné demyelinisace CN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37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Alzheimrova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30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Neuralgie n. trigemi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50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erifer. obrna n. faciali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51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úrazová bolest hlav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44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igre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Gastroduodeální vřed (Helicobacter pylori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25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stoperační píštěle s</w:t>
            </w:r>
            <w:ins w:id="967" w:author="cervenk" w:date="2002-03-11T12:25:00Z">
              <w:r>
                <w:rPr/>
                <w:t> </w:t>
              </w:r>
            </w:ins>
            <w:del w:id="968" w:author="cervenk" w:date="2002-03-11T12:25:00Z">
              <w:r>
                <w:rPr/>
                <w:delText> </w:delText>
              </w:r>
            </w:del>
            <w:r>
              <w:rPr/>
              <w:t>recid. anaerobními infekce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63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orbus Croh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oxická hepatopatie (po cytostatické léčbě, otravách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Cystoidní pneumatoza střev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napToGrid w:val="false"/>
              <w:spacing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páleniny, omrzli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20-3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33-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ind w:right="0" w:hanging="0"/>
        <w:rPr/>
      </w:pPr>
      <w:r>
        <w:rPr>
          <w:sz w:val="18"/>
        </w:rPr>
        <w:tab/>
        <w:t>Vysvětlivky k</w:t>
      </w:r>
      <w:ins w:id="969" w:author="cervenk" w:date="2002-03-11T12:25:00Z">
        <w:r>
          <w:rPr>
            <w:sz w:val="18"/>
          </w:rPr>
          <w:t> </w:t>
        </w:r>
      </w:ins>
      <w:del w:id="970" w:author="cervenk" w:date="2002-03-11T12:25:00Z">
        <w:r>
          <w:rPr>
            <w:sz w:val="18"/>
          </w:rPr>
          <w:delText> </w:delText>
        </w:r>
      </w:del>
      <w:r>
        <w:rPr>
          <w:sz w:val="18"/>
        </w:rPr>
        <w:t>tabulce</w:t>
      </w:r>
    </w:p>
    <w:p>
      <w:pPr>
        <w:pStyle w:val="Normal"/>
        <w:spacing w:before="0" w:after="0"/>
        <w:ind w:right="0" w:hanging="0"/>
        <w:rPr>
          <w:sz w:val="18"/>
        </w:rPr>
      </w:pPr>
      <w:r>
        <w:rPr>
          <w:sz w:val="18"/>
        </w:rPr>
        <w:tab/>
        <w:tab/>
        <w:t>Indikace</w:t>
        <w:tab/>
        <w:tab/>
        <w:t>indikace pro kterou je hyperbarická oxygenoterapie prováděna</w:t>
      </w:r>
    </w:p>
    <w:p>
      <w:pPr>
        <w:pStyle w:val="Normal"/>
        <w:spacing w:before="0" w:after="0"/>
        <w:ind w:right="0" w:hanging="0"/>
        <w:rPr>
          <w:sz w:val="18"/>
        </w:rPr>
      </w:pPr>
      <w:r>
        <w:rPr>
          <w:sz w:val="18"/>
        </w:rPr>
        <w:tab/>
        <w:tab/>
        <w:t>Diagnóza</w:t>
        <w:tab/>
        <w:t>kód diagnózy dle MKN 10</w:t>
      </w:r>
    </w:p>
    <w:p>
      <w:pPr>
        <w:pStyle w:val="Normal"/>
        <w:spacing w:before="0" w:after="0"/>
        <w:ind w:left="1418" w:right="0" w:hanging="0"/>
        <w:rPr/>
      </w:pPr>
      <w:r>
        <w:rPr>
          <w:sz w:val="18"/>
        </w:rPr>
        <w:t>Počet expozic</w:t>
        <w:tab/>
        <w:t>nejvyšší počet expozicí, který je možno vykázat pro danou indikaci v</w:t>
      </w:r>
      <w:ins w:id="971" w:author="cervenk" w:date="2002-03-11T12:25:00Z">
        <w:r>
          <w:rPr>
            <w:sz w:val="18"/>
          </w:rPr>
          <w:t> </w:t>
        </w:r>
      </w:ins>
      <w:del w:id="972" w:author="cervenk" w:date="2002-03-11T12:25:00Z">
        <w:r>
          <w:rPr>
            <w:sz w:val="18"/>
          </w:rPr>
          <w:delText> </w:delText>
        </w:r>
      </w:del>
      <w:r>
        <w:rPr>
          <w:sz w:val="18"/>
        </w:rPr>
        <w:t xml:space="preserve">jedné </w:t>
      </w:r>
    </w:p>
    <w:p>
      <w:pPr>
        <w:pStyle w:val="Normal"/>
        <w:spacing w:before="0" w:after="0"/>
        <w:ind w:left="2127" w:right="0" w:firstLine="709"/>
        <w:rPr>
          <w:sz w:val="18"/>
        </w:rPr>
      </w:pPr>
      <w:r>
        <w:rPr>
          <w:sz w:val="18"/>
        </w:rPr>
        <w:t>léčebné sérii</w:t>
      </w:r>
    </w:p>
    <w:p>
      <w:pPr>
        <w:pStyle w:val="Normal"/>
        <w:spacing w:before="0" w:after="0"/>
        <w:ind w:left="1418" w:right="0" w:hanging="0"/>
        <w:rPr/>
      </w:pPr>
      <w:r>
        <w:rPr>
          <w:sz w:val="18"/>
        </w:rPr>
        <w:t>Počet sérií</w:t>
        <w:tab/>
        <w:t>nejvyšší počet sérií, který je možno pro danou indikaci vykázat v</w:t>
      </w:r>
      <w:ins w:id="973" w:author="cervenk" w:date="2002-03-11T12:25:00Z">
        <w:r>
          <w:rPr>
            <w:sz w:val="18"/>
          </w:rPr>
          <w:t> </w:t>
        </w:r>
      </w:ins>
      <w:del w:id="974" w:author="cervenk" w:date="2002-03-11T12:25:00Z">
        <w:r>
          <w:rPr>
            <w:sz w:val="18"/>
          </w:rPr>
          <w:delText> </w:delText>
        </w:r>
      </w:del>
      <w:r>
        <w:rPr>
          <w:sz w:val="18"/>
        </w:rPr>
        <w:t xml:space="preserve">jednom </w:t>
      </w:r>
    </w:p>
    <w:p>
      <w:pPr>
        <w:pStyle w:val="Normal"/>
        <w:spacing w:before="0" w:after="0"/>
        <w:ind w:left="2127" w:right="0" w:firstLine="709"/>
        <w:rPr>
          <w:sz w:val="18"/>
        </w:rPr>
      </w:pPr>
      <w:r>
        <w:rPr>
          <w:sz w:val="18"/>
        </w:rPr>
        <w:t>kalendářním roce</w:t>
      </w:r>
    </w:p>
    <w:p>
      <w:pPr>
        <w:pStyle w:val="Heading1"/>
        <w:rPr/>
      </w:pPr>
      <w:r>
        <w:rPr/>
        <w:t>709 - Zdravotnická záchranná služba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7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emocniční neodkladná péče, sledování eventuelně transport pacienta pracovníkem ZS (SZP s</w:t>
            </w:r>
            <w:ins w:id="975" w:author="cervenk" w:date="2002-03-11T12:25:00Z">
              <w:r>
                <w:rPr/>
                <w:t> </w:t>
              </w:r>
            </w:ins>
            <w:del w:id="976" w:author="cervenk" w:date="2002-03-11T12:25:00Z">
              <w:r>
                <w:rPr/>
                <w:delText> </w:delText>
              </w:r>
            </w:del>
            <w:r>
              <w:rPr/>
              <w:t>úplným středoškolským vzděláním) á</w:t>
            </w:r>
            <w:ins w:id="977" w:author="cervenk" w:date="2002-03-11T12:25:00Z">
              <w:r>
                <w:rPr/>
                <w:t> </w:t>
              </w:r>
            </w:ins>
            <w:del w:id="978" w:author="cervenk" w:date="2002-03-11T12:25:00Z">
              <w:r>
                <w:rPr/>
                <w:delText> </w:delText>
              </w:r>
            </w:del>
            <w:r>
              <w:rPr/>
              <w:t>15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nelze </w:t>
      </w:r>
      <w:ins w:id="979" w:author="Eva Zavadilová" w:date="2002-02-01T10:34:00Z">
        <w:r>
          <w:rPr/>
          <w:t xml:space="preserve">za tutéž čtvrthodinu </w:t>
        </w:r>
      </w:ins>
      <w:r>
        <w:rPr/>
        <w:t>vykazovat současně s</w:t>
      </w:r>
      <w:ins w:id="980" w:author="cervenk" w:date="2002-03-11T12:25:00Z">
        <w:r>
          <w:rPr/>
          <w:t> </w:t>
        </w:r>
      </w:ins>
      <w:del w:id="981" w:author="cervenk" w:date="2002-03-11T12:25:00Z">
        <w:r>
          <w:rPr/>
          <w:delText> </w:delText>
        </w:r>
      </w:del>
      <w:r>
        <w:rPr/>
        <w:t>žádným jiným výkonem kromě výkonu dopravy.</w:t>
      </w:r>
    </w:p>
    <w:p>
      <w:pPr>
        <w:pStyle w:val="Heading1"/>
        <w:rPr/>
      </w:pPr>
      <w:r>
        <w:rPr/>
        <w:t>801 - klinická biochemie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2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lukóza moč kvalitativ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982" w:author="cervenk" w:date="2002-03-11T12:25:00Z">
        <w:r>
          <w:rPr/>
          <w:t> </w:t>
        </w:r>
      </w:ins>
      <w:del w:id="983" w:author="cervenk" w:date="2002-03-11T12:25:00Z">
        <w:r>
          <w:rPr/>
          <w:delText> </w:delText>
        </w:r>
      </w:del>
      <w:r>
        <w:rPr/>
        <w:t xml:space="preserve">výkony klinických vyšetření </w:t>
      </w:r>
      <w:del w:id="984" w:author="cervenk" w:date="2002-02-25T15:14:00Z">
        <w:r>
          <w:rPr/>
          <w:delText xml:space="preserve">mimo výkon minimální kontakt </w:delText>
        </w:r>
      </w:del>
      <w:r>
        <w:rPr/>
        <w:t>a</w:t>
      </w:r>
      <w:ins w:id="985" w:author="cervenk" w:date="2002-03-11T12:25:00Z">
        <w:r>
          <w:rPr/>
          <w:t> </w:t>
        </w:r>
      </w:ins>
      <w:del w:id="986" w:author="cervenk" w:date="2002-03-11T12:25:00Z">
        <w:r>
          <w:rPr/>
          <w:delText> </w:delText>
        </w:r>
      </w:del>
      <w:r>
        <w:rPr/>
        <w:t>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34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 a</w:t>
            </w:r>
            <w:ins w:id="987" w:author="cervenk" w:date="2002-03-11T12:25:00Z">
              <w:r>
                <w:rPr/>
                <w:t> </w:t>
              </w:r>
            </w:ins>
            <w:del w:id="988" w:author="cervenk" w:date="2002-03-11T12:25:00Z">
              <w:r>
                <w:rPr/>
                <w:delText> </w:delText>
              </w:r>
            </w:del>
            <w:r>
              <w:rPr/>
              <w:t>mikroskopic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rPr/>
      </w:pPr>
      <w:r>
        <w:rPr/>
        <w:t>807 - pat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standard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technicky obtížn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par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Heading2"/>
        <w:ind w:right="85" w:hanging="0"/>
        <w:rPr/>
      </w:pPr>
      <w:r>
        <w:rPr/>
        <w:t>Stanovení diagnózy</w:t>
      </w:r>
    </w:p>
    <w:p>
      <w:pPr>
        <w:pStyle w:val="Normal"/>
        <w:rPr/>
      </w:pPr>
      <w:r>
        <w:rPr/>
        <w:t>Stanovení bioptické diagnózy a</w:t>
      </w:r>
      <w:ins w:id="989" w:author="cervenk" w:date="2002-03-11T12:25:00Z">
        <w:r>
          <w:rPr/>
          <w:t> </w:t>
        </w:r>
      </w:ins>
      <w:del w:id="990" w:author="cervenk" w:date="2002-03-11T12:25:00Z">
        <w:r>
          <w:rPr/>
          <w:delText> </w:delText>
        </w:r>
      </w:del>
      <w:r>
        <w:rPr/>
        <w:t>cytologické diagnózy se vykazuje vždy na jeden topografický kód.</w:t>
      </w:r>
    </w:p>
    <w:p>
      <w:pPr>
        <w:pStyle w:val="Heading2"/>
        <w:ind w:right="85" w:hanging="0"/>
        <w:rPr/>
      </w:pPr>
      <w:r>
        <w:rPr/>
        <w:t>Barvení cytologického preparátu</w:t>
      </w:r>
    </w:p>
    <w:p>
      <w:pPr>
        <w:pStyle w:val="Normal"/>
        <w:rPr/>
      </w:pPr>
      <w:r>
        <w:rPr/>
        <w:t>Výkon číslo 87433 autorské odbornosti 823 nelze vykazovat v</w:t>
      </w:r>
      <w:ins w:id="991" w:author="cervenk" w:date="2002-03-11T12:25:00Z">
        <w:r>
          <w:rPr/>
          <w:t> </w:t>
        </w:r>
      </w:ins>
      <w:del w:id="992" w:author="cervenk" w:date="2002-03-11T12:25:00Z">
        <w:r>
          <w:rPr/>
          <w:delText> </w:delText>
        </w:r>
      </w:del>
      <w:r>
        <w:rPr/>
        <w:t>případě gynekologické cytologie. Pro tyto účely se vykazuje výkon číslo 95115 autorské odbornosti 817 v</w:t>
      </w:r>
      <w:ins w:id="993" w:author="cervenk" w:date="2002-03-11T12:25:00Z">
        <w:r>
          <w:rPr/>
          <w:t> </w:t>
        </w:r>
      </w:ins>
      <w:del w:id="994" w:author="cervenk" w:date="2002-03-11T12:25:00Z">
        <w:r>
          <w:rPr/>
          <w:delText> </w:delText>
        </w:r>
      </w:del>
      <w:r>
        <w:rPr/>
        <w:t>počtu jeden na jeden preparát.</w:t>
      </w:r>
    </w:p>
    <w:p>
      <w:pPr>
        <w:pStyle w:val="Heading1"/>
        <w:rPr/>
      </w:pPr>
      <w:r>
        <w:rPr/>
        <w:t>809 - radiodiagnostika</w:t>
      </w:r>
    </w:p>
    <w:p>
      <w:pPr>
        <w:pStyle w:val="Normal"/>
        <w:rPr/>
      </w:pPr>
      <w:r>
        <w:rPr/>
        <w:t>Ve výkonech autorské odbornosti radiodiagnostika je lokální anestézie zakalkulována ve výkonech, a</w:t>
      </w:r>
      <w:ins w:id="995" w:author="cervenk" w:date="2002-03-11T12:25:00Z">
        <w:r>
          <w:rPr/>
          <w:t> </w:t>
        </w:r>
      </w:ins>
      <w:del w:id="996" w:author="cervenk" w:date="2002-03-11T12:25:00Z">
        <w:r>
          <w:rPr/>
          <w:delText> </w:delText>
        </w:r>
      </w:del>
      <w:r>
        <w:rPr/>
        <w:t>proto s</w:t>
      </w:r>
      <w:ins w:id="997" w:author="cervenk" w:date="2002-03-11T12:25:00Z">
        <w:r>
          <w:rPr/>
          <w:t> </w:t>
        </w:r>
      </w:ins>
      <w:del w:id="998" w:author="cervenk" w:date="2002-03-11T12:25:00Z">
        <w:r>
          <w:rPr/>
          <w:delText> </w:delText>
        </w:r>
      </w:del>
      <w:r>
        <w:rPr/>
        <w:t>výkony této autorské odbornosti nelze vykazovat výkony lokální anestézie. U</w:t>
      </w:r>
      <w:ins w:id="999" w:author="cervenk" w:date="2002-03-11T12:25:00Z">
        <w:r>
          <w:rPr/>
          <w:t> </w:t>
        </w:r>
      </w:ins>
      <w:del w:id="1000" w:author="cervenk" w:date="2002-03-11T12:25:00Z">
        <w:r>
          <w:rPr/>
          <w:delText> </w:delText>
        </w:r>
      </w:del>
      <w:r>
        <w:rPr/>
        <w:t xml:space="preserve">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3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eotaktická biopsie nebo stereotaktická lokalizace nehmatné léze pr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ýkon lokální anestézie vykázat.</w:t>
      </w:r>
    </w:p>
    <w:p>
      <w:pPr>
        <w:pStyle w:val="Normal"/>
        <w:rPr/>
      </w:pPr>
      <w:r>
        <w:rPr/>
        <w:t>V úhradě RTG filmů je zahnuta úhrada chemikálií na jejich zpracování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1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ční angiograf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1001" w:author="cervenk" w:date="2002-03-11T12:25:00Z">
        <w:r>
          <w:rPr/>
          <w:t> </w:t>
        </w:r>
      </w:ins>
      <w:del w:id="1002" w:author="cervenk" w:date="2002-03-11T12:25:00Z">
        <w:r>
          <w:rPr/>
          <w:delText> </w:delText>
        </w:r>
      </w:del>
      <w:r>
        <w:rPr/>
        <w:t>výkony přehledné či selektivní angiografi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ěření tlaku při angiograf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</w:t>
      </w:r>
      <w:ins w:id="1003" w:author="cervenk" w:date="2002-03-11T12:25:00Z">
        <w:r>
          <w:rPr/>
          <w:t> </w:t>
        </w:r>
      </w:ins>
      <w:del w:id="1004" w:author="cervenk" w:date="2002-03-11T12:25:00Z">
        <w:r>
          <w:rPr/>
          <w:delText> </w:delText>
        </w:r>
      </w:del>
      <w:r>
        <w:rPr/>
        <w:t>výkony koronarografickými, ventrikulografickými a</w:t>
      </w:r>
      <w:ins w:id="1005" w:author="cervenk" w:date="2002-03-11T12:25:00Z">
        <w:r>
          <w:rPr/>
          <w:t> </w:t>
        </w:r>
      </w:ins>
      <w:del w:id="1006" w:author="cervenk" w:date="2002-03-11T12:25:00Z">
        <w:r>
          <w:rPr/>
          <w:delText> </w:delText>
        </w:r>
      </w:del>
      <w:r>
        <w:rPr/>
        <w:t>PTCA.</w:t>
      </w:r>
    </w:p>
    <w:p>
      <w:pPr>
        <w:pStyle w:val="Normal"/>
        <w:rPr/>
      </w:pPr>
      <w:r>
        <w:rPr/>
        <w:t>K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TCA více věnčitých tepen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je možno AG sadu vykázat jako ZUM pouze tehdy, nenavazuje-li výkon na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jedné věnčité tepny (ev. bypassu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vazující selektivní koronarografie věnčité tepny či bypas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obou věnčitých tepen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12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enzitometrie dvoufotonov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ázat pouze při indikaci ošetřujícím lékařem, který má pacienta v</w:t>
      </w:r>
      <w:ins w:id="1007" w:author="cervenk" w:date="2002-03-11T12:25:00Z">
        <w:r>
          <w:rPr/>
          <w:t> </w:t>
        </w:r>
      </w:ins>
      <w:del w:id="1008" w:author="cervenk" w:date="2002-03-11T12:25:00Z">
        <w:r>
          <w:rPr/>
          <w:delText> </w:delText>
        </w:r>
      </w:del>
      <w:r>
        <w:rPr/>
        <w:t>péči pro kostní chorobu.</w:t>
      </w:r>
    </w:p>
    <w:p>
      <w:pPr>
        <w:pStyle w:val="Heading1"/>
        <w:rPr/>
      </w:pPr>
      <w:r>
        <w:rPr/>
        <w:t>901 - klinická psychologie</w:t>
      </w:r>
    </w:p>
    <w:p>
      <w:pPr>
        <w:pStyle w:val="Normal"/>
        <w:rPr/>
      </w:pPr>
      <w:r>
        <w:rPr/>
        <w:t>V jednom kalendářním měsíci nemůže být vykázáno současně komplexní a</w:t>
      </w:r>
      <w:ins w:id="1009" w:author="cervenk" w:date="2002-03-11T12:25:00Z">
        <w:r>
          <w:rPr/>
          <w:t> </w:t>
        </w:r>
      </w:ins>
      <w:del w:id="1010" w:author="cervenk" w:date="2002-03-11T12:25:00Z">
        <w:r>
          <w:rPr/>
          <w:delText> </w:delText>
        </w:r>
      </w:del>
      <w:r>
        <w:rPr/>
        <w:t>cílené vyšetření klinickým psychologem.</w:t>
      </w:r>
    </w:p>
    <w:p>
      <w:pPr>
        <w:pStyle w:val="Normal"/>
        <w:rPr/>
      </w:pPr>
      <w:r>
        <w:rPr/>
        <w:t xml:space="preserve">Klinická vyšetření 2 může vykázat pouze klinický psycholog </w:t>
      </w:r>
      <w:ins w:id="1011" w:author="cervenk" w:date="2002-02-25T15:13:00Z">
        <w:r>
          <w:rPr/>
          <w:t>s</w:t>
        </w:r>
      </w:ins>
      <w:ins w:id="1012" w:author="cervenk" w:date="2002-03-11T12:25:00Z">
        <w:r>
          <w:rPr/>
          <w:t> </w:t>
        </w:r>
      </w:ins>
      <w:ins w:id="1013" w:author="cervenk" w:date="2002-02-25T15:13:00Z">
        <w:r>
          <w:rPr/>
          <w:t>praxí nad 6 let</w:t>
        </w:r>
      </w:ins>
      <w:del w:id="1014" w:author="cervenk" w:date="2002-02-25T15:13:00Z">
        <w:r>
          <w:rPr/>
          <w:delText>s</w:delText>
        </w:r>
      </w:del>
      <w:del w:id="1015" w:author="cervenk" w:date="2002-02-18T14:56:00Z">
        <w:r>
          <w:rPr/>
          <w:delText xml:space="preserve"> 10</w:delText>
        </w:r>
      </w:del>
      <w:del w:id="1016" w:author="cervenk" w:date="2002-02-25T15:13:00Z">
        <w:r>
          <w:rPr/>
          <w:delText xml:space="preserve"> lety praxe</w:delText>
        </w:r>
      </w:del>
      <w:del w:id="1017" w:author="cervenk" w:date="2002-01-28T10:26:00Z">
        <w:r>
          <w:rPr/>
          <w:delText xml:space="preserve"> a rigorózní zkouškou z psychologie</w:delText>
        </w:r>
      </w:del>
      <w:r>
        <w:rPr/>
        <w:t>.</w:t>
      </w:r>
    </w:p>
    <w:p>
      <w:pPr>
        <w:pStyle w:val="Normal"/>
        <w:keepNext w:val="true"/>
        <w:ind w:right="0" w:hanging="0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keepNext w:val="true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spacing w:before="0" w:after="60"/>
              <w:ind w:right="0" w:hanging="0"/>
              <w:jc w:val="left"/>
              <w:rPr/>
            </w:pPr>
            <w:r>
              <w:rPr/>
              <w:t>3712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keepNext w:val="true"/>
              <w:spacing w:before="0" w:after="60"/>
              <w:ind w:right="0" w:hanging="0"/>
              <w:jc w:val="left"/>
              <w:rPr/>
            </w:pPr>
            <w:r>
              <w:rPr/>
              <w:t>Psychodiagnostika s</w:t>
            </w:r>
            <w:ins w:id="1018" w:author="cervenk" w:date="2002-03-11T12:25:00Z">
              <w:r>
                <w:rPr/>
                <w:t> </w:t>
              </w:r>
            </w:ins>
            <w:del w:id="1019" w:author="cervenk" w:date="2002-03-11T12:25:00Z">
              <w:r>
                <w:rPr/>
                <w:delText> </w:delText>
              </w:r>
            </w:del>
            <w:r>
              <w:rPr/>
              <w:t>náročným psychoterapeutickým zásahem á</w:t>
            </w:r>
            <w:ins w:id="1020" w:author="cervenk" w:date="2002-03-11T12:25:00Z">
              <w:r>
                <w:rPr/>
                <w:t> </w:t>
              </w:r>
            </w:ins>
            <w:del w:id="1021" w:author="cervenk" w:date="2002-03-11T12:25:00Z">
              <w:r>
                <w:rPr/>
                <w:delText xml:space="preserve"> </w:delText>
              </w:r>
            </w:del>
            <w:r>
              <w:rPr/>
              <w:t>9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může vykázat pouze klinický psycholog s</w:t>
      </w:r>
      <w:ins w:id="1022" w:author="cervenk" w:date="2002-03-11T12:25:00Z">
        <w:r>
          <w:rPr/>
          <w:t> </w:t>
        </w:r>
      </w:ins>
      <w:ins w:id="1023" w:author="cervenk" w:date="2002-02-26T09:55:00Z">
        <w:r>
          <w:rPr/>
          <w:t xml:space="preserve">celkovou délkou </w:t>
        </w:r>
      </w:ins>
      <w:ins w:id="1024" w:author="cervenk" w:date="2002-02-25T15:12:00Z">
        <w:r>
          <w:rPr/>
          <w:t>prax</w:t>
        </w:r>
      </w:ins>
      <w:ins w:id="1025" w:author="cervenk" w:date="2002-02-26T09:56:00Z">
        <w:r>
          <w:rPr/>
          <w:t>e</w:t>
        </w:r>
      </w:ins>
      <w:ins w:id="1026" w:author="cervenk" w:date="2002-02-25T15:12:00Z">
        <w:r>
          <w:rPr/>
          <w:t xml:space="preserve"> nad </w:t>
        </w:r>
      </w:ins>
      <w:ins w:id="1027" w:author="cervenk" w:date="2002-02-19T13:12:00Z">
        <w:r>
          <w:rPr/>
          <w:t>6</w:t>
        </w:r>
      </w:ins>
      <w:del w:id="1028" w:author="cervenk" w:date="2002-02-19T13:13:00Z">
        <w:r>
          <w:rPr/>
          <w:delText xml:space="preserve"> 10</w:delText>
        </w:r>
      </w:del>
      <w:r>
        <w:rPr/>
        <w:t xml:space="preserve"> let</w:t>
      </w:r>
      <w:del w:id="1029" w:author="cervenk" w:date="2002-02-25T15:12:00Z">
        <w:r>
          <w:rPr/>
          <w:delText>y praxe</w:delText>
        </w:r>
      </w:del>
      <w:r>
        <w:rPr/>
        <w:t xml:space="preserve"> a</w:t>
      </w:r>
      <w:ins w:id="1030" w:author="cervenk" w:date="2002-03-11T12:25:00Z">
        <w:r>
          <w:rPr/>
          <w:t> </w:t>
        </w:r>
      </w:ins>
      <w:del w:id="1031" w:author="cervenk" w:date="2002-03-11T12:25:00Z">
        <w:r>
          <w:rPr/>
          <w:delText xml:space="preserve"> </w:delText>
        </w:r>
      </w:del>
      <w:r>
        <w:rPr/>
        <w:t>specializací v</w:t>
      </w:r>
      <w:ins w:id="1032" w:author="cervenk" w:date="2002-03-11T12:25:00Z">
        <w:r>
          <w:rPr/>
          <w:t> </w:t>
        </w:r>
      </w:ins>
      <w:del w:id="1033" w:author="cervenk" w:date="2002-03-11T12:25:00Z">
        <w:r>
          <w:rPr/>
          <w:delText> </w:delText>
        </w:r>
      </w:del>
      <w:r>
        <w:rPr/>
        <w:t>systematické psychoterapii.</w:t>
      </w:r>
    </w:p>
    <w:p>
      <w:pPr>
        <w:pStyle w:val="Heading1"/>
        <w:rPr>
          <w:del w:id="1035" w:author="cervenk" w:date="2001-10-26T11:29:00Z"/>
        </w:rPr>
      </w:pPr>
      <w:del w:id="1034" w:author="cervenk" w:date="2001-10-26T11:29:00Z">
        <w:r>
          <w:rPr/>
          <w:delText>903 - klinická logopedie</w:delText>
        </w:r>
      </w:del>
    </w:p>
    <w:p>
      <w:pPr>
        <w:pStyle w:val="Heading1"/>
        <w:rPr>
          <w:del w:id="1037" w:author="cervenk" w:date="2002-02-18T10:48:00Z"/>
        </w:rPr>
      </w:pPr>
      <w:del w:id="1036" w:author="cervenk" w:date="2001-10-26T11:29:00Z">
        <w:r>
          <w:rPr/>
          <w:delText>Výkon cílené vyšetření lze vykázat nejvíce jednou za půl roku.</w:delText>
        </w:r>
      </w:del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910 - PSYCHOTERAPIE</w:t>
      </w:r>
    </w:p>
    <w:p>
      <w:pPr>
        <w:pStyle w:val="Heading2"/>
        <w:ind w:right="85" w:hanging="0"/>
        <w:rPr/>
      </w:pPr>
      <w:r>
        <w:rPr/>
        <w:t>Indikace</w:t>
      </w:r>
    </w:p>
    <w:p>
      <w:pPr>
        <w:pStyle w:val="TextBody"/>
        <w:rPr/>
      </w:pPr>
      <w:r>
        <w:rPr/>
        <w:t>Výkony psychoterapie lze vykazovat pouze tehdy, pokud byly indikovány ošetřujícím lékařem - psychiatrem, ošetřujícím lékařem s</w:t>
      </w:r>
      <w:ins w:id="1038" w:author="cervenk" w:date="2002-03-11T12:25:00Z">
        <w:r>
          <w:rPr/>
          <w:t> </w:t>
        </w:r>
      </w:ins>
      <w:del w:id="1039" w:author="cervenk" w:date="2002-03-11T12:25:00Z">
        <w:r>
          <w:rPr/>
          <w:delText> </w:delText>
        </w:r>
      </w:del>
      <w:r>
        <w:rPr/>
        <w:t>psychoterapeutickou kvalifikací nebo klinickým psychologem s</w:t>
      </w:r>
      <w:ins w:id="1040" w:author="cervenk" w:date="2002-03-11T12:25:00Z">
        <w:r>
          <w:rPr/>
          <w:t> </w:t>
        </w:r>
      </w:ins>
      <w:del w:id="1041" w:author="cervenk" w:date="2002-03-11T12:25:00Z">
        <w:r>
          <w:rPr/>
          <w:delText> </w:delText>
        </w:r>
      </w:del>
      <w:r>
        <w:rPr/>
        <w:t>psychoterapeutickou kvalifikací nebo registrujícím praktickým lékařem. Indikace je platná po dobu nejdéle tří po sobě následujících kalendářních měsíců.</w:t>
      </w:r>
    </w:p>
    <w:p>
      <w:pPr>
        <w:pStyle w:val="Heading2"/>
        <w:ind w:right="85" w:hanging="0"/>
        <w:rPr/>
      </w:pPr>
      <w:r>
        <w:rPr/>
        <w:t xml:space="preserve">Vykazování </w:t>
      </w:r>
    </w:p>
    <w:p>
      <w:pPr>
        <w:pStyle w:val="Normal"/>
        <w:rPr/>
      </w:pPr>
      <w:r>
        <w:rPr/>
        <w:t>Výkony psychoterapie mohou vykazovat pouze psychoterapeuti se specializací v</w:t>
      </w:r>
      <w:ins w:id="1042" w:author="cervenk" w:date="2002-03-11T12:25:00Z">
        <w:r>
          <w:rPr/>
          <w:t> </w:t>
        </w:r>
      </w:ins>
      <w:del w:id="1043" w:author="cervenk" w:date="2002-03-11T12:25:00Z">
        <w:r>
          <w:rPr/>
          <w:delText> </w:delText>
        </w:r>
      </w:del>
      <w:r>
        <w:rPr/>
        <w:t>systematické psychoterapii (lékaři včetně psychiatrů a</w:t>
      </w:r>
      <w:ins w:id="1044" w:author="cervenk" w:date="2002-03-11T12:25:00Z">
        <w:r>
          <w:rPr/>
          <w:t> </w:t>
        </w:r>
      </w:ins>
      <w:del w:id="1045" w:author="cervenk" w:date="2002-03-11T12:25:00Z">
        <w:r>
          <w:rPr/>
          <w:delText xml:space="preserve"> </w:delText>
        </w:r>
      </w:del>
      <w:r>
        <w:rPr/>
        <w:t>kliničtí psychologové)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., pro skupinu max. 9 osob á</w:t>
            </w:r>
            <w:ins w:id="1046" w:author="cervenk" w:date="2002-03-11T12:25:00Z">
              <w:r>
                <w:rPr/>
                <w:t> </w:t>
              </w:r>
            </w:ins>
            <w:del w:id="1047" w:author="cervenk" w:date="2002-03-11T12:25:00Z">
              <w:r>
                <w:rPr/>
                <w:delText> </w:delText>
              </w:r>
            </w:del>
            <w:r>
              <w:rPr/>
              <w:t>120 min.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I., pro skupinu 10 - 14 osob - á</w:t>
            </w:r>
            <w:ins w:id="1048" w:author="cervenk" w:date="2002-03-11T12:25:00Z">
              <w:r>
                <w:rPr/>
                <w:t> </w:t>
              </w:r>
            </w:ins>
            <w:del w:id="1049" w:author="cervenk" w:date="2002-03-11T12:25:00Z">
              <w:r>
                <w:rPr/>
                <w:delText> </w:delText>
              </w:r>
            </w:del>
            <w:r>
              <w:rPr/>
              <w:t>120 min.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v</w:t>
      </w:r>
      <w:ins w:id="1050" w:author="cervenk" w:date="2002-03-11T12:25:00Z">
        <w:r>
          <w:rPr/>
          <w:t> </w:t>
        </w:r>
      </w:ins>
      <w:del w:id="1051" w:author="cervenk" w:date="2002-03-11T12:25:00Z">
        <w:r>
          <w:rPr/>
          <w:delText> </w:delText>
        </w:r>
      </w:del>
      <w:r>
        <w:rPr/>
        <w:t>jednom kalendářním čtvrtletí současně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5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nná systematická psychoterapie á</w:t>
            </w:r>
            <w:ins w:id="1052" w:author="cervenk" w:date="2002-03-11T12:25:00Z">
              <w:r>
                <w:rPr/>
                <w:t> </w:t>
              </w:r>
            </w:ins>
            <w:del w:id="1053" w:author="cervenk" w:date="2002-03-11T12:25:00Z">
              <w:r>
                <w:rPr/>
                <w:delText> </w:delText>
              </w:r>
            </w:del>
            <w:r>
              <w:rPr/>
              <w:t>3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ázat pouze na jednoho člena rodiny - pacienta.</w:t>
      </w:r>
    </w:p>
    <w:p>
      <w:pPr>
        <w:pStyle w:val="Normal"/>
        <w:rPr/>
      </w:pPr>
      <w:r>
        <w:rPr/>
      </w:r>
    </w:p>
    <w:p>
      <w:pPr>
        <w:pStyle w:val="Heading2"/>
        <w:ind w:right="85" w:hanging="0"/>
        <w:rPr/>
      </w:pPr>
      <w:r>
        <w:rPr/>
        <w:t>Vykazování výkonů ve stacionáři</w:t>
      </w:r>
    </w:p>
    <w:p>
      <w:pPr>
        <w:pStyle w:val="Normal"/>
        <w:rPr/>
      </w:pPr>
      <w:r>
        <w:rPr/>
        <w:t>Ve stacionáři s</w:t>
      </w:r>
      <w:ins w:id="1054" w:author="cervenk" w:date="2002-03-11T12:25:00Z">
        <w:r>
          <w:rPr/>
          <w:t> </w:t>
        </w:r>
      </w:ins>
      <w:del w:id="1055" w:author="cervenk" w:date="2002-03-11T12:25:00Z">
        <w:r>
          <w:rPr/>
          <w:delText> </w:delText>
        </w:r>
      </w:del>
      <w:r>
        <w:rPr/>
        <w:t>psychoterapeutickým programem lze výkony psychoterapie kombinovat s</w:t>
      </w:r>
      <w:ins w:id="1056" w:author="cervenk" w:date="2002-03-11T12:25:00Z">
        <w:r>
          <w:rPr/>
          <w:t> </w:t>
        </w:r>
      </w:ins>
      <w:del w:id="1057" w:author="cervenk" w:date="2002-03-11T12:25:00Z">
        <w:r>
          <w:rPr/>
          <w:delText> </w:delText>
        </w:r>
      </w:del>
      <w:r>
        <w:rPr/>
        <w:t>výkony kontrolního psychiatrického, pedopsychiatrického a</w:t>
      </w:r>
      <w:ins w:id="1058" w:author="cervenk" w:date="2002-03-11T12:25:00Z">
        <w:r>
          <w:rPr/>
          <w:t> </w:t>
        </w:r>
      </w:ins>
      <w:del w:id="1059" w:author="cervenk" w:date="2002-03-11T12:25:00Z">
        <w:r>
          <w:rPr/>
          <w:delText xml:space="preserve"> </w:delText>
        </w:r>
      </w:del>
      <w:r>
        <w:rPr/>
        <w:t>psychologického či pedopsychologického vyšetření s</w:t>
      </w:r>
      <w:ins w:id="1060" w:author="cervenk" w:date="2002-03-11T12:25:00Z">
        <w:r>
          <w:rPr/>
          <w:t> </w:t>
        </w:r>
      </w:ins>
      <w:del w:id="1061" w:author="cervenk" w:date="2002-03-11T12:25:00Z">
        <w:r>
          <w:rPr/>
          <w:delText> </w:delText>
        </w:r>
      </w:del>
      <w:r>
        <w:rPr/>
        <w:t>OF: 1/1 týden a</w:t>
      </w:r>
      <w:ins w:id="1062" w:author="cervenk" w:date="2002-03-11T12:25:00Z">
        <w:r>
          <w:rPr/>
          <w:t> </w:t>
        </w:r>
      </w:ins>
      <w:del w:id="1063" w:author="cervenk" w:date="2002-03-11T12:25:00Z">
        <w:r>
          <w:rPr/>
          <w:delText xml:space="preserve"> </w:delText>
        </w:r>
      </w:del>
      <w:r>
        <w:rPr/>
        <w:t>výkony cíleného psychiatrického, pedopsychiatrického a</w:t>
      </w:r>
      <w:ins w:id="1064" w:author="cervenk" w:date="2002-03-11T12:25:00Z">
        <w:r>
          <w:rPr/>
          <w:t> </w:t>
        </w:r>
      </w:ins>
      <w:del w:id="1065" w:author="cervenk" w:date="2002-03-11T12:25:00Z">
        <w:r>
          <w:rPr/>
          <w:delText xml:space="preserve"> </w:delText>
        </w:r>
      </w:del>
      <w:r>
        <w:rPr/>
        <w:t>psychologického či pedopsychologického vyšetření s</w:t>
      </w:r>
      <w:ins w:id="1066" w:author="cervenk" w:date="2002-03-11T12:25:00Z">
        <w:r>
          <w:rPr/>
          <w:t> </w:t>
        </w:r>
      </w:ins>
      <w:del w:id="1067" w:author="cervenk" w:date="2002-03-11T12:25:00Z">
        <w:r>
          <w:rPr/>
          <w:delText> </w:delText>
        </w:r>
      </w:del>
      <w:r>
        <w:rPr/>
        <w:t>OF: 1/1 na léčebný program (v případě psychologického či pedopsychologického vyšetření jde vždy o</w:t>
      </w:r>
      <w:ins w:id="1068" w:author="cervenk" w:date="2002-03-11T12:25:00Z">
        <w:r>
          <w:rPr/>
          <w:t> </w:t>
        </w:r>
      </w:ins>
      <w:del w:id="1069" w:author="cervenk" w:date="2002-03-11T12:25:00Z">
        <w:r>
          <w:rPr/>
          <w:delText xml:space="preserve"> </w:delText>
        </w:r>
      </w:del>
      <w:r>
        <w:rPr/>
        <w:t>omezení na jedno vyšetření, nikoliv na jeden výkon).</w:t>
      </w:r>
    </w:p>
    <w:p>
      <w:pPr>
        <w:pStyle w:val="Normal"/>
        <w:rPr/>
      </w:pPr>
      <w:r>
        <w:rPr/>
        <w:t>Stacionáře s</w:t>
      </w:r>
      <w:ins w:id="1070" w:author="cervenk" w:date="2002-03-11T12:25:00Z">
        <w:r>
          <w:rPr/>
          <w:t> </w:t>
        </w:r>
      </w:ins>
      <w:del w:id="1071" w:author="cervenk" w:date="2002-03-11T12:25:00Z">
        <w:r>
          <w:rPr/>
          <w:delText> </w:delText>
        </w:r>
      </w:del>
      <w:r>
        <w:rPr/>
        <w:t>psychoterapeutickým programem - pro úhradu skupinové psychoterapeutické péče ve stacionáři lze s</w:t>
      </w:r>
      <w:ins w:id="1072" w:author="cervenk" w:date="2002-03-11T12:25:00Z">
        <w:r>
          <w:rPr/>
          <w:t> </w:t>
        </w:r>
      </w:ins>
      <w:del w:id="1073" w:author="cervenk" w:date="2002-03-11T12:25:00Z">
        <w:r>
          <w:rPr/>
          <w:delText> </w:delText>
        </w:r>
      </w:del>
      <w:r>
        <w:rPr/>
        <w:t>ošetřovacím dnem 00041 vykázat buď výkon 35610 - psychoterapie skupinová, typ I. s</w:t>
      </w:r>
      <w:ins w:id="1074" w:author="cervenk" w:date="2002-03-11T12:25:00Z">
        <w:r>
          <w:rPr/>
          <w:t> </w:t>
        </w:r>
      </w:ins>
      <w:del w:id="1075" w:author="cervenk" w:date="2002-03-11T12:25:00Z">
        <w:r>
          <w:rPr/>
          <w:delText> </w:delText>
        </w:r>
      </w:del>
      <w:r>
        <w:rPr/>
        <w:t>OF: 3/1 den nebo výkon 35620 - psychoterapie skupinová, typ II. také s</w:t>
      </w:r>
      <w:ins w:id="1076" w:author="cervenk" w:date="2002-03-11T12:25:00Z">
        <w:r>
          <w:rPr/>
          <w:t> </w:t>
        </w:r>
      </w:ins>
      <w:del w:id="1077" w:author="cervenk" w:date="2002-03-11T12:25:00Z">
        <w:r>
          <w:rPr/>
          <w:delText> </w:delText>
        </w:r>
      </w:del>
      <w:r>
        <w:rPr/>
        <w:t>OF: 3/1 den. V</w:t>
      </w:r>
      <w:ins w:id="1078" w:author="cervenk" w:date="2002-03-11T12:25:00Z">
        <w:r>
          <w:rPr/>
          <w:t> </w:t>
        </w:r>
      </w:ins>
      <w:del w:id="1079" w:author="cervenk" w:date="2002-03-11T12:25:00Z">
        <w:r>
          <w:rPr/>
          <w:delText> </w:delText>
        </w:r>
      </w:del>
      <w:r>
        <w:rPr/>
        <w:t>jednom čtvrtletí lze na základě zdravotní indikace (a po zápisu v</w:t>
      </w:r>
      <w:ins w:id="1080" w:author="cervenk" w:date="2002-03-11T12:25:00Z">
        <w:r>
          <w:rPr/>
          <w:t> </w:t>
        </w:r>
      </w:ins>
      <w:del w:id="1081" w:author="cervenk" w:date="2002-03-11T12:25:00Z">
        <w:r>
          <w:rPr/>
          <w:delText> </w:delText>
        </w:r>
      </w:del>
      <w:r>
        <w:rPr/>
        <w:t>dokumentaci) přejít z</w:t>
      </w:r>
      <w:ins w:id="1082" w:author="cervenk" w:date="2002-03-11T12:25:00Z">
        <w:r>
          <w:rPr/>
          <w:t> </w:t>
        </w:r>
      </w:ins>
      <w:del w:id="1083" w:author="cervenk" w:date="2002-03-11T12:25:00Z">
        <w:r>
          <w:rPr/>
          <w:delText> </w:delText>
        </w:r>
      </w:del>
      <w:r>
        <w:rPr/>
        <w:t>psychoterapie 35610 na psychoterapii 35620 nebo naopak 1krát. V</w:t>
      </w:r>
      <w:ins w:id="1084" w:author="cervenk" w:date="2002-03-11T12:25:00Z">
        <w:r>
          <w:rPr/>
          <w:t> </w:t>
        </w:r>
      </w:ins>
      <w:del w:id="1085" w:author="cervenk" w:date="2002-03-11T12:25:00Z">
        <w:r>
          <w:rPr/>
          <w:delText> </w:delText>
        </w:r>
      </w:del>
      <w:r>
        <w:rPr/>
        <w:t>případě, že je součástí léčebného programu komunita, lze dále vykázat výkon 35630 - psychoterapie skupinová, typ III. s</w:t>
      </w:r>
      <w:ins w:id="1086" w:author="cervenk" w:date="2002-03-11T12:25:00Z">
        <w:r>
          <w:rPr/>
          <w:t> </w:t>
        </w:r>
      </w:ins>
      <w:del w:id="1087" w:author="cervenk" w:date="2002-03-11T12:25:00Z">
        <w:r>
          <w:rPr/>
          <w:delText> </w:delText>
        </w:r>
      </w:del>
      <w:r>
        <w:rPr/>
        <w:t>OF: 2/1 den. Jiná než uvedená frekvenční omezení pro úhradu skupinové psychoterapeutické péče ve stacionáři neplatí. Na základě indikace (uvedené v</w:t>
      </w:r>
      <w:ins w:id="1088" w:author="cervenk" w:date="2002-03-11T12:25:00Z">
        <w:r>
          <w:rPr/>
          <w:t> </w:t>
        </w:r>
      </w:ins>
      <w:del w:id="1089" w:author="cervenk" w:date="2002-03-11T12:25:00Z">
        <w:r>
          <w:rPr/>
          <w:delText> </w:delText>
        </w:r>
      </w:del>
      <w:r>
        <w:rPr/>
        <w:t>dokumentaci) lze vykázat výkony psychoterapie individuální (35520) či rodinné (35650). Uvedené výkony psychoterapie lze vykazovat s</w:t>
      </w:r>
      <w:ins w:id="1090" w:author="cervenk" w:date="2002-03-11T12:25:00Z">
        <w:r>
          <w:rPr/>
          <w:t> </w:t>
        </w:r>
      </w:ins>
      <w:del w:id="1091" w:author="cervenk" w:date="2002-03-11T12:25:00Z">
        <w:r>
          <w:rPr/>
          <w:delText> </w:delText>
        </w:r>
      </w:del>
      <w:r>
        <w:rPr/>
        <w:t>ošetřovacím dnem 00041 maximálně po dobu 3 měsíců od zahájení léčby ve stacionáři. Po této době bude případné prodloužení léčby schváleno revizním lékařem pouze v</w:t>
      </w:r>
      <w:ins w:id="1092" w:author="cervenk" w:date="2002-03-11T12:25:00Z">
        <w:r>
          <w:rPr/>
          <w:t> </w:t>
        </w:r>
      </w:ins>
      <w:del w:id="1093" w:author="cervenk" w:date="2002-03-11T12:25:00Z">
        <w:r>
          <w:rPr/>
          <w:delText> </w:delText>
        </w:r>
      </w:del>
      <w:r>
        <w:rPr/>
        <w:t>případě, že se jedná o</w:t>
      </w:r>
      <w:ins w:id="1094" w:author="cervenk" w:date="2002-03-11T12:25:00Z">
        <w:r>
          <w:rPr/>
          <w:t> </w:t>
        </w:r>
      </w:ins>
      <w:del w:id="1095" w:author="cervenk" w:date="2002-03-11T12:25:00Z">
        <w:r>
          <w:rPr/>
          <w:delText xml:space="preserve"> </w:delText>
        </w:r>
      </w:del>
      <w:r>
        <w:rPr/>
        <w:t>dg. Skupiny F20 - F29 (psychózy schizofrenního okruhu), F60.3 (hraniční poruchy osobnosti) a</w:t>
      </w:r>
      <w:ins w:id="1096" w:author="cervenk" w:date="2002-03-11T12:25:00Z">
        <w:r>
          <w:rPr/>
          <w:t> </w:t>
        </w:r>
      </w:ins>
      <w:del w:id="1097" w:author="cervenk" w:date="2002-03-11T12:25:00Z">
        <w:r>
          <w:rPr/>
          <w:delText xml:space="preserve"> </w:delText>
        </w:r>
      </w:del>
      <w:r>
        <w:rPr/>
        <w:t>F10 - F16 vždy pouze s</w:t>
      </w:r>
      <w:ins w:id="1098" w:author="cervenk" w:date="2002-03-11T12:25:00Z">
        <w:r>
          <w:rPr/>
          <w:t> </w:t>
        </w:r>
      </w:ins>
      <w:del w:id="1099" w:author="cervenk" w:date="2002-03-11T12:25:00Z">
        <w:r>
          <w:rPr/>
          <w:delText> </w:delText>
        </w:r>
      </w:del>
      <w:r>
        <w:rPr/>
        <w:t>číslicí 2 na čtvrtém místě (některé toxikomanie se syndromem závislosti) a</w:t>
      </w:r>
      <w:ins w:id="1100" w:author="cervenk" w:date="2002-03-11T12:25:00Z">
        <w:r>
          <w:rPr/>
          <w:t> </w:t>
        </w:r>
      </w:ins>
      <w:del w:id="1101" w:author="cervenk" w:date="2002-03-11T12:25:00Z">
        <w:r>
          <w:rPr/>
          <w:delText xml:space="preserve"> </w:delText>
        </w:r>
      </w:del>
      <w:r>
        <w:rPr/>
        <w:t>že dosavadní psychoterapeutická péče ve stacionáři měla prokazatelný efekt.</w:t>
      </w:r>
    </w:p>
    <w:p>
      <w:pPr>
        <w:pStyle w:val="Normal"/>
        <w:rPr/>
      </w:pPr>
      <w:r>
        <w:rPr/>
      </w:r>
    </w:p>
    <w:p>
      <w:pPr>
        <w:pStyle w:val="Heading2"/>
        <w:ind w:right="85" w:hanging="0"/>
        <w:rPr/>
      </w:pPr>
      <w:r>
        <w:rPr/>
        <w:t>Kombinace s</w:t>
      </w:r>
      <w:ins w:id="1102" w:author="cervenk" w:date="2002-03-11T12:25:00Z">
        <w:r>
          <w:rPr/>
          <w:t> </w:t>
        </w:r>
      </w:ins>
      <w:del w:id="1103" w:author="cervenk" w:date="2002-03-11T12:25:00Z">
        <w:r>
          <w:rPr/>
          <w:delText> </w:delText>
        </w:r>
      </w:del>
      <w:r>
        <w:rPr/>
        <w:t>klinickými vyšetřeními</w:t>
      </w:r>
    </w:p>
    <w:p>
      <w:pPr>
        <w:pStyle w:val="TextBody"/>
        <w:rPr/>
      </w:pPr>
      <w:r>
        <w:rPr/>
        <w:t>Výkony psychoterapie nelze kombinovat s</w:t>
      </w:r>
      <w:ins w:id="1104" w:author="cervenk" w:date="2002-03-11T12:25:00Z">
        <w:r>
          <w:rPr/>
          <w:t> </w:t>
        </w:r>
      </w:ins>
      <w:del w:id="1105" w:author="cervenk" w:date="2002-03-11T12:25:00Z">
        <w:r>
          <w:rPr/>
          <w:delText> </w:delText>
        </w:r>
      </w:del>
      <w:r>
        <w:rPr/>
        <w:t>výkony klinických vyšetření</w:t>
      </w:r>
      <w:del w:id="1106" w:author="cervenk" w:date="2002-02-18T14:55:00Z">
        <w:r>
          <w:rPr/>
          <w:delText xml:space="preserve"> mimo výkon minimální kontakt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11 - výkony sester</w:t>
      </w:r>
    </w:p>
    <w:p>
      <w:pPr>
        <w:pStyle w:val="TextBody"/>
        <w:rPr/>
      </w:pPr>
      <w:r>
        <w:rPr/>
        <w:t>Výkony autorské odbornosti 911 vykazují sestry pracující v</w:t>
      </w:r>
      <w:ins w:id="1107" w:author="cervenk" w:date="2002-03-11T12:25:00Z">
        <w:r>
          <w:rPr/>
          <w:t> </w:t>
        </w:r>
      </w:ins>
      <w:del w:id="1108" w:author="cervenk" w:date="2002-03-11T12:25:00Z">
        <w:r>
          <w:rPr/>
          <w:delText> </w:delText>
        </w:r>
      </w:del>
      <w:r>
        <w:rPr/>
        <w:t>ordinacích praktických a</w:t>
      </w:r>
      <w:ins w:id="1109" w:author="cervenk" w:date="2002-03-11T12:25:00Z">
        <w:r>
          <w:rPr/>
          <w:t> </w:t>
        </w:r>
      </w:ins>
      <w:del w:id="1110" w:author="cervenk" w:date="2002-03-11T12:25:00Z">
        <w:r>
          <w:rPr/>
          <w:delText> </w:delText>
        </w:r>
      </w:del>
      <w:r>
        <w:rPr/>
        <w:t>jiných ošetřujících lékařů. Podmínkou je u</w:t>
      </w:r>
      <w:ins w:id="1111" w:author="cervenk" w:date="2002-03-11T12:25:00Z">
        <w:r>
          <w:rPr/>
          <w:t> </w:t>
        </w:r>
      </w:ins>
      <w:del w:id="1112" w:author="cervenk" w:date="2002-03-11T12:25:00Z">
        <w:r>
          <w:rPr/>
          <w:delText> </w:delText>
        </w:r>
      </w:del>
      <w:r>
        <w:rPr/>
        <w:t>praktických lékařů registrace pacienta, u</w:t>
      </w:r>
      <w:ins w:id="1113" w:author="cervenk" w:date="2002-03-11T12:25:00Z">
        <w:r>
          <w:rPr/>
          <w:t> </w:t>
        </w:r>
      </w:ins>
      <w:del w:id="1114" w:author="cervenk" w:date="2002-03-11T12:25:00Z">
        <w:r>
          <w:rPr/>
          <w:delText> </w:delText>
        </w:r>
      </w:del>
      <w:r>
        <w:rPr/>
        <w:t>ostatních lékařů musí být indikující lékař zároveň ošetřujícím lékařem pacienta. Ošetřující lékař pacienta může indikovat výkony sester pouze v</w:t>
      </w:r>
      <w:ins w:id="1115" w:author="cervenk" w:date="2002-03-11T12:25:00Z">
        <w:r>
          <w:rPr/>
          <w:t> </w:t>
        </w:r>
      </w:ins>
      <w:del w:id="1116" w:author="cervenk" w:date="2002-03-11T12:25:00Z">
        <w:r>
          <w:rPr/>
          <w:delText> </w:delText>
        </w:r>
      </w:del>
      <w:r>
        <w:rPr/>
        <w:t>souvislosti s</w:t>
      </w:r>
      <w:ins w:id="1117" w:author="cervenk" w:date="2002-03-11T12:25:00Z">
        <w:r>
          <w:rPr/>
          <w:t> </w:t>
        </w:r>
      </w:ins>
      <w:del w:id="1118" w:author="cervenk" w:date="2002-03-11T12:25:00Z">
        <w:r>
          <w:rPr/>
          <w:delText> </w:delText>
        </w:r>
      </w:del>
      <w:r>
        <w:rPr/>
        <w:t>problémem, pro který převzal pacienta do péče.</w:t>
      </w:r>
    </w:p>
    <w:p>
      <w:pPr>
        <w:pStyle w:val="TextBody"/>
        <w:rPr/>
      </w:pPr>
      <w:r>
        <w:rPr/>
        <w:t>Výkony autorské odbornosti 911 mohou být vykázány pouze tehdy, pracuje-li sestra mimo ordinaci.</w:t>
      </w:r>
    </w:p>
    <w:p>
      <w:pPr>
        <w:pStyle w:val="TextBody"/>
        <w:rPr/>
      </w:pPr>
      <w:r>
        <w:rPr/>
        <w:t>Výkony autorské odbornosti 911 a</w:t>
      </w:r>
      <w:ins w:id="1119" w:author="cervenk" w:date="2002-03-11T12:25:00Z">
        <w:r>
          <w:rPr/>
          <w:t> </w:t>
        </w:r>
      </w:ins>
      <w:del w:id="1120" w:author="cervenk" w:date="2002-03-11T12:25:00Z">
        <w:r>
          <w:rPr/>
          <w:delText> </w:delText>
        </w:r>
      </w:del>
      <w:r>
        <w:rPr/>
        <w:t>výkony autorské odbornosti 925 nelze vykazovat současně s</w:t>
      </w:r>
      <w:ins w:id="1121" w:author="cervenk" w:date="2002-03-11T12:25:00Z">
        <w:r>
          <w:rPr/>
          <w:t> </w:t>
        </w:r>
      </w:ins>
      <w:del w:id="1122" w:author="cervenk" w:date="2002-03-11T12:25:00Z">
        <w:r>
          <w:rPr/>
          <w:delText> </w:delText>
        </w:r>
      </w:del>
      <w:r>
        <w:rPr/>
        <w:t>výjimkou výkonů číslo 06135 a</w:t>
      </w:r>
      <w:ins w:id="1123" w:author="cervenk" w:date="2002-03-11T12:25:00Z">
        <w:r>
          <w:rPr/>
          <w:t> </w:t>
        </w:r>
      </w:ins>
      <w:del w:id="1124" w:author="cervenk" w:date="2002-03-11T12:25:00Z">
        <w:r>
          <w:rPr/>
          <w:delText xml:space="preserve"> </w:delText>
        </w:r>
      </w:del>
      <w:r>
        <w:rPr/>
        <w:t>06137.</w:t>
      </w:r>
    </w:p>
    <w:p>
      <w:pPr>
        <w:pStyle w:val="Heading2"/>
        <w:ind w:right="85" w:hanging="0"/>
        <w:rPr/>
      </w:pPr>
      <w:r>
        <w:rPr/>
        <w:t>Infúzní terapi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hled nad průběhem infúzní terapie á</w:t>
            </w:r>
            <w:ins w:id="1125" w:author="cervenk" w:date="2002-03-11T12:25:00Z">
              <w:r>
                <w:rPr/>
                <w:t> </w:t>
              </w:r>
            </w:ins>
            <w:del w:id="1126" w:author="cervenk" w:date="2002-03-11T12:25:00Z">
              <w:r>
                <w:rPr/>
                <w:delText xml:space="preserve"> </w:delText>
              </w:r>
            </w:del>
            <w:r>
              <w:rPr/>
              <w:t>3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může být vykazován spolu s</w:t>
      </w:r>
      <w:ins w:id="1127" w:author="cervenk" w:date="2002-03-11T12:25:00Z">
        <w:r>
          <w:rPr/>
          <w:t> </w:t>
        </w:r>
      </w:ins>
      <w:del w:id="1128" w:author="cervenk" w:date="2002-03-11T12:25:00Z">
        <w:r>
          <w:rPr/>
          <w:delText> </w:delText>
        </w:r>
      </w:del>
      <w:r>
        <w:rPr/>
        <w:t xml:space="preserve">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 - aplikace ordinované infúzní terapie po písemném pověření ošetřujícím lékařem pro zajištění hydratace, energetických zdrojů a</w:t>
            </w:r>
            <w:ins w:id="1129" w:author="cervenk" w:date="2002-03-11T12:25:00Z">
              <w:r>
                <w:rPr/>
                <w:t> </w:t>
              </w:r>
            </w:ins>
            <w:del w:id="1130" w:author="cervenk" w:date="2002-03-11T12:25:00Z">
              <w:r>
                <w:rPr/>
                <w:delText> </w:delText>
              </w:r>
            </w:del>
            <w:r>
              <w:rPr/>
              <w:t>léčby bolest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>pouze tehdy, přesahuje-li doba zákroku 60 minut (dokončený čas obou výkonů).</w:t>
      </w:r>
    </w:p>
    <w:p>
      <w:pPr>
        <w:pStyle w:val="Heading1"/>
        <w:rPr/>
      </w:pPr>
      <w:r>
        <w:rPr/>
        <w:t>918 - Fyzioterapeut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7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kola zad - prevence recidiv vertebrogenních onemocně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ázat pouze za současné účasti lékaře a</w:t>
      </w:r>
      <w:ins w:id="1131" w:author="cervenk" w:date="2002-03-11T12:25:00Z">
        <w:r>
          <w:rPr/>
          <w:t> </w:t>
        </w:r>
      </w:ins>
      <w:del w:id="1132" w:author="cervenk" w:date="2002-03-11T12:25:00Z">
        <w:r>
          <w:rPr/>
          <w:delText> </w:delText>
        </w:r>
      </w:del>
      <w:r>
        <w:rPr/>
        <w:t>rehabilitačního pracovníka.</w:t>
      </w:r>
    </w:p>
    <w:p>
      <w:pPr>
        <w:pStyle w:val="Heading2"/>
        <w:ind w:right="85" w:hanging="0"/>
        <w:rPr/>
      </w:pPr>
      <w:r>
        <w:rPr/>
        <w:t>Individuální léčebná tělesná výchova (LTV)</w:t>
      </w:r>
    </w:p>
    <w:p>
      <w:pPr>
        <w:pStyle w:val="Normal"/>
        <w:rPr/>
      </w:pPr>
      <w:r>
        <w:rPr/>
        <w:t>Výkony individuální LTV lze vykazovat současně nejvýše do celkového času 60 minut na jednoho pacienta dvakrát v</w:t>
      </w:r>
      <w:ins w:id="1133" w:author="cervenk" w:date="2002-03-11T12:25:00Z">
        <w:r>
          <w:rPr/>
          <w:t> </w:t>
        </w:r>
      </w:ins>
      <w:del w:id="1134" w:author="cervenk" w:date="2002-03-11T12:25:00Z">
        <w:r>
          <w:rPr/>
          <w:delText> </w:delText>
        </w:r>
      </w:del>
      <w:r>
        <w:rPr/>
        <w:t>jednom kalendářním dni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éčebná tělesná výchova - instruktáž a</w:t>
            </w:r>
            <w:ins w:id="1135" w:author="cervenk" w:date="2002-03-11T12:25:00Z">
              <w:r>
                <w:rPr/>
                <w:t> </w:t>
              </w:r>
            </w:ins>
            <w:del w:id="1136" w:author="cervenk" w:date="2002-03-11T12:25:00Z">
              <w:r>
                <w:rPr/>
                <w:delText> </w:delText>
              </w:r>
            </w:del>
            <w:r>
              <w:rPr/>
              <w:t>zácvik pacienta a</w:t>
            </w:r>
            <w:ins w:id="1137" w:author="cervenk" w:date="2002-03-11T12:25:00Z">
              <w:r>
                <w:rPr/>
                <w:t> </w:t>
              </w:r>
            </w:ins>
            <w:del w:id="1138" w:author="cervenk" w:date="2002-03-11T12:25:00Z">
              <w:r>
                <w:rPr/>
                <w:delText> </w:delText>
              </w:r>
            </w:del>
            <w:r>
              <w:rPr/>
              <w:t>jeho rodinných příslušníků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v</w:t>
      </w:r>
      <w:ins w:id="1139" w:author="cervenk" w:date="2002-03-11T12:25:00Z">
        <w:r>
          <w:rPr/>
          <w:t> </w:t>
        </w:r>
      </w:ins>
      <w:del w:id="1140" w:author="cervenk" w:date="2002-03-11T12:25:00Z">
        <w:r>
          <w:rPr/>
          <w:delText> </w:delText>
        </w:r>
      </w:del>
      <w:r>
        <w:rPr/>
        <w:t>jednom kalendářním dni u</w:t>
      </w:r>
      <w:ins w:id="1141" w:author="cervenk" w:date="2002-03-11T12:25:00Z">
        <w:r>
          <w:rPr/>
          <w:t> </w:t>
        </w:r>
      </w:ins>
      <w:del w:id="1142" w:author="cervenk" w:date="2002-03-11T12:25:00Z">
        <w:r>
          <w:rPr/>
          <w:delText> </w:delText>
        </w:r>
      </w:del>
      <w:r>
        <w:rPr/>
        <w:t>jednoho pacienta současně s</w:t>
      </w:r>
      <w:ins w:id="1143" w:author="cervenk" w:date="2002-03-11T12:25:00Z">
        <w:r>
          <w:rPr/>
          <w:t> </w:t>
        </w:r>
      </w:ins>
      <w:del w:id="1144" w:author="cervenk" w:date="2002-03-11T12:25:00Z">
        <w:r>
          <w:rPr/>
          <w:delText> </w:delText>
        </w:r>
      </w:del>
      <w:r>
        <w:rPr/>
        <w:t>dalšími výkony LTV.</w:t>
      </w:r>
    </w:p>
    <w:p>
      <w:pPr>
        <w:pStyle w:val="Heading2"/>
        <w:ind w:right="85" w:hanging="0"/>
        <w:rPr/>
      </w:pPr>
      <w:r>
        <w:rPr/>
        <w:t>Fyzikální terapie</w:t>
      </w:r>
    </w:p>
    <w:p>
      <w:pPr>
        <w:pStyle w:val="Normal"/>
        <w:rPr/>
      </w:pPr>
      <w:r>
        <w:rPr/>
        <w:t>Výkony fyzikální terapie lze vykázat nejvýše dva různé a</w:t>
      </w:r>
      <w:ins w:id="1145" w:author="cervenk" w:date="2002-03-11T12:25:00Z">
        <w:r>
          <w:rPr/>
          <w:t> </w:t>
        </w:r>
      </w:ins>
      <w:del w:id="1146" w:author="cervenk" w:date="2002-03-11T12:25:00Z">
        <w:r>
          <w:rPr/>
          <w:delText> </w:delText>
        </w:r>
      </w:del>
      <w:r>
        <w:rPr/>
        <w:t>nejvýše čtyři celkem v</w:t>
      </w:r>
      <w:ins w:id="1147" w:author="cervenk" w:date="2002-03-11T12:25:00Z">
        <w:r>
          <w:rPr/>
          <w:t> </w:t>
        </w:r>
      </w:ins>
      <w:del w:id="1148" w:author="cervenk" w:date="2002-03-11T12:25:00Z">
        <w:r>
          <w:rPr/>
          <w:delText> </w:delText>
        </w:r>
      </w:del>
      <w:r>
        <w:rPr/>
        <w:t>jednom kalendářním dni.</w:t>
      </w:r>
    </w:p>
    <w:p>
      <w:pPr>
        <w:pStyle w:val="Heading1"/>
        <w:rPr/>
      </w:pPr>
      <w:r>
        <w:rPr/>
        <w:t>921 - Porodní asIStentka</w:t>
      </w:r>
    </w:p>
    <w:p>
      <w:pPr>
        <w:pStyle w:val="Normal"/>
        <w:rPr/>
      </w:pPr>
      <w:r>
        <w:rPr/>
        <w:t>Autorská odbornost 921 může v</w:t>
      </w:r>
      <w:ins w:id="1149" w:author="cervenk" w:date="2002-03-11T12:25:00Z">
        <w:r>
          <w:rPr/>
          <w:t> </w:t>
        </w:r>
      </w:ins>
      <w:del w:id="1150" w:author="cervenk" w:date="2002-03-11T12:25:00Z">
        <w:r>
          <w:rPr/>
          <w:delText> </w:delText>
        </w:r>
      </w:del>
      <w:r>
        <w:rPr/>
        <w:t>rámci návštěvní služby vykazovat i</w:t>
      </w:r>
      <w:ins w:id="1151" w:author="cervenk" w:date="2002-03-11T12:25:00Z">
        <w:r>
          <w:rPr/>
          <w:t> </w:t>
        </w:r>
      </w:ins>
      <w:del w:id="1152" w:author="cervenk" w:date="2002-03-11T12:25:00Z">
        <w:r>
          <w:rPr/>
          <w:delText xml:space="preserve"> </w:delText>
        </w:r>
      </w:del>
      <w:r>
        <w:rPr/>
        <w:t>výkony číslo 06135 a</w:t>
      </w:r>
      <w:ins w:id="1153" w:author="cervenk" w:date="2002-03-11T12:25:00Z">
        <w:r>
          <w:rPr/>
          <w:t> </w:t>
        </w:r>
      </w:ins>
      <w:del w:id="1154" w:author="cervenk" w:date="2002-03-11T12:25:00Z">
        <w:r>
          <w:rPr/>
          <w:delText> </w:delText>
        </w:r>
      </w:del>
      <w:r>
        <w:rPr/>
        <w:t>06137 autorské odbornosti 911.</w:t>
      </w:r>
    </w:p>
    <w:p>
      <w:pPr>
        <w:pStyle w:val="Heading1"/>
        <w:rPr/>
      </w:pPr>
      <w:r>
        <w:rPr/>
        <w:t xml:space="preserve">925 - domácí </w:t>
      </w:r>
      <w:ins w:id="1155" w:author="cervenk" w:date="2001-05-25T14:39:00Z">
        <w:r>
          <w:rPr/>
          <w:t xml:space="preserve">ZDRAVOTNÍ </w:t>
        </w:r>
      </w:ins>
      <w:r>
        <w:rPr/>
        <w:t>péče</w:t>
      </w:r>
    </w:p>
    <w:p>
      <w:pPr>
        <w:pStyle w:val="TextBody"/>
        <w:rPr/>
      </w:pPr>
      <w:r>
        <w:rPr/>
        <w:t xml:space="preserve">Výkony autorské odbornosti 925 vykazují pouze zdravotnická zřízení poskytující domácí </w:t>
      </w:r>
      <w:ins w:id="1156" w:author="cervenk" w:date="2001-05-25T14:40:00Z">
        <w:r>
          <w:rPr/>
          <w:t xml:space="preserve">zdravotní </w:t>
        </w:r>
      </w:ins>
      <w:r>
        <w:rPr/>
        <w:t>péči.</w:t>
      </w:r>
    </w:p>
    <w:p>
      <w:pPr>
        <w:pStyle w:val="TextBody"/>
        <w:rPr/>
      </w:pPr>
      <w:r>
        <w:rPr/>
        <w:t>Výkony autorské odbornosti 925 mohou být vykázány na základě písemné indikace praktického lékaře, nebo nejdéle 14 kalendářních dnů po ukončení hospitalizace na základě indikace ošetřujícího lékaře za hospitalizace.</w:t>
      </w:r>
    </w:p>
    <w:p>
      <w:pPr>
        <w:pStyle w:val="TextBody"/>
        <w:rPr/>
      </w:pPr>
      <w:r>
        <w:rPr/>
        <w:t>Písemná indikace k</w:t>
      </w:r>
      <w:ins w:id="1157" w:author="cervenk" w:date="2002-03-11T12:25:00Z">
        <w:r>
          <w:rPr/>
          <w:t> </w:t>
        </w:r>
      </w:ins>
      <w:del w:id="1158" w:author="cervenk" w:date="2002-03-11T12:25:00Z">
        <w:r>
          <w:rPr/>
          <w:delText> </w:delText>
        </w:r>
      </w:del>
      <w:r>
        <w:rPr/>
        <w:t xml:space="preserve">domácí </w:t>
      </w:r>
      <w:ins w:id="1159" w:author="cervenk" w:date="2001-05-25T14:40:00Z">
        <w:r>
          <w:rPr/>
          <w:t xml:space="preserve">zdravotní </w:t>
        </w:r>
      </w:ins>
      <w:r>
        <w:rPr/>
        <w:t xml:space="preserve">péči musí obsahovat časový rozsah indikované péče odpovídající </w:t>
      </w:r>
      <w:del w:id="1160" w:author="cervenk" w:date="2001-05-25T14:45:00Z">
        <w:r>
          <w:rPr/>
          <w:delText xml:space="preserve">třem </w:delText>
        </w:r>
      </w:del>
      <w:ins w:id="1161" w:author="cervenk" w:date="2001-05-25T14:45:00Z">
        <w:r>
          <w:rPr/>
          <w:t xml:space="preserve">čtyřem </w:t>
        </w:r>
      </w:ins>
      <w:r>
        <w:rPr/>
        <w:t>typům ošetřovací návštěvy.</w:t>
      </w:r>
    </w:p>
    <w:p>
      <w:pPr>
        <w:pStyle w:val="TextBody"/>
        <w:rPr/>
      </w:pPr>
      <w:r>
        <w:rPr/>
        <w:t>Výkony autorské odbornosti 911 a</w:t>
      </w:r>
      <w:ins w:id="1162" w:author="cervenk" w:date="2002-03-11T12:25:00Z">
        <w:r>
          <w:rPr/>
          <w:t> </w:t>
        </w:r>
      </w:ins>
      <w:del w:id="1163" w:author="cervenk" w:date="2002-03-11T12:25:00Z">
        <w:r>
          <w:rPr/>
          <w:delText> </w:delText>
        </w:r>
      </w:del>
      <w:r>
        <w:rPr/>
        <w:t>výkony autorské odbornosti 925 nelze vykazovat současně s</w:t>
      </w:r>
      <w:ins w:id="1164" w:author="cervenk" w:date="2002-03-11T12:25:00Z">
        <w:r>
          <w:rPr/>
          <w:t> </w:t>
        </w:r>
      </w:ins>
      <w:del w:id="1165" w:author="cervenk" w:date="2002-03-11T12:25:00Z">
        <w:r>
          <w:rPr/>
          <w:delText> </w:delText>
        </w:r>
      </w:del>
      <w:r>
        <w:rPr/>
        <w:t>výjimkou výkonů číslo 06135 a</w:t>
      </w:r>
      <w:ins w:id="1166" w:author="cervenk" w:date="2002-03-11T12:25:00Z">
        <w:r>
          <w:rPr/>
          <w:t> </w:t>
        </w:r>
      </w:ins>
      <w:del w:id="1167" w:author="cervenk" w:date="2002-03-11T12:25:00Z">
        <w:r>
          <w:rPr/>
          <w:delText xml:space="preserve"> </w:delText>
        </w:r>
      </w:del>
      <w:r>
        <w:rPr/>
        <w:t>06137</w:t>
      </w:r>
    </w:p>
    <w:p>
      <w:pPr>
        <w:pStyle w:val="TextBody"/>
        <w:rPr/>
      </w:pPr>
      <w:r>
        <w:rPr/>
        <w:t xml:space="preserve">Výkony </w:t>
      </w:r>
      <w:r>
        <w:rPr>
          <w:u w:val="single"/>
        </w:rPr>
        <w:t>Ošetřovací návštěvy - typ I. až IV.</w:t>
      </w:r>
      <w:r>
        <w:rPr/>
        <w:t xml:space="preserve"> lze vykázat nejvíce tři v</w:t>
      </w:r>
      <w:ins w:id="1168" w:author="cervenk" w:date="2002-03-11T12:25:00Z">
        <w:r>
          <w:rPr/>
          <w:t> </w:t>
        </w:r>
      </w:ins>
      <w:del w:id="1169" w:author="cervenk" w:date="2002-03-11T12:25:00Z">
        <w:r>
          <w:rPr/>
          <w:delText> </w:delText>
        </w:r>
      </w:del>
      <w:r>
        <w:rPr/>
        <w:t>jednom dni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3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Zavedení, ukončení domácí </w:t>
            </w:r>
            <w:ins w:id="1170" w:author="cervenk" w:date="2001-05-25T14:41:00Z">
              <w:r>
                <w:rPr/>
                <w:t xml:space="preserve">zdravotní </w:t>
              </w:r>
            </w:ins>
            <w:r>
              <w:rPr/>
              <w:t>péče, administrativní činnost sestry v</w:t>
            </w:r>
            <w:ins w:id="1171" w:author="cervenk" w:date="2002-03-11T12:25:00Z">
              <w:r>
                <w:rPr/>
                <w:t> </w:t>
              </w:r>
            </w:ins>
            <w:del w:id="1172" w:author="cervenk" w:date="2002-03-11T12:25:00Z">
              <w:r>
                <w:rPr/>
                <w:delText> </w:delText>
              </w:r>
            </w:del>
            <w:r>
              <w:rPr/>
              <w:t xml:space="preserve">domácí </w:t>
            </w:r>
            <w:ins w:id="1173" w:author="cervenk" w:date="2001-05-25T14:41:00Z">
              <w:r>
                <w:rPr/>
                <w:t xml:space="preserve">zdravotní </w:t>
              </w:r>
            </w:ins>
            <w:r>
              <w:rPr/>
              <w:t>péč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 xml:space="preserve">lze vykázat pouze dvakrát ze jeden cyklus soustavné domácí </w:t>
      </w:r>
      <w:ins w:id="1174" w:author="cervenk" w:date="2001-05-25T14:41:00Z">
        <w:r>
          <w:rPr/>
          <w:t xml:space="preserve">zdravotní </w:t>
        </w:r>
      </w:ins>
      <w:r>
        <w:rPr/>
        <w:t>péče, nejvíce však dvakrát za tři měsíce.</w:t>
      </w:r>
    </w:p>
    <w:p>
      <w:pPr>
        <w:pStyle w:val="TextBody"/>
        <w:rPr/>
      </w:pPr>
      <w:r>
        <w:rPr/>
        <w:t xml:space="preserve">Vlastní domácí </w:t>
      </w:r>
      <w:ins w:id="1175" w:author="cervenk" w:date="2001-05-25T14:42:00Z">
        <w:r>
          <w:rPr/>
          <w:t xml:space="preserve">zdravotní </w:t>
        </w:r>
      </w:ins>
      <w:r>
        <w:rPr/>
        <w:t xml:space="preserve">péče se vykazuje především výkony </w:t>
      </w:r>
      <w:r>
        <w:rPr>
          <w:u w:val="single"/>
        </w:rPr>
        <w:t>Ošetřovací návštěvy</w:t>
      </w:r>
      <w:r>
        <w:rPr/>
        <w:t>. Tyto výkony lze vykazovat současně s</w:t>
      </w:r>
      <w:ins w:id="1176" w:author="cervenk" w:date="2002-03-11T12:25:00Z">
        <w:r>
          <w:rPr/>
          <w:t> </w:t>
        </w:r>
      </w:ins>
      <w:del w:id="1177" w:author="cervenk" w:date="2002-03-11T12:25:00Z">
        <w:r>
          <w:rPr/>
          <w:delText> </w:delText>
        </w:r>
      </w:del>
      <w:r>
        <w:rPr/>
        <w:t>výkony materiálovými, tedy s</w:t>
      </w:r>
      <w:ins w:id="1178" w:author="cervenk" w:date="2002-03-11T12:25:00Z">
        <w:r>
          <w:rPr/>
          <w:t> </w:t>
        </w:r>
      </w:ins>
      <w:del w:id="1179" w:author="cervenk" w:date="2002-03-11T12:25:00Z">
        <w:r>
          <w:rPr/>
          <w:delText> </w:delText>
        </w:r>
      </w:del>
      <w:r>
        <w:rPr/>
        <w:t>výkony: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Vyšetření stavu pacienta sestrou ve vlastním sociálním prostředí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Odběr biologického materiálu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Aplikace ordinované parenterální terapie pro zajištění hydratace, energetických zdrojů a</w:t>
      </w:r>
      <w:ins w:id="1180" w:author="cervenk" w:date="2002-03-11T12:25:00Z">
        <w:r>
          <w:rPr/>
          <w:t> </w:t>
        </w:r>
      </w:ins>
      <w:del w:id="1181" w:author="cervenk" w:date="2002-03-11T12:25:00Z">
        <w:r>
          <w:rPr/>
          <w:delText> </w:delText>
        </w:r>
      </w:del>
      <w:r>
        <w:rPr/>
        <w:t>léčby bolesti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Ošetření stomií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Lokální ošetření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Klysma, výplachy, cévkování, laváže, ošetření permanentních katétrů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Aplikace inhalační a</w:t>
      </w:r>
      <w:ins w:id="1182" w:author="cervenk" w:date="2002-03-11T12:25:00Z">
        <w:r>
          <w:rPr/>
          <w:t> </w:t>
        </w:r>
      </w:ins>
      <w:del w:id="1183" w:author="cervenk" w:date="2002-03-11T12:25:00Z">
        <w:r>
          <w:rPr/>
          <w:delText> </w:delText>
        </w:r>
      </w:del>
      <w:r>
        <w:rPr/>
        <w:t>léčebné terapie p. o., s. c., i. m., i. v., UV event. další způsoby aplikace terapie či instilace léčiv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Nácvik a</w:t>
      </w:r>
      <w:ins w:id="1184" w:author="cervenk" w:date="2002-03-11T12:25:00Z">
        <w:r>
          <w:rPr/>
          <w:t> </w:t>
        </w:r>
      </w:ins>
      <w:del w:id="1185" w:author="cervenk" w:date="2002-03-11T12:25:00Z">
        <w:r>
          <w:rPr/>
          <w:delText> </w:delText>
        </w:r>
      </w:del>
      <w:r>
        <w:rPr/>
        <w:t>zaučování aplikace inzulínu</w:t>
      </w:r>
    </w:p>
    <w:p>
      <w:pPr>
        <w:pStyle w:val="TextBody"/>
        <w:rPr/>
      </w:pPr>
      <w:r>
        <w:rPr/>
        <w:t>a s</w:t>
      </w:r>
      <w:ins w:id="1186" w:author="cervenk" w:date="2002-03-11T12:25:00Z">
        <w:r>
          <w:rPr/>
          <w:t> </w:t>
        </w:r>
      </w:ins>
      <w:del w:id="1187" w:author="cervenk" w:date="2002-03-11T12:25:00Z">
        <w:r>
          <w:rPr/>
          <w:delText> </w:delText>
        </w:r>
      </w:del>
      <w:r>
        <w:rPr/>
        <w:t xml:space="preserve">výkonem Fyzická asistence při poskytování domácí </w:t>
      </w:r>
      <w:ins w:id="1188" w:author="cervenk" w:date="2001-05-25T14:42:00Z">
        <w:r>
          <w:rPr/>
          <w:t xml:space="preserve">zdravotní </w:t>
        </w:r>
      </w:ins>
      <w:r>
        <w:rPr/>
        <w:t>péče.</w:t>
      </w:r>
    </w:p>
    <w:p>
      <w:pPr>
        <w:pStyle w:val="Heading1"/>
        <w:rPr/>
      </w:pPr>
      <w:r>
        <w:rPr/>
        <w:t>927 - ortoptická sestra</w:t>
      </w:r>
    </w:p>
    <w:p>
      <w:pPr>
        <w:pStyle w:val="Normal"/>
        <w:rPr/>
      </w:pPr>
      <w:r>
        <w:rPr/>
        <w:t>Výkony ortoptická cvičení aktivní, pasivní a</w:t>
      </w:r>
      <w:ins w:id="1189" w:author="cervenk" w:date="2002-03-11T12:25:00Z">
        <w:r>
          <w:rPr/>
          <w:t> </w:t>
        </w:r>
      </w:ins>
      <w:del w:id="1190" w:author="cervenk" w:date="2002-03-11T12:25:00Z">
        <w:r>
          <w:rPr/>
          <w:delText> </w:delText>
        </w:r>
      </w:del>
      <w:r>
        <w:rPr/>
        <w:t>pleoptická prováděná ortoptickou sestrou lze vykazovat současně, nejvíce však šest v</w:t>
      </w:r>
      <w:ins w:id="1191" w:author="cervenk" w:date="2002-03-11T12:25:00Z">
        <w:r>
          <w:rPr/>
          <w:t> </w:t>
        </w:r>
      </w:ins>
      <w:del w:id="1192" w:author="cervenk" w:date="2002-03-11T12:25:00Z">
        <w:r>
          <w:rPr/>
          <w:delText> </w:delText>
        </w:r>
      </w:del>
      <w:r>
        <w:rPr/>
        <w:t>jednom kalendářním dni.</w:t>
      </w:r>
    </w:p>
    <w:p>
      <w:pPr>
        <w:pStyle w:val="Heading1"/>
        <w:rPr/>
      </w:pPr>
      <w:r>
        <w:rPr/>
        <w:t>999 - výkony bez autorské odbornosti</w:t>
      </w:r>
    </w:p>
    <w:p>
      <w:pPr>
        <w:pStyle w:val="TextBody"/>
        <w:rPr/>
      </w:pPr>
      <w:r>
        <w:rPr/>
        <w:t>Výkony autorské odbornosti 999 jsou určeny pro všechna klinická pracoviště.</w:t>
      </w:r>
    </w:p>
    <w:p>
      <w:pPr>
        <w:pStyle w:val="Heading2"/>
        <w:ind w:right="85" w:hanging="0"/>
        <w:rPr/>
      </w:pPr>
      <w:r>
        <w:rPr/>
        <w:t>Čas strávený dopravou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2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as lékaře strávený dopravou za pacientem v</w:t>
            </w:r>
            <w:ins w:id="1193" w:author="cervenk" w:date="2002-03-11T12:25:00Z">
              <w:r>
                <w:rPr/>
                <w:t> </w:t>
              </w:r>
            </w:ins>
            <w:del w:id="1194" w:author="cervenk" w:date="2002-03-11T12:25:00Z">
              <w:r>
                <w:rPr/>
                <w:delText> </w:delText>
              </w:r>
            </w:del>
            <w:r>
              <w:rPr/>
              <w:t>rámci návštěvy á</w:t>
            </w:r>
            <w:ins w:id="1195" w:author="cervenk" w:date="2002-03-11T12:25:00Z">
              <w:r>
                <w:rPr/>
                <w:t> </w:t>
              </w:r>
            </w:ins>
            <w:del w:id="1196" w:author="cervenk" w:date="2002-03-11T12:25:00Z">
              <w:r>
                <w:rPr/>
                <w:delText> </w:delText>
              </w:r>
            </w:del>
            <w:r>
              <w:rPr/>
              <w:t>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smí být vykázán spolu s</w:t>
      </w:r>
      <w:ins w:id="1197" w:author="cervenk" w:date="2002-03-11T12:25:00Z">
        <w:r>
          <w:rPr/>
          <w:t> </w:t>
        </w:r>
      </w:ins>
      <w:del w:id="1198" w:author="cervenk" w:date="2002-03-11T12:25:00Z">
        <w:r>
          <w:rPr/>
          <w:delText> </w:delText>
        </w:r>
      </w:del>
      <w:r>
        <w:rPr/>
        <w:t>výkonem dopravy.</w:t>
      </w:r>
    </w:p>
    <w:p>
      <w:pPr>
        <w:pStyle w:val="Heading2"/>
        <w:ind w:right="85" w:hanging="0"/>
        <w:rPr/>
      </w:pPr>
      <w:r>
        <w:rPr/>
        <w:t>Návštěva v</w:t>
      </w:r>
      <w:ins w:id="1199" w:author="cervenk" w:date="2002-03-11T12:25:00Z">
        <w:r>
          <w:rPr/>
          <w:t> </w:t>
        </w:r>
      </w:ins>
      <w:del w:id="1200" w:author="cervenk" w:date="2002-03-11T12:25:00Z">
        <w:r>
          <w:rPr/>
          <w:delText> </w:delText>
        </w:r>
      </w:del>
      <w:r>
        <w:rPr/>
        <w:t>ÚSP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vštěva specialisty u</w:t>
            </w:r>
            <w:ins w:id="1201" w:author="cervenk" w:date="2002-03-11T12:25:00Z">
              <w:r>
                <w:rPr/>
                <w:t> </w:t>
              </w:r>
            </w:ins>
            <w:del w:id="1202" w:author="cervenk" w:date="2002-03-11T12:25:00Z">
              <w:r>
                <w:rPr/>
                <w:delText> </w:delText>
              </w:r>
            </w:del>
            <w:r>
              <w:rPr/>
              <w:t>pacient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pokud se jedná o</w:t>
      </w:r>
      <w:ins w:id="1203" w:author="cervenk" w:date="2002-03-11T12:25:00Z">
        <w:r>
          <w:rPr/>
          <w:t> </w:t>
        </w:r>
      </w:ins>
      <w:del w:id="1204" w:author="cervenk" w:date="2002-03-11T12:25:00Z">
        <w:r>
          <w:rPr/>
          <w:delText> </w:delText>
        </w:r>
      </w:del>
      <w:r>
        <w:rPr/>
        <w:t>návštěvu v</w:t>
      </w:r>
      <w:ins w:id="1205" w:author="cervenk" w:date="2002-03-11T12:25:00Z">
        <w:r>
          <w:rPr/>
          <w:t> </w:t>
        </w:r>
      </w:ins>
      <w:del w:id="1206" w:author="cervenk" w:date="2002-03-11T12:25:00Z">
        <w:r>
          <w:rPr/>
          <w:delText> </w:delText>
        </w:r>
      </w:del>
      <w:r>
        <w:rPr/>
        <w:t>ústavu sociální péče nebo obdobném prostředí, lze vykázat v</w:t>
      </w:r>
      <w:ins w:id="1207" w:author="cervenk" w:date="2002-03-11T12:25:00Z">
        <w:r>
          <w:rPr/>
          <w:t> </w:t>
        </w:r>
      </w:ins>
      <w:del w:id="1208" w:author="cervenk" w:date="2002-03-11T12:25:00Z">
        <w:r>
          <w:rPr/>
          <w:delText> </w:delText>
        </w:r>
      </w:del>
      <w:r>
        <w:rPr/>
        <w:t>jeden den pouze na jednoho obyvatele tohoto ústavu, výkon klinického vyšetření se vykazuje zvlášť.</w:t>
      </w:r>
    </w:p>
    <w:p>
      <w:pPr>
        <w:pStyle w:val="Heading2"/>
        <w:ind w:right="85" w:hanging="0"/>
        <w:rPr/>
      </w:pPr>
      <w:r>
        <w:rPr/>
        <w:t>Kanylace žíly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2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nylace periferní žíly včetně infúz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odběry. Tento výkon nelze vykazovat spolu s</w:t>
      </w:r>
      <w:ins w:id="1209" w:author="cervenk" w:date="2002-03-11T12:25:00Z">
        <w:r>
          <w:rPr/>
          <w:t> </w:t>
        </w:r>
      </w:ins>
      <w:del w:id="1210" w:author="cervenk" w:date="2002-03-11T12:25:00Z">
        <w:r>
          <w:rPr/>
          <w:delText> </w:delText>
        </w:r>
      </w:del>
      <w:r>
        <w:rPr/>
        <w:t>výkony infúze.</w:t>
      </w:r>
    </w:p>
    <w:p>
      <w:pPr>
        <w:pStyle w:val="Heading2"/>
        <w:ind w:right="85" w:hanging="0"/>
        <w:rPr/>
      </w:pPr>
      <w:r>
        <w:rPr/>
        <w:t>UZ vyšetření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pouze jednoho orgánu v</w:t>
            </w:r>
            <w:ins w:id="1211" w:author="cervenk" w:date="2002-03-11T12:25:00Z">
              <w:r>
                <w:rPr/>
                <w:t> </w:t>
              </w:r>
            </w:ins>
            <w:del w:id="1212" w:author="cervenk" w:date="2002-03-11T12:25:00Z">
              <w:r>
                <w:rPr/>
                <w:delText> </w:delText>
              </w:r>
            </w:del>
            <w:r>
              <w:rPr/>
              <w:t>několika roviná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dvou orgánů v</w:t>
            </w:r>
            <w:ins w:id="1213" w:author="cervenk" w:date="2002-03-11T12:25:00Z">
              <w:r>
                <w:rPr/>
                <w:t> </w:t>
              </w:r>
            </w:ins>
            <w:del w:id="1214" w:author="cervenk" w:date="2002-03-11T12:25:00Z">
              <w:r>
                <w:rPr/>
                <w:delText> </w:delText>
              </w:r>
            </w:del>
            <w:r>
              <w:rPr/>
              <w:t>několika roviná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tří a</w:t>
            </w:r>
            <w:ins w:id="1215" w:author="cervenk" w:date="2002-03-11T12:25:00Z">
              <w:r>
                <w:rPr/>
                <w:t> </w:t>
              </w:r>
            </w:ins>
            <w:del w:id="1216" w:author="cervenk" w:date="2002-03-11T12:25:00Z">
              <w:r>
                <w:rPr/>
                <w:delText> </w:delText>
              </w:r>
            </w:del>
            <w:r>
              <w:rPr/>
              <w:t>více orgánů v</w:t>
            </w:r>
            <w:ins w:id="1217" w:author="cervenk" w:date="2002-03-11T12:25:00Z">
              <w:r>
                <w:rPr/>
                <w:t> </w:t>
              </w:r>
            </w:ins>
            <w:del w:id="1218" w:author="cervenk" w:date="2002-03-11T12:25:00Z">
              <w:r>
                <w:rPr/>
                <w:delText> </w:delText>
              </w:r>
            </w:del>
            <w:r>
              <w:rPr/>
              <w:t>několika roviná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ázat pouze tehdy, pokud byla provedena obrazová dokumentace.</w:t>
      </w:r>
    </w:p>
    <w:p>
      <w:pPr>
        <w:pStyle w:val="Heading2"/>
        <w:ind w:right="85" w:hanging="0"/>
        <w:rPr/>
      </w:pPr>
      <w:r>
        <w:rPr/>
        <w:t>Telefonická konzultac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lefonická konzultace ošetřujícího lékaře pacient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hradí pojišťovna pouze tomu lékaři, který je pro danou problematiku ošetřujícím lékařem. Tímto výkonem lze vykázat pouze takovou telefonickou konzultaci, která souvisí s</w:t>
      </w:r>
      <w:del w:id="1219" w:author="cervenk" w:date="2002-03-11T09:56:00Z">
        <w:r>
          <w:rPr/>
          <w:delText> </w:delText>
        </w:r>
      </w:del>
      <w:ins w:id="1220" w:author="cervenk" w:date="2002-03-11T12:25:00Z">
        <w:r>
          <w:rPr/>
          <w:t> </w:t>
        </w:r>
      </w:ins>
      <w:ins w:id="1221" w:author="cervenk" w:date="2002-03-11T09:56:00Z">
        <w:r>
          <w:rPr/>
          <w:t xml:space="preserve">prevencí, dispenzarizací, </w:t>
        </w:r>
      </w:ins>
      <w:r>
        <w:rPr/>
        <w:t>diagnostikou nebo léčbou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right="85" w:hanging="0"/>
        <w:rPr/>
      </w:pPr>
      <w:r>
        <w:rPr/>
        <w:t>Ošetření a</w:t>
      </w:r>
      <w:ins w:id="1222" w:author="cervenk" w:date="2002-03-11T12:25:00Z">
        <w:r>
          <w:rPr/>
          <w:t> </w:t>
        </w:r>
      </w:ins>
      <w:del w:id="1223" w:author="cervenk" w:date="2002-03-11T12:25:00Z">
        <w:r>
          <w:rPr/>
          <w:delText> </w:delText>
        </w:r>
      </w:del>
      <w:r>
        <w:rPr/>
        <w:t>převazy</w:t>
      </w:r>
    </w:p>
    <w:p>
      <w:pPr>
        <w:pStyle w:val="TextBody"/>
        <w:rPr/>
      </w:pPr>
      <w:r>
        <w:rPr/>
        <w:t>Ošetření a</w:t>
      </w:r>
      <w:ins w:id="1224" w:author="cervenk" w:date="2002-03-11T12:25:00Z">
        <w:r>
          <w:rPr/>
          <w:t> </w:t>
        </w:r>
      </w:ins>
      <w:del w:id="1225" w:author="cervenk" w:date="2002-03-11T12:25:00Z">
        <w:r>
          <w:rPr/>
          <w:delText> </w:delText>
        </w:r>
      </w:del>
      <w:r>
        <w:rPr/>
        <w:t>převaz rány se vykazuje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</w:t>
            </w:r>
            <w:ins w:id="1226" w:author="cervenk" w:date="2002-03-11T12:25:00Z">
              <w:r>
                <w:rPr/>
                <w:t> </w:t>
              </w:r>
            </w:ins>
            <w:del w:id="1227" w:author="cervenk" w:date="2002-03-11T12:25:00Z">
              <w:r>
                <w:rPr/>
                <w:delText> </w:delText>
              </w:r>
            </w:del>
            <w:r>
              <w:rPr/>
              <w:t>převaz rány od 1 cm do 1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</w:t>
            </w:r>
            <w:ins w:id="1228" w:author="cervenk" w:date="2002-03-11T12:25:00Z">
              <w:r>
                <w:rPr/>
                <w:t> </w:t>
              </w:r>
            </w:ins>
            <w:del w:id="1229" w:author="cervenk" w:date="2002-03-11T12:25:00Z">
              <w:r>
                <w:rPr/>
                <w:delText> </w:delText>
              </w:r>
            </w:del>
            <w:r>
              <w:rPr/>
              <w:t>převaz rány od 10 do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</w:t>
            </w:r>
            <w:ins w:id="1230" w:author="cervenk" w:date="2002-03-11T12:25:00Z">
              <w:r>
                <w:rPr/>
                <w:t> </w:t>
              </w:r>
            </w:ins>
            <w:del w:id="1231" w:author="cervenk" w:date="2002-03-11T12:25:00Z">
              <w:r>
                <w:rPr/>
                <w:delText> </w:delText>
              </w:r>
            </w:del>
            <w:r>
              <w:rPr/>
              <w:t>převaz rány nad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malé rány do 5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Pro vykázání výkonu je rozhodující plocha rány, nikoli plocha obvazu. Tyto výkony nelze v</w:t>
      </w:r>
      <w:ins w:id="1232" w:author="cervenk" w:date="2002-03-11T12:25:00Z">
        <w:r>
          <w:rPr/>
          <w:t> </w:t>
        </w:r>
      </w:ins>
      <w:del w:id="1233" w:author="cervenk" w:date="2002-03-11T12:25:00Z">
        <w:r>
          <w:rPr/>
          <w:delText> </w:delText>
        </w:r>
      </w:del>
      <w:r>
        <w:rPr/>
        <w:t>jednom dni vykazovat současně pro jednu lokalitu. Pro tyto účely jsou za lokality pokládány: hlava, krk, hrudník, břicho, záda, hýždě, každá končetina.</w:t>
      </w:r>
    </w:p>
    <w:p>
      <w:pPr>
        <w:pStyle w:val="TextBody"/>
        <w:rPr/>
      </w:pPr>
      <w:r>
        <w:rPr/>
        <w:t>Popáleniny se vykazují stejně jako rány, případně speciálními výkony odbornosti popáleninové medicíny.</w:t>
      </w:r>
    </w:p>
    <w:p>
      <w:pPr>
        <w:pStyle w:val="Heading1"/>
        <w:rPr/>
      </w:pPr>
      <w:r>
        <w:rPr/>
        <w:t>Výkony pouze přístrojové</w:t>
      </w:r>
    </w:p>
    <w:p>
      <w:pPr>
        <w:pStyle w:val="Heading2"/>
        <w:ind w:right="85" w:hanging="0"/>
        <w:rPr/>
      </w:pPr>
      <w:r>
        <w:rPr/>
        <w:t>Operační mikroskop</w:t>
      </w:r>
    </w:p>
    <w:p>
      <w:pPr>
        <w:pStyle w:val="TextBody"/>
        <w:rPr/>
      </w:pPr>
      <w:r>
        <w:rPr/>
        <w:t xml:space="preserve">Použití operačního mikroskopu lze vykázat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41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operačního mikroskopu á</w:t>
            </w:r>
            <w:ins w:id="1234" w:author="cervenk" w:date="2002-03-11T12:25:00Z">
              <w:r>
                <w:rPr/>
                <w:t> </w:t>
              </w:r>
            </w:ins>
            <w:del w:id="1235" w:author="cervenk" w:date="2002-03-11T12:25:00Z">
              <w:r>
                <w:rPr/>
                <w:delText xml:space="preserve"> </w:delText>
              </w:r>
            </w:del>
            <w:r>
              <w:rPr/>
              <w:t>15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ento výkon byl definován autorskou odborností neurochirurgie. Byl kalkulován s</w:t>
      </w:r>
      <w:ins w:id="1236" w:author="cervenk" w:date="2002-03-11T12:25:00Z">
        <w:r>
          <w:rPr/>
          <w:t> </w:t>
        </w:r>
      </w:ins>
      <w:del w:id="1237" w:author="cervenk" w:date="2002-03-11T12:25:00Z">
        <w:r>
          <w:rPr/>
          <w:delText> </w:delText>
        </w:r>
      </w:del>
      <w:r>
        <w:rPr/>
        <w:t>použitím operačního mikroskopu v</w:t>
      </w:r>
      <w:ins w:id="1238" w:author="cervenk" w:date="2002-03-11T12:25:00Z">
        <w:r>
          <w:rPr/>
          <w:t> </w:t>
        </w:r>
      </w:ins>
      <w:del w:id="1239" w:author="cervenk" w:date="2002-03-11T12:25:00Z">
        <w:r>
          <w:rPr/>
          <w:delText> </w:delText>
        </w:r>
      </w:del>
      <w:r>
        <w:rPr/>
        <w:t>pořizovací hodnotě 3 miliony Kč. Tento výkon mohou vykazovat pracoviště všech oborů.</w:t>
      </w:r>
    </w:p>
    <w:p>
      <w:pPr>
        <w:pStyle w:val="Heading2"/>
        <w:ind w:right="85" w:hanging="0"/>
        <w:rPr/>
      </w:pPr>
      <w:r>
        <w:rPr/>
        <w:t>Použití mikroskopu při operačním výkonu</w:t>
      </w:r>
    </w:p>
    <w:p>
      <w:pPr>
        <w:pStyle w:val="TextBody"/>
        <w:rPr/>
      </w:pPr>
      <w:r>
        <w:rPr/>
        <w:t>Pokud je při operačním výkonu v</w:t>
      </w:r>
      <w:ins w:id="1240" w:author="cervenk" w:date="2002-03-11T12:25:00Z">
        <w:r>
          <w:rPr/>
          <w:t> </w:t>
        </w:r>
      </w:ins>
      <w:del w:id="1241" w:author="cervenk" w:date="2002-03-11T12:25:00Z">
        <w:r>
          <w:rPr/>
          <w:delText> </w:delText>
        </w:r>
      </w:del>
      <w:r>
        <w:rPr/>
        <w:t>ORL použit mikroskop, lze vykázat 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mikroskopu při operačním výkonu á</w:t>
            </w:r>
            <w:ins w:id="1242" w:author="cervenk" w:date="2002-03-11T12:25:00Z">
              <w:r>
                <w:rPr/>
                <w:t> </w:t>
              </w:r>
            </w:ins>
            <w:del w:id="1243" w:author="cervenk" w:date="2002-03-11T12:25:00Z">
              <w:r>
                <w:rPr/>
                <w:delText> </w:delText>
              </w:r>
            </w:del>
            <w:r>
              <w:rPr/>
              <w:t>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ins w:id="1246" w:author="cervenk" w:date="2001-06-25T14:29:00Z"/>
        </w:rPr>
      </w:pPr>
      <w:r>
        <w:rPr/>
        <w:t>Tento výkon autorské odbornosti 999 lze u</w:t>
      </w:r>
      <w:ins w:id="1244" w:author="cervenk" w:date="2002-03-11T12:25:00Z">
        <w:r>
          <w:rPr/>
          <w:t> </w:t>
        </w:r>
      </w:ins>
      <w:del w:id="1245" w:author="cervenk" w:date="2002-03-11T12:25:00Z">
        <w:r>
          <w:rPr/>
          <w:delText> </w:delText>
        </w:r>
      </w:del>
      <w:r>
        <w:rPr/>
        <w:t>jednoho pacienta vykázat opakovaně, vždy za každých dokončených 10 minut.</w:t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6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6</w:t>
    </w:r>
    <w:r>
      <w:rPr>
        <w:sz w:val="16"/>
      </w:rPr>
      <w:fldChar w:fldCharType="end"/>
    </w:r>
    <w:r>
      <w:rPr>
        <w:sz w:val="16"/>
      </w:rPr>
      <w:tab/>
      <w:t>kapitola 4 Další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6"/>
      </w:numPr>
      <w:ind w:left="566" w:right="-1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-1" w:hanging="0"/>
    </w:pPr>
    <w:rPr/>
  </w:style>
  <w:style w:type="paragraph" w:styleId="Zkladntext3">
    <w:name w:val="Základní text 3"/>
    <w:basedOn w:val="TextBodyIndent"/>
    <w:qFormat/>
    <w:pPr>
      <w:spacing w:before="0" w:after="120"/>
    </w:pPr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 w:before="0" w:after="120"/>
      <w:ind w:right="0" w:hanging="0"/>
      <w:jc w:val="left"/>
    </w:pPr>
    <w:rPr>
      <w:color w:val="000000"/>
    </w:rPr>
  </w:style>
  <w:style w:type="paragraph" w:styleId="Vc">
    <w:name w:val="Věc"/>
    <w:basedOn w:val="Normal"/>
    <w:next w:val="Normal"/>
    <w:qFormat/>
    <w:pPr>
      <w:tabs>
        <w:tab w:val="clear" w:pos="709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Petit">
    <w:name w:val="Petit"/>
    <w:basedOn w:val="TextBody"/>
    <w:qFormat/>
    <w:pPr>
      <w:ind w:right="85" w:hanging="0"/>
    </w:pPr>
    <w:rPr>
      <w:i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Seznamssly">
    <w:name w:val="Seznam s čísly"/>
    <w:basedOn w:val="Seznamsodrkami2"/>
    <w:qFormat/>
    <w:pPr>
      <w:numPr>
        <w:ilvl w:val="0"/>
        <w:numId w:val="17"/>
      </w:numPr>
      <w:jc w:val="left"/>
    </w:pPr>
    <w:rPr/>
  </w:style>
  <w:style w:type="paragraph" w:styleId="Footnote">
    <w:name w:val="Footnote Text"/>
    <w:basedOn w:val="Normal"/>
    <w:pPr/>
    <w:rPr>
      <w:i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3">
    <w:name w:val="Seznam 3"/>
    <w:basedOn w:val="Normal"/>
    <w:qFormat/>
    <w:pPr>
      <w:ind w:left="849" w:right="-1" w:hanging="283"/>
    </w:pPr>
    <w:rPr/>
  </w:style>
  <w:style w:type="paragraph" w:styleId="Seznam4">
    <w:name w:val="Seznam 4"/>
    <w:basedOn w:val="Normal"/>
    <w:qFormat/>
    <w:pPr>
      <w:ind w:left="1132" w:right="-1" w:hanging="283"/>
    </w:pPr>
    <w:rPr/>
  </w:style>
  <w:style w:type="paragraph" w:styleId="Seznam5">
    <w:name w:val="Seznam 5"/>
    <w:basedOn w:val="Normal"/>
    <w:qFormat/>
    <w:pPr>
      <w:ind w:left="1415" w:right="-1" w:hanging="283"/>
    </w:pPr>
    <w:rPr/>
  </w:style>
  <w:style w:type="paragraph" w:styleId="Pokraovnseznamu3">
    <w:name w:val="Pokračování seznamu 3"/>
    <w:basedOn w:val="Normal"/>
    <w:qFormat/>
    <w:pPr>
      <w:ind w:left="849" w:right="-1" w:hanging="0"/>
    </w:pPr>
    <w:rPr/>
  </w:style>
  <w:style w:type="paragraph" w:styleId="No">
    <w:name w:val="no"/>
    <w:basedOn w:val="TextBody"/>
    <w:qFormat/>
    <w:pPr>
      <w:ind w:left="708" w:right="-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6:00Z</dcterms:created>
  <dc:creator>MUDr. Milan Cabrnoch</dc:creator>
  <dc:description/>
  <dc:language>en-US</dc:language>
  <cp:lastModifiedBy>cervenk</cp:lastModifiedBy>
  <cp:lastPrinted>2002-03-11T07:52:00Z</cp:lastPrinted>
  <dcterms:modified xsi:type="dcterms:W3CDTF">2002-03-11T11:25:00Z</dcterms:modified>
  <cp:revision>43</cp:revision>
  <dc:subject>kapitola seznamu výkonů</dc:subject>
  <dc:title>Další pravidla</dc:title>
</cp:coreProperties>
</file>