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„</w:t>
      </w:r>
      <w:r>
        <w:rPr/>
        <w:t>Příloha k vyhlášce č. 134/1998 Sb.</w:t>
      </w:r>
    </w:p>
    <w:p>
      <w:pPr>
        <w:pStyle w:val="Heading1"/>
        <w:numPr>
          <w:ilvl w:val="0"/>
          <w:numId w:val="0"/>
        </w:numPr>
        <w:ind w:left="0" w:right="-1" w:hanging="0"/>
        <w:jc w:val="center"/>
        <w:rPr>
          <w:u w:val="none"/>
        </w:rPr>
      </w:pPr>
      <w:r>
        <w:rPr>
          <w:u w:val="none"/>
        </w:rPr>
        <w:t>1. Textová část</w:t>
      </w:r>
    </w:p>
    <w:p>
      <w:pPr>
        <w:pStyle w:val="Heading"/>
        <w:rPr/>
      </w:pPr>
      <w:r>
        <w:rPr>
          <w:b w:val="false"/>
        </w:rPr>
        <w:t>Kapitola 1</w:t>
        <w:br/>
      </w:r>
      <w:r>
        <w:rPr/>
        <w:t>Vysvětlení základních pojmů použitých v seznamu zdravotních výkonů s bodovými hodnotami</w:t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2269"/>
        <w:gridCol w:w="6945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nam výkonů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seznam zdravotních výkonů s bodovými hodnota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dravotní výkon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základní jednotka seznamu, popisující ucelenou činnost při poskytování zdravotní péče (dále jen výkon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tegorie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kategorie úhrady výkonu - řadí výkon mezi výkony plně hrazené, hrazené za určitých podmínek a nehrazené z veřejného zdravotního pojištění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/>
            </w:pPr>
            <w:r>
              <w:rPr>
                <w:b/>
                <w:sz w:val="20"/>
              </w:rPr>
              <w:t>autorská odbornost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odbornost, která navrhla a odborně garantuje zdravotní výko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íslo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pětimístné číslo jednoznačně identifikující výkon v rámci seznamu výkonů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ev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stručný text vystihující jednoznačně podstatu výk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pis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/>
            </w:pPr>
            <w:r>
              <w:rPr>
                <w:sz w:val="20"/>
              </w:rPr>
              <w:t>text, rozvíjející název výkonu, popisující výkon a případně jeho provedení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M </w:t>
              <w:br/>
              <w:t>omezení místem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omezení pro vykazování výkonu místem jeho provedení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</w:t>
              <w:br/>
              <w:t>omezení frekvencí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omezení pro vykazování výkonu frekvencí jeho provedení vztaženou na jednoho pojištěnce a jedno nebo více časových období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as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čas výkonu v minutách. Autorská odbornost výkonu je rozhodující pro přiřazení minutové režijní sazby. Celková hodnota minutové režie výkonu se vypočte jako součin času výkonu a minutové režijní sazby příslušné k výkonům dané autorské odbornosti (viz kapitola 7). Čas výkonu vyjadřuje dobu, po kterou je pracoviště prováděním výkonu plně vytíže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sitel</w:t>
            </w:r>
          </w:p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sitel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/>
            </w:pPr>
            <w:r>
              <w:rPr>
                <w:sz w:val="20"/>
              </w:rPr>
              <w:t>zdravotnický pracovník, který se podílí na provedení výkonu. U výkonu jsou přiřazeny osobní náklady jednoho nositele výkonu, pouze výjimečně více nositelů (operační výkony a podobně). Je-li nositelem výkonu alespoň jeden lékař nebo jiný vysokoškolský pracovník, nejsou zásadně k výkonu přiřazeny osobní náklady středních zdravotnických pracovníků (jsou obsaženy v úhradě nepřímých nákladů - režii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as</w:t>
            </w:r>
          </w:p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as nositele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keepLines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čas, po který je daný zdravotnický pracovník zaměstnán prováděním právě tohoto jediného výk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X</w:t>
            </w:r>
          </w:p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zdový index nositele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index, který charakterizuje kvalifikaci nositele k provedení výkonu a obtížnost provedení výkonu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2269"/>
        <w:gridCol w:w="6945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y</w:t>
            </w:r>
          </w:p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ová hodnota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součet všech přímých nákladů na výkon (osobních nákladů nositele výkonu, nákladů na jednoúčelové přístroje a jejich specifickou údržbu, při provedení výkonu přímo spotřebovaný zdravotnický materiál a při provedení výkonu přímo spotřebované léčivé přípravky) kalkulovaný v korunách a vyjádřený v bodech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M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zvlášť účtovaný zdravotnický materiál, který lze zvlášť účtovat k výkonu, pokud byl odůvodněně při výkonu spotřebová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LP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zvlášť účtovaný léčivý přípravek, který lze zvlášť účtovat k výkonu, pokud byl odůvodněně při výkonu spotřebová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ošetřovací de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P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zdravotnické prostředky </w:t>
            </w:r>
          </w:p>
        </w:tc>
      </w:tr>
    </w:tbl>
    <w:p>
      <w:pPr>
        <w:pStyle w:val="Normal"/>
        <w:widowControl/>
        <w:bidi w:val="0"/>
        <w:spacing w:before="0" w:after="120"/>
        <w:ind w:right="-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928" w:footer="141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pBdr>
        <w:top w:val="single" w:sz="6" w:space="1" w:color="000000"/>
      </w:pBdr>
      <w:spacing w:before="0" w:after="120"/>
      <w:rPr/>
    </w:pPr>
    <w:r>
      <w:rPr>
        <w:sz w:val="16"/>
      </w:rPr>
      <w:t>Seznam výkonů</w:t>
      <w:tab/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celkem 2</w:t>
      <w:tab/>
      <w:t>kapitola 1 Vysvětlení pojmů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6"/>
    </w:rPr>
  </w:style>
  <w:style w:type="character" w:styleId="PageNumber">
    <w:name w:val="Page Number"/>
    <w:basedOn w:val="Standardnpsmoodstavce"/>
    <w:rPr>
      <w:rFonts w:ascii="Arial" w:hAnsi="Arial" w:cs="Arial"/>
    </w:rPr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jc w:val="left"/>
    </w:pPr>
    <w:rPr>
      <w:color w:val="000000"/>
      <w:sz w:val="20"/>
    </w:rPr>
  </w:style>
  <w:style w:type="paragraph" w:styleId="Seznamodsazen">
    <w:name w:val="Seznam odsazený"/>
    <w:basedOn w:val="Seznam2"/>
    <w:qFormat/>
    <w:pPr>
      <w:ind w:left="1699" w:right="-1" w:hanging="283"/>
    </w:pPr>
    <w:rPr/>
  </w:style>
  <w:style w:type="paragraph" w:styleId="Petit">
    <w:name w:val="Petit"/>
    <w:basedOn w:val="TextBody"/>
    <w:qFormat/>
    <w:pPr/>
    <w:rPr>
      <w:i/>
      <w:sz w:val="20"/>
    </w:rPr>
  </w:style>
  <w:style w:type="paragraph" w:styleId="Vc">
    <w:name w:val="Vě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right="-1" w:hanging="567"/>
    </w:pPr>
    <w:rPr>
      <w:b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2:25:00Z</dcterms:created>
  <dc:creator>MUDr. Milan Cabrnoch</dc:creator>
  <dc:description/>
  <dc:language>en-US</dc:language>
  <cp:lastModifiedBy>Dan Ohnesorg</cp:lastModifiedBy>
  <cp:lastPrinted>2002-03-11T07:50:00Z</cp:lastPrinted>
  <dcterms:modified xsi:type="dcterms:W3CDTF">2002-03-16T17:53:00Z</dcterms:modified>
  <cp:revision>23</cp:revision>
  <dc:subject>kapitola seznamu výkonů</dc:subject>
  <dc:title>Vysvětlení základních pojmů </dc:title>
</cp:coreProperties>
</file>