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</w:rPr>
        <w:t>Kapitola 6</w:t>
        <w:br/>
      </w:r>
      <w:r>
        <w:rPr/>
        <w:t>Kategorie pacienta v</w:t>
      </w:r>
      <w:ins w:id="0" w:author="cervenk" w:date="2002-03-11T12:26:00Z">
        <w:r>
          <w:rPr/>
          <w:t> </w:t>
        </w:r>
      </w:ins>
      <w:del w:id="1" w:author="cervenk" w:date="2002-03-11T12:26:00Z">
        <w:r>
          <w:rPr/>
          <w:delText xml:space="preserve"> </w:delText>
        </w:r>
      </w:del>
      <w:r>
        <w:rPr/>
        <w:t>ústavní péči</w:t>
      </w:r>
    </w:p>
    <w:p>
      <w:pPr>
        <w:pStyle w:val="Normal"/>
        <w:rPr/>
      </w:pPr>
      <w:r>
        <w:rPr/>
        <w:t>Kategorie pacienta vyjadřuje zvýšenou náročnost ošetřovatelské péče poskytované pacientovi.</w:t>
      </w:r>
    </w:p>
    <w:p>
      <w:pPr>
        <w:pStyle w:val="Heading1"/>
        <w:rPr/>
      </w:pPr>
      <w:r>
        <w:rPr/>
        <w:t>vykazování kategorií pacienta</w:t>
      </w:r>
    </w:p>
    <w:p>
      <w:pPr>
        <w:pStyle w:val="Normal"/>
        <w:rPr/>
      </w:pPr>
      <w:r>
        <w:rPr/>
        <w:t>Kategorie pacienta se vykazuje u</w:t>
      </w:r>
      <w:ins w:id="2" w:author="cervenk" w:date="2002-03-11T12:26:00Z">
        <w:r>
          <w:rPr/>
          <w:t> </w:t>
        </w:r>
      </w:ins>
      <w:del w:id="3" w:author="cervenk" w:date="2002-03-11T12:26:00Z">
        <w:r>
          <w:rPr/>
          <w:delText> </w:delText>
        </w:r>
      </w:del>
      <w:r>
        <w:rPr/>
        <w:t>všech hospitalizovaných pacientů za každý den hospitalizace kromě dne ukončení hospitalizace. První a</w:t>
      </w:r>
      <w:ins w:id="4" w:author="cervenk" w:date="2002-03-11T12:26:00Z">
        <w:r>
          <w:rPr/>
          <w:t> </w:t>
        </w:r>
      </w:ins>
      <w:del w:id="5" w:author="cervenk" w:date="2002-03-11T12:26:00Z">
        <w:r>
          <w:rPr/>
          <w:delText> </w:delText>
        </w:r>
      </w:del>
      <w:r>
        <w:rPr/>
        <w:t>poslední den hospitalizace se vykazuje jako jeden den s</w:t>
      </w:r>
      <w:ins w:id="6" w:author="cervenk" w:date="2002-03-11T12:26:00Z">
        <w:r>
          <w:rPr/>
          <w:t> </w:t>
        </w:r>
      </w:ins>
      <w:del w:id="7" w:author="cervenk" w:date="2002-03-11T12:26:00Z">
        <w:r>
          <w:rPr/>
          <w:delText> </w:delText>
        </w:r>
      </w:del>
      <w:r>
        <w:rPr/>
        <w:t>kategorií odpovídající stavu pacienta v</w:t>
      </w:r>
      <w:ins w:id="8" w:author="cervenk" w:date="2002-03-11T12:26:00Z">
        <w:r>
          <w:rPr/>
          <w:t> </w:t>
        </w:r>
      </w:ins>
      <w:del w:id="9" w:author="cervenk" w:date="2002-03-11T12:26:00Z">
        <w:r>
          <w:rPr/>
          <w:delText> </w:delText>
        </w:r>
      </w:del>
      <w:r>
        <w:rPr/>
        <w:t>první den hospitalizace.</w:t>
      </w:r>
    </w:p>
    <w:p>
      <w:pPr>
        <w:pStyle w:val="Normal"/>
        <w:rPr/>
      </w:pPr>
      <w:r>
        <w:rPr/>
        <w:t>Kategorie pacienta se vykazuje i</w:t>
      </w:r>
      <w:ins w:id="10" w:author="cervenk" w:date="2002-03-11T12:26:00Z">
        <w:r>
          <w:rPr/>
          <w:t> </w:t>
        </w:r>
      </w:ins>
      <w:del w:id="11" w:author="cervenk" w:date="2002-03-11T12:26:00Z">
        <w:r>
          <w:rPr/>
          <w:delText> </w:delText>
        </w:r>
      </w:del>
      <w:r>
        <w:rPr/>
        <w:t>s výkonem ošetřovacího dne OD 00005 - ošetřovatelská lůžka všech odborností.</w:t>
      </w:r>
    </w:p>
    <w:p>
      <w:pPr>
        <w:pStyle w:val="Normal"/>
        <w:rPr/>
      </w:pPr>
      <w:r>
        <w:rPr/>
        <w:t>Kategorie pacienta 1 se vykazuje v</w:t>
      </w:r>
      <w:ins w:id="12" w:author="cervenk" w:date="2002-03-11T12:26:00Z">
        <w:r>
          <w:rPr/>
          <w:t> </w:t>
        </w:r>
      </w:ins>
      <w:del w:id="13" w:author="cervenk" w:date="2002-03-11T12:26:00Z">
        <w:r>
          <w:rPr/>
          <w:delText> </w:delText>
        </w:r>
      </w:del>
      <w:r>
        <w:rPr/>
        <w:t>den, kdy je vykazován ošetřovací den (dále OD) resuscitační nebo intenzívní péče.</w:t>
      </w:r>
    </w:p>
    <w:p>
      <w:pPr>
        <w:pStyle w:val="Normal"/>
        <w:rPr/>
      </w:pPr>
      <w:r>
        <w:rPr/>
        <w:t>Kategorie pacienta 1 se vykazuje na oddělení pro fyziologické novorozence. Kategorii pacienta 4 lze vykázat na oddělení pro fyziologické novorozence tehdy, pokud je na tomto oddělení hospitalizován nedonošený novorozenec či patologický novorozenec, zdravotnické zařízení nemá zřízené oddělení pro patologické novorozence a</w:t>
      </w:r>
      <w:ins w:id="14" w:author="cervenk" w:date="2002-03-11T12:26:00Z">
        <w:r>
          <w:rPr/>
          <w:t> </w:t>
        </w:r>
      </w:ins>
      <w:del w:id="15" w:author="cervenk" w:date="2002-03-11T12:26:00Z">
        <w:r>
          <w:rPr/>
          <w:delText> </w:delText>
        </w:r>
      </w:del>
      <w:r>
        <w:rPr/>
        <w:t>nedonošence a</w:t>
      </w:r>
      <w:ins w:id="16" w:author="cervenk" w:date="2002-03-11T12:26:00Z">
        <w:r>
          <w:rPr/>
          <w:t> </w:t>
        </w:r>
      </w:ins>
      <w:del w:id="17" w:author="cervenk" w:date="2002-03-11T12:26:00Z">
        <w:r>
          <w:rPr/>
          <w:delText> </w:delText>
        </w:r>
      </w:del>
      <w:r>
        <w:rPr/>
        <w:t>nedonošenci či patologickému novorozenci není v</w:t>
      </w:r>
      <w:ins w:id="18" w:author="cervenk" w:date="2002-03-11T12:26:00Z">
        <w:r>
          <w:rPr/>
          <w:t> </w:t>
        </w:r>
      </w:ins>
      <w:del w:id="19" w:author="cervenk" w:date="2002-03-11T12:26:00Z">
        <w:r>
          <w:rPr/>
          <w:delText> </w:delText>
        </w:r>
      </w:del>
      <w:r>
        <w:rPr/>
        <w:t>ten den vykazován OD resuscitační nebo intenzívní péče.</w:t>
      </w:r>
    </w:p>
    <w:p>
      <w:pPr>
        <w:pStyle w:val="Normal"/>
        <w:rPr/>
      </w:pPr>
      <w:r>
        <w:rPr/>
        <w:t>Podmínkou pro vykazování kategorií pacienta je takový počet SZP, NZP a</w:t>
      </w:r>
      <w:ins w:id="20" w:author="cervenk" w:date="2002-03-11T12:26:00Z">
        <w:r>
          <w:rPr/>
          <w:t> </w:t>
        </w:r>
      </w:ins>
      <w:del w:id="21" w:author="cervenk" w:date="2002-03-11T12:26:00Z">
        <w:r>
          <w:rPr/>
          <w:delText> </w:delText>
        </w:r>
      </w:del>
      <w:r>
        <w:rPr/>
        <w:t>PZP pracujících na pracovišti, který překračuje standardní počet pracovníků použitý pro kalkulaci hodnoty OD a</w:t>
      </w:r>
      <w:ins w:id="22" w:author="cervenk" w:date="2002-03-11T12:26:00Z">
        <w:r>
          <w:rPr/>
          <w:t> </w:t>
        </w:r>
      </w:ins>
      <w:del w:id="23" w:author="cervenk" w:date="2002-03-11T12:26:00Z">
        <w:r>
          <w:rPr/>
          <w:delText> </w:delText>
        </w:r>
      </w:del>
      <w:r>
        <w:rPr/>
        <w:t>uvedený v</w:t>
      </w:r>
      <w:ins w:id="24" w:author="cervenk" w:date="2002-03-11T12:26:00Z">
        <w:r>
          <w:rPr/>
          <w:t> </w:t>
        </w:r>
      </w:ins>
      <w:del w:id="25" w:author="cervenk" w:date="2002-03-11T12:26:00Z">
        <w:r>
          <w:rPr/>
          <w:delText> </w:delText>
        </w:r>
      </w:del>
      <w:r>
        <w:rPr/>
        <w:t>kapitole Ošetřovací dny.</w:t>
      </w:r>
    </w:p>
    <w:p>
      <w:pPr>
        <w:pStyle w:val="Normal"/>
        <w:rPr/>
      </w:pPr>
      <w:r>
        <w:rPr/>
        <w:t>Hodnota kategorií pacienta: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9"/>
        <w:gridCol w:w="2286"/>
        <w:gridCol w:w="5377"/>
      </w:tblGrid>
      <w:tr>
        <w:trPr/>
        <w:tc>
          <w:tcPr>
            <w:tcW w:w="1063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228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5377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legenda</w:t>
            </w:r>
          </w:p>
        </w:tc>
      </w:tr>
      <w:tr>
        <w:trPr/>
        <w:tc>
          <w:tcPr>
            <w:tcW w:w="106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na propustce</w:t>
            </w:r>
          </w:p>
        </w:tc>
        <w:tc>
          <w:tcPr>
            <w:tcW w:w="537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vykáže se každý den, kdy je pacient na propust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nezávislý na základní ošetřovatelské péči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nad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částečně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částečně soběstačný, sám se obslouží s</w:t>
            </w:r>
            <w:ins w:id="26" w:author="cervenk" w:date="2002-03-11T12:26:00Z">
              <w:r>
                <w:rPr/>
                <w:t> </w:t>
              </w:r>
            </w:ins>
            <w:del w:id="27" w:author="cervenk" w:date="2002-03-11T12:26:00Z">
              <w:r>
                <w:rPr/>
                <w:delText> </w:delText>
              </w:r>
            </w:del>
            <w:r>
              <w:rPr/>
              <w:t>dopomocí, je schopen pohybu mimo lůžko s</w:t>
            </w:r>
            <w:ins w:id="28" w:author="cervenk" w:date="2002-03-11T12:26:00Z">
              <w:r>
                <w:rPr/>
                <w:t> </w:t>
              </w:r>
            </w:ins>
            <w:del w:id="29" w:author="cervenk" w:date="2002-03-11T12:26:00Z">
              <w:r>
                <w:rPr/>
                <w:delText> </w:delText>
              </w:r>
            </w:del>
            <w:r>
              <w:rPr/>
              <w:t>dopomocí či samostatně na invalidním vozíku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od 6 do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vyžadující zvýšený dohled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lucidní pacient, neschopný pohybu mimo lůžko ani s</w:t>
            </w:r>
            <w:ins w:id="30" w:author="cervenk" w:date="2002-03-11T12:26:00Z">
              <w:r>
                <w:rPr/>
                <w:t> </w:t>
              </w:r>
            </w:ins>
            <w:del w:id="31" w:author="cervenk" w:date="2002-03-11T12:26:00Z">
              <w:r>
                <w:rPr/>
                <w:delText> </w:delText>
              </w:r>
            </w:del>
            <w:r>
              <w:rPr/>
              <w:t>dopomocí či samostatně na invalidním vozíku, vyžaduje téměř úplnou obsluhu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sychicky alterovaný pacient vyžadující zvýšený dohled, případně nutné přechodné omezení pohybu či farmakologické zklidnění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od 2 do 6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imobiln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lucidní, zcela imobilní pacient, případně inkontinentní, vyžaduje ošetřovatelskou pomoc při všech úkonech</w:t>
              <w:br/>
              <w:t>dítě do 2 let věku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v</w:t>
            </w:r>
            <w:ins w:id="32" w:author="cervenk" w:date="2002-03-11T12:26:00Z">
              <w:r>
                <w:rPr/>
                <w:t> </w:t>
              </w:r>
            </w:ins>
            <w:del w:id="33" w:author="cervenk" w:date="2002-03-11T12:26:00Z">
              <w:r>
                <w:rPr/>
                <w:delText> </w:delText>
              </w:r>
            </w:del>
            <w:r>
              <w:rPr/>
              <w:t>bezvědom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v</w:t>
            </w:r>
            <w:del w:id="34" w:author="cervenk" w:date="2002-02-18T10:55:00Z">
              <w:r>
                <w:rPr/>
                <w:delText> </w:delText>
              </w:r>
            </w:del>
            <w:ins w:id="35" w:author="cervenk" w:date="2002-03-11T12:26:00Z">
              <w:r>
                <w:rPr/>
                <w:t> </w:t>
              </w:r>
            </w:ins>
            <w:r>
              <w:rPr/>
              <w:t>bezvědomí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>kapitola6 Kategorie pacien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ind w:right="0" w:hanging="0"/>
      <w:jc w:val="left"/>
    </w:pPr>
    <w:rPr>
      <w:color w:val="00000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>
      <w:ind w:right="85" w:hanging="0"/>
    </w:pPr>
    <w:rPr>
      <w:i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7:00Z</dcterms:created>
  <dc:creator>MUDr. Milan Cabrnoch</dc:creator>
  <dc:description/>
  <dc:language>en-US</dc:language>
  <cp:lastModifiedBy>cervenk</cp:lastModifiedBy>
  <cp:lastPrinted>2002-03-11T07:54:00Z</cp:lastPrinted>
  <dcterms:modified xsi:type="dcterms:W3CDTF">2002-03-11T11:26:00Z</dcterms:modified>
  <cp:revision>12</cp:revision>
  <dc:subject>kapitola seznamu výkonů</dc:subject>
  <dc:title>Kategorie pacienta</dc:title>
</cp:coreProperties>
</file>