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  <w:bCs w:val="false"/>
        </w:rPr>
        <w:t>Kapitola 6</w:t>
        <w:br/>
      </w:r>
      <w:r>
        <w:rPr/>
        <w:t>Kategorie pacienta v ústavní péči</w:t>
      </w:r>
    </w:p>
    <w:p>
      <w:pPr>
        <w:pStyle w:val="Normal"/>
        <w:rPr/>
      </w:pPr>
      <w:r>
        <w:rPr/>
        <w:t>Kategorie pacienta vyjadřuje zvýšenou náročnost ošetřovatelské péče poskytované pacientovi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vykazování kategorií pacienta</w:t>
      </w:r>
    </w:p>
    <w:p>
      <w:pPr>
        <w:pStyle w:val="Normal"/>
        <w:rPr/>
      </w:pPr>
      <w:r>
        <w:rPr/>
        <w:t>Kategorie pacienta se vykazuje u všech hospitalizovaných pacientů za každý den hospitalizace kromě dne ukončení hospitalizace. První a poslední den hospitalizace se vykazuje jako jeden den s kategorií odpovídající stavu pacienta v první den hospitalizace.</w:t>
      </w:r>
    </w:p>
    <w:p>
      <w:pPr>
        <w:pStyle w:val="Normal"/>
        <w:rPr/>
      </w:pPr>
      <w:r>
        <w:rPr/>
        <w:t>Kategorie pacienta se vykazuje i s výkonem ošetřovacího dne OD 00005 - ošetřovatelská lůžka všech odborností.</w:t>
      </w:r>
    </w:p>
    <w:p>
      <w:pPr>
        <w:pStyle w:val="Normal"/>
        <w:rPr/>
      </w:pPr>
      <w:r>
        <w:rPr/>
        <w:t>Kategorie pacienta 1 se vykazuje v den, kdy je vykazován ošetřovací den (dále OD) resuscitační nebo intenzívní péče.</w:t>
      </w:r>
    </w:p>
    <w:p>
      <w:pPr>
        <w:pStyle w:val="Normal"/>
        <w:rPr/>
      </w:pPr>
      <w:r>
        <w:rPr/>
        <w:t>Kategorie pacienta 1 se vykazuje na oddělení pro fyziologické novorozence. Kategorii pacienta 4 lze vykázat na oddělení pro fyziologické novorozence tehdy, pokud je na tomto oddělení hospitalizován nedonošený novorozenec či patologický novorozenec, zdravotnické zařízení nemá zřízené oddělení pro patologické novorozence a nedonošence a nedonošenci či patologickému novorozenci není v ten den vykazován OD resuscitační nebo intenzívní péče.</w:t>
      </w:r>
    </w:p>
    <w:p>
      <w:pPr>
        <w:pStyle w:val="Normal"/>
        <w:rPr/>
      </w:pPr>
      <w:r>
        <w:rPr/>
        <w:t>Podmínkou pro vykazování kategorií pacienta je takový počet SZP, NZP a PZP pracujících na pracovišti, který překračuje standardní počet pracovníků použitý pro kalkulaci hodnoty OD a uvedený v kapitole Ošetřovací d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kategorií pacienta: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9"/>
        <w:gridCol w:w="2286"/>
        <w:gridCol w:w="5377"/>
      </w:tblGrid>
      <w:tr>
        <w:trPr/>
        <w:tc>
          <w:tcPr>
            <w:tcW w:w="1063" w:type="dxa"/>
            <w:tcBorders>
              <w:top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</w:t>
            </w:r>
          </w:p>
        </w:tc>
        <w:tc>
          <w:tcPr>
            <w:tcW w:w="769" w:type="dxa"/>
            <w:tcBorders>
              <w:top w:val="dashed" w:sz="6" w:space="0" w:color="auto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2286" w:type="dxa"/>
            <w:tcBorders>
              <w:top w:val="dashed" w:sz="6" w:space="0" w:color="auto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5377" w:type="dxa"/>
            <w:tcBorders>
              <w:top w:val="dashed" w:sz="6" w:space="0" w:color="auto"/>
              <w:left w:val="dotted" w:sz="6" w:space="0" w:color="000000"/>
              <w:bottom w:val="single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gend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na propustce</w:t>
            </w:r>
          </w:p>
        </w:tc>
        <w:tc>
          <w:tcPr>
            <w:tcW w:w="5377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vykáže se každý den, kdy je pacient na propustce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soběstačný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pacient je nezávislý na základní ošetřovatelské péči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nad 10 let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75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částečně soběstačný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pacient je částečně soběstačný, sám se obslouží s dopomocí, je schopen pohybu mimo lůžko s dopomocí či samostatně na invalidním vozíku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od 6 do 10 let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vyžadující zvýšený dohled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lucidní pacient, neschopný pohybu mimo lůžko ani s dopomocí či samostatně na invalidním vozíku, vyžaduje téměř úplnou obsluhu</w:t>
            </w:r>
          </w:p>
          <w:p>
            <w:pPr>
              <w:pStyle w:val="Tabulka"/>
              <w:keepNext w:val="false"/>
              <w:rPr/>
            </w:pPr>
            <w:r>
              <w:rPr/>
              <w:t>psychicky alterovaný pacient vyžadující zvýšený dohled, případně nutné přechodné omezení pohybu či farmakologické zklidnění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od 2 do 6 let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225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imobilní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lucidní, zcela imobilní pacient, případně inkontinentní, vyžaduje ošetřovatelskou pomoc při všech úkonech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do 2 let věku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v bezvědomí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je v bezvědom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6 Kategorie pacien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right="-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-1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-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-1" w:hanging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-1" w:hanging="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ind w:right="0" w:hanging="0"/>
      <w:jc w:val="left"/>
    </w:pPr>
    <w:rPr>
      <w:color w:val="00000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>
      <w:ind w:right="85" w:hanging="0"/>
    </w:pPr>
    <w:rPr>
      <w:i/>
      <w:iCs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3:32:00Z</dcterms:created>
  <dc:creator>MUDr. Milan Cabrnoch</dc:creator>
  <dc:description/>
  <dc:language>en-US</dc:language>
  <cp:lastModifiedBy>MUDr. Cabrnoch Milan</cp:lastModifiedBy>
  <cp:lastPrinted>1998-04-09T13:57:00Z</cp:lastPrinted>
  <dcterms:modified xsi:type="dcterms:W3CDTF">1998-04-09T11:58:00Z</dcterms:modified>
  <cp:revision>7</cp:revision>
  <dc:subject>kapitola seznamu výkonů</dc:subject>
  <dc:title>Kategorie pacienta</dc:title>
</cp:coreProperties>
</file>