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4</w:t>
        <w:br/>
      </w:r>
      <w:r>
        <w:rPr/>
        <w:t>Další pravidla pro vykazování výkonů řazená podle jednotlivých autorských odborností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014 - stomatologie</w:t>
      </w:r>
    </w:p>
    <w:p>
      <w:pPr>
        <w:pStyle w:val="Normal"/>
        <w:rPr/>
      </w:pPr>
      <w:r>
        <w:rPr/>
        <w:t>Při návštěvě, která byla plánována v rámci předchozího klinického vyšetření nelze vykázat další výkon klinického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stupní komplexní vyšetř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do 6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Stomatologické ošetření registrovaného pacienta ve věku od 6 do 12 let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od 12 do 18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3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nekomplikovan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komplikovan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extrakční rány - na z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avění postextrakčního krvác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2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elze vykazovat současně při provedení na stejném zub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015 - čelistní ortopedie</w:t>
      </w:r>
    </w:p>
    <w:p>
      <w:pPr>
        <w:pStyle w:val="Normal"/>
        <w:rPr/>
      </w:pPr>
      <w:r>
        <w:rPr/>
        <w:t>Všechny výkony odbornosti 015 s kategorií výkonu W lze vykázat pouze u diagnóz skupiny A, B a C.</w:t>
      </w:r>
    </w:p>
    <w:p>
      <w:pPr>
        <w:pStyle w:val="Normal"/>
        <w:rPr/>
      </w:pPr>
      <w:r>
        <w:rPr/>
        <w:t>Skupiny diagnóz jsou následující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</w:tcPr>
          <w:p>
            <w:pPr>
              <w:pStyle w:val="Normal"/>
              <w:ind w:right="0" w:hanging="0"/>
              <w:rPr/>
            </w:pPr>
            <w:r>
              <w:rPr/>
              <w:t>rozštěpy rtu, čelisti a patra</w:t>
            </w:r>
          </w:p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vrozené celkové vady a systémová onemocnění s ortodontickými projev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</w:tcPr>
          <w:p>
            <w:pPr>
              <w:pStyle w:val="Normal"/>
              <w:ind w:right="0" w:hanging="0"/>
              <w:rPr/>
            </w:pPr>
            <w:r>
              <w:rPr/>
              <w:t>hypodoncie čtyř a více stálých zubů v jedné čelisti mimo zuby moudrosti</w:t>
            </w:r>
          </w:p>
          <w:p>
            <w:pPr>
              <w:pStyle w:val="Normal"/>
              <w:ind w:right="0" w:hanging="0"/>
              <w:rPr/>
            </w:pPr>
            <w:r>
              <w:rPr/>
              <w:t>obrácený skus řezáků i jednotlivých</w:t>
            </w:r>
          </w:p>
          <w:p>
            <w:pPr>
              <w:pStyle w:val="Normal"/>
              <w:ind w:right="0" w:hanging="0"/>
              <w:rPr/>
            </w:pPr>
            <w:r>
              <w:rPr/>
              <w:t>protruzní vady s incizálním schůdkem sedm a více milimetrů</w:t>
            </w:r>
          </w:p>
          <w:p>
            <w:pPr>
              <w:pStyle w:val="Normal"/>
              <w:ind w:right="0" w:hanging="0"/>
              <w:rPr/>
            </w:pPr>
            <w:r>
              <w:rPr/>
              <w:t>otevřený skus v rozsahu všech stálých řezáků dva a více milimetrů</w:t>
            </w:r>
          </w:p>
          <w:p>
            <w:pPr>
              <w:pStyle w:val="Normal"/>
              <w:ind w:right="0" w:hanging="0"/>
              <w:rPr/>
            </w:pPr>
            <w:r>
              <w:rPr/>
              <w:t>retence, palatinální poloha a ageneze stálého špičáku, u dětí do 18 let nedostatek místa pro stálý špičák, pět milimetrů a více</w:t>
            </w:r>
          </w:p>
          <w:p>
            <w:pPr>
              <w:pStyle w:val="Normal"/>
              <w:ind w:right="0" w:hanging="0"/>
              <w:rPr/>
            </w:pPr>
            <w:r>
              <w:rPr/>
              <w:t>retence stálého horního řezáku</w:t>
            </w:r>
          </w:p>
          <w:p>
            <w:pPr>
              <w:pStyle w:val="Normal"/>
              <w:ind w:right="0" w:hanging="0"/>
              <w:rPr/>
            </w:pPr>
            <w:r>
              <w:rPr/>
              <w:t>hluboký skus s traumatizací gingivy</w:t>
            </w:r>
          </w:p>
          <w:p>
            <w:pPr>
              <w:pStyle w:val="Normal"/>
              <w:ind w:right="0" w:hanging="0"/>
              <w:rPr/>
            </w:pPr>
            <w:r>
              <w:rPr/>
              <w:t>zkřížený skus s nuceným vedením dolní čelisti</w:t>
            </w:r>
          </w:p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 xml:space="preserve">nonokluze nejméně dvou párů antagonistů, mimo zuby moudrosti, v jednom laterálním segmentu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ostatní anomálie zubů a skusu u dětí do 18 let vě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ostatní anomálie (kromě kategorie A) u osob starších 18 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a navázání oblouk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pevného aparátu a zařízení - na z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5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brus zubu z ortodontických důvodů - na z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60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. ty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8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I. ty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90</w:t>
            </w:r>
          </w:p>
        </w:tc>
      </w:tr>
    </w:tbl>
    <w:p>
      <w:pPr>
        <w:pStyle w:val="Normal"/>
        <w:rPr/>
      </w:pPr>
      <w:r>
        <w:rPr/>
        <w:t>lze vykazovat nejvíce třikrát v jednom kalendářním čtvrtletí po dobu aktivní léčby, nejvíce však jednou v jednom kalendářním čtvrtletí po dobu retence a před aktivní léčb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1 - interna</w:t>
      </w:r>
    </w:p>
    <w:p>
      <w:pPr>
        <w:pStyle w:val="Normal"/>
        <w:rPr/>
      </w:pPr>
      <w:r>
        <w:rPr/>
        <w:t xml:space="preserve">Výkony výživ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ná a žaludeční definovaná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enterální výživa (oligopeptidická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lňková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6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nohodnotná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2</w:t>
            </w:r>
          </w:p>
        </w:tc>
      </w:tr>
    </w:tbl>
    <w:p>
      <w:pPr>
        <w:pStyle w:val="Normal"/>
        <w:rPr/>
      </w:pPr>
      <w:r>
        <w:rPr/>
        <w:t>nelze v jednom dni vykazovat současně, lze vykázat nejvýše jeden výkon výživy na jednoho pacienta a jeden den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2 - angi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22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plerovské vyšetření periferních tepen nebo žil (na jedné končetině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</w:tbl>
    <w:p>
      <w:pPr>
        <w:pStyle w:val="Normal"/>
        <w:rPr/>
      </w:pPr>
      <w:r>
        <w:rPr/>
        <w:t xml:space="preserve">nelze vykazovat současně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opplerovské vyšetření cév bez B zobraz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ní vyšetření pouze jedné cévy, morfolog. a Dopplerovsk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. vyšetření dvou a více cév, morfolog. a Dopplerovsk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pletysmografické nelze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4 - endokrin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Dynamické testy</w:t>
      </w:r>
    </w:p>
    <w:p>
      <w:pPr>
        <w:pStyle w:val="TextBody"/>
        <w:rPr/>
      </w:pPr>
      <w:r>
        <w:rPr/>
        <w:t>Všechny dynamické testy v endokrin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4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ynamické testy v endokrinolog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104</w:t>
            </w:r>
          </w:p>
        </w:tc>
      </w:tr>
    </w:tbl>
    <w:p>
      <w:pPr>
        <w:pStyle w:val="TextBody"/>
        <w:rPr/>
      </w:pPr>
      <w:r>
        <w:rPr/>
        <w:t>Výkon dynamické testy v endokrinologii lze vykázat u jednoho pacienta nejvýše dvakrát za jeden den.</w:t>
      </w:r>
    </w:p>
    <w:p>
      <w:pPr>
        <w:pStyle w:val="TextBody"/>
        <w:rPr/>
      </w:pPr>
      <w:r>
        <w:rPr/>
        <w:t>Výkon dynamické testy v endokrinologii lze vykázat pro každý test pouze jednou za jedno čtvrtletí.</w:t>
      </w:r>
    </w:p>
    <w:p>
      <w:pPr>
        <w:pStyle w:val="TextBody"/>
        <w:rPr/>
      </w:pPr>
      <w:r>
        <w:rPr/>
        <w:t>Výkonem dynamické testy v endokrinologii se vykazují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clonidin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cholinergik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ynacte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iuret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lonidinový supresní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glukago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růstovým hormon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infúzí hypertonického roztoku sol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inzulínovou provokac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i.v. glukózový toleranční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entagastrinová stimulace kalcitonin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rgin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xamethazonový tes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5 - gastroenter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Zátěžový test v gastroenterologii</w:t>
      </w:r>
    </w:p>
    <w:p>
      <w:pPr>
        <w:pStyle w:val="TextBody"/>
        <w:rPr/>
      </w:pPr>
      <w:r>
        <w:rPr/>
        <w:t>Všechny zátěžové testy v gastroenter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51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ý test v gastroenterolog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</w:tbl>
    <w:p>
      <w:pPr>
        <w:pStyle w:val="TextBody"/>
        <w:rPr/>
      </w:pPr>
      <w:r>
        <w:rPr/>
        <w:t>Ve výkonu zátěžový test v gastroenterologii není zahrnuta případná parenterální aplikace, odběr krve, zavedení sondy. Tyto činnosti lze vykázat samostatným výkonem. Testovací látky lze vykázat jako ZUM.</w:t>
      </w:r>
    </w:p>
    <w:p>
      <w:pPr>
        <w:pStyle w:val="TextBody"/>
        <w:rPr/>
      </w:pPr>
      <w:r>
        <w:rPr/>
        <w:t>Výkon zátěžový test v gastroenterologii je možno vykázat pouze jeden v jednom dni.</w:t>
      </w:r>
    </w:p>
    <w:p>
      <w:pPr>
        <w:pStyle w:val="TextBody"/>
        <w:rPr/>
      </w:pPr>
      <w:r>
        <w:rPr/>
        <w:t>Výkon zátěžový test v gastroenterologii je možno pro jeden test opakovat nejvíce jedenkrát za čtvrtletí.</w:t>
      </w:r>
    </w:p>
    <w:p>
      <w:pPr>
        <w:pStyle w:val="TextBody"/>
        <w:rPr/>
      </w:pPr>
      <w:r>
        <w:rPr/>
        <w:t>Výkonem zátěžový test v gastroenterologii se vykazují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yšetření žaludečního chemism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nkreozymin - sekret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ba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xylos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vitaminem 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lbudamidový tes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7 - kardi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e jednorozměrná a dvourozměrn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cké vyšetření Doppler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2</w:t>
            </w:r>
          </w:p>
        </w:tc>
      </w:tr>
    </w:tbl>
    <w:p>
      <w:pPr>
        <w:pStyle w:val="TextBody"/>
        <w:rPr/>
      </w:pPr>
      <w:r>
        <w:rPr/>
        <w:t>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9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evostranná katetrizace srde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2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na katetrizačním sál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oustranná katetrizace srde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23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myokardiální biopsie transvaskulár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1</w:t>
            </w:r>
          </w:p>
        </w:tc>
      </w:tr>
    </w:tbl>
    <w:p>
      <w:pPr>
        <w:pStyle w:val="TextBody"/>
        <w:rPr/>
      </w:pPr>
      <w:r>
        <w:rPr/>
        <w:t>je možné kombinovat se všemi výkony katetrizace srdc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test parenterálních farmak stimulací síní a nebo komor při již zavedené elektrodě (při novém zavedení elektrody nutno přičíst výkon dočasná srdeční stimulace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kardiální mapování akcesorní dráhy nebo arytmogenního foku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18</w:t>
            </w:r>
          </w:p>
        </w:tc>
      </w:tr>
    </w:tbl>
    <w:p>
      <w:pPr>
        <w:pStyle w:val="TextBody"/>
        <w:rPr/>
      </w:pPr>
      <w:r>
        <w:rPr/>
        <w:t>mohou být vykázány pouze 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gram Hissova svazku, vzestupná stimulace síní a komor, s hodnocením ante- a retrográdního vedení a zotavovací doby sinusového uzl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37</w:t>
            </w:r>
          </w:p>
        </w:tc>
      </w:tr>
    </w:tbl>
    <w:p>
      <w:pPr>
        <w:pStyle w:val="TextBody"/>
        <w:rPr/>
      </w:pPr>
      <w:r>
        <w:rPr/>
        <w:t>nebo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gramovaná stimulace síní a/nebo komor, testování elektrické stability myokardu (Přičítá se výkon Elektrogram Hissova svazku - číslo 17123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4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4 hodinové telemetrické sledování mimo JI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ezofageální elektrody, včetně registrace EKG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ezofageální stimulační EKG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6</w:t>
            </w:r>
          </w:p>
        </w:tc>
      </w:tr>
    </w:tbl>
    <w:p>
      <w:pPr>
        <w:pStyle w:val="TextBody"/>
        <w:rPr/>
      </w:pPr>
      <w:r>
        <w:rPr/>
        <w:t>nelze vykazovat současně s ošetřovacími dny resuscitační a intenzívní péč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ashed" w:sz="6" w:space="0" w:color="auto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ronární aterectomie, včetně rota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9</w:t>
            </w:r>
          </w:p>
        </w:tc>
      </w:tr>
    </w:tbl>
    <w:p>
      <w:pPr>
        <w:pStyle w:val="TextBody"/>
        <w:rPr/>
      </w:pPr>
      <w:r>
        <w:rPr/>
        <w:t>nelze vykazovat současně s výkony angiografi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e jedno a dvojrozměrná, spolu s pulzním a kontinuálním Dopplerem a barevným mapování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5</w:t>
            </w:r>
          </w:p>
        </w:tc>
      </w:tr>
    </w:tbl>
    <w:p>
      <w:pPr>
        <w:pStyle w:val="TextBody"/>
        <w:rPr/>
      </w:pPr>
      <w:r>
        <w:rPr/>
        <w:t>nelze vykazovat současně s jinými echokardiografickými výkony a s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á echokardiografie dynamick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 zátěžové testy v kardiologii nelze v jednom dni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8 - nef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3</w:t>
            </w:r>
          </w:p>
        </w:tc>
      </w:tr>
    </w:tbl>
    <w:p>
      <w:pPr>
        <w:pStyle w:val="Normal"/>
        <w:rPr/>
      </w:pPr>
      <w:r>
        <w:rPr/>
        <w:t>nelze vykázat spolu s ošetřovacími dny resuscitační a intenzívní péč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AVH - kontinuální arteriovenózní hemo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6</w:t>
            </w:r>
          </w:p>
        </w:tc>
      </w:tr>
    </w:tbl>
    <w:p>
      <w:pPr>
        <w:pStyle w:val="Normal"/>
        <w:rPr/>
      </w:pPr>
      <w:r>
        <w:rPr/>
        <w:t>je možno vykazovat spolu s ošetřovacími dny resuscitační a intenzívní péče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hemo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ronická hemo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dia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peritoneální 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3</w:t>
            </w:r>
          </w:p>
        </w:tc>
      </w:tr>
    </w:tbl>
    <w:p>
      <w:pPr>
        <w:pStyle w:val="Normal"/>
        <w:rPr/>
      </w:pPr>
      <w:r>
        <w:rPr/>
        <w:t>nelze vykazovat současně v jednom dni u jednoho pacienta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9 - revmatologie</w:t>
      </w:r>
    </w:p>
    <w:p>
      <w:pPr>
        <w:pStyle w:val="Normal"/>
        <w:rPr/>
      </w:pPr>
      <w:r>
        <w:rPr/>
        <w:t>V případě pulzní léčby kortikoidy za hospitalizace lze odůvodněně podané kortikoidy vykázat jako ZULP k výkonu ošetřovacího dne. Za pulzní léčbu kortikoidy je pro tyto účely pokládána léčba dávkami přesahujícími ekvivalent 500 mg Hydrocortisonu na den a 1,7 m</w:t>
      </w:r>
      <w:r>
        <w:rPr>
          <w:vertAlign w:val="superscript"/>
        </w:rPr>
        <w:t>2</w:t>
      </w:r>
      <w:r>
        <w:rPr/>
        <w:t xml:space="preserve"> tělesného povrch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205 - TRN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irometrie (obvykle metodou průtok - objem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03</w:t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Normal"/>
        <w:rPr/>
      </w:pPr>
      <w:r>
        <w:rPr/>
        <w:t>Vyšetření výdechové rychlosti peakflowmetrem je součástí klinického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Bronchoskopie</w:t>
      </w:r>
    </w:p>
    <w:p>
      <w:pPr>
        <w:pStyle w:val="TextBody"/>
        <w:rPr/>
      </w:pPr>
      <w:r>
        <w:rPr/>
        <w:t>Bronchoskopické diagnostické a terapeutické úkony lze vykázat především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igidní bronchoskopie diagnostická nebo terapeutická včetně premedik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exibilní bronchoskopie diagnostická nebo terapeutická včetně premedik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výše uvedeným výkonům bronchoskopie lze dále dle skutečně provedeného zákroku vykázat dalš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stranění cizího tělesa z dolních dýchacích c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á aspirace endobronchiálního materiálu nebo kartáčková biops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onchoalveolární laváž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ndobronchiální excize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bronchiální punk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bronchiální plicní biops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stilace léčebných a diagnostických přípravků do dolních dýchacích c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bronchiální laserový výko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kryoterapie při bronchoskop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afterloadingových sond nebo balónkových sond nebo cévek k provedení bronch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endobronchiální protéz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0</w:t>
            </w:r>
          </w:p>
        </w:tc>
      </w:tr>
    </w:tbl>
    <w:p>
      <w:pPr>
        <w:pStyle w:val="TextBody"/>
        <w:rPr/>
      </w:pPr>
      <w:r>
        <w:rPr/>
        <w:t>Výkony uvedené v předchozím odstavci lze k základnímu výkonu bronchoskopie vykázat pouze tehdy, byl-li naplněn jejich obsah a zároveň, pokud celkový čas zákroku přesáhl čas základního výkonu. Další výkony (stejné nebo jiné) z výkonů uvedených v předchozím odstavci lze dále přičíst, pokud celkový čas zákroku dosáhl součtu časů základního a všech přičítaných. Výkony lze tedy vykázat pouze tehdy, byl-li úplně naplněn jejich čas.</w:t>
      </w:r>
    </w:p>
    <w:p>
      <w:pPr>
        <w:pStyle w:val="TextBody"/>
        <w:rPr/>
      </w:pPr>
      <w:r>
        <w:rPr/>
        <w:t>Pokud z důvodů nenaplnění času nelze výkon vykázat, i když byl skutečně proveden, lze k základnímu výkonu bronchoskopie vykázat skutečně spotřebovaný ZUM nebo ZULP uvedený u příslušného výkon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pirometrie</w:t>
      </w:r>
    </w:p>
    <w:p>
      <w:pPr>
        <w:pStyle w:val="TextBody"/>
        <w:rPr/>
      </w:pPr>
      <w:r>
        <w:rPr/>
        <w:t>Orientační spirometrie může být vykázána pouze tehdy, byla-li provedena lékařem (byl naplněn obsah výkonu), zápis v dokumentaci je nutný.</w:t>
      </w:r>
    </w:p>
    <w:p>
      <w:pPr>
        <w:pStyle w:val="TextBody"/>
        <w:rPr/>
      </w:pPr>
      <w:r>
        <w:rPr/>
        <w:t>Ostatní výkony funkčních vyšetření v autorské odbornosti TRN mohou být vykázány pouze na základě písemné indikace ošetřujícího lékaře nebo lékaře provádějícího odpovídající konziliární vyšetře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1 - ped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utná spolupráce pediatra při náročných RTG nebo jiných vyšetření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0</w:t>
            </w:r>
          </w:p>
        </w:tc>
      </w:tr>
    </w:tbl>
    <w:p>
      <w:pPr>
        <w:pStyle w:val="Normal"/>
        <w:rPr/>
      </w:pPr>
      <w:r>
        <w:rPr/>
        <w:t>lze vykazovat pouze v době ústavní pohotovostní služb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2 - dětská kardiologie</w:t>
      </w:r>
    </w:p>
    <w:p>
      <w:pPr>
        <w:pStyle w:val="Normal"/>
        <w:rPr/>
      </w:pPr>
      <w:r>
        <w:rPr/>
        <w:t>Podmínkou pro vykázání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1 rok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6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6</w:t>
            </w:r>
          </w:p>
        </w:tc>
      </w:tr>
    </w:tbl>
    <w:p>
      <w:pPr>
        <w:pStyle w:val="Normal"/>
        <w:rPr/>
      </w:pPr>
      <w:r>
        <w:rPr/>
        <w:t>je vybavení pracoviště dvouprojekčním RTG přístrojem. Tyto výkony nelze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4 - neonatologie</w:t>
      </w:r>
    </w:p>
    <w:p>
      <w:pPr>
        <w:pStyle w:val="Normal"/>
        <w:rPr/>
      </w:pPr>
      <w:r>
        <w:rPr/>
        <w:t>Vyšetření novorozence po porodu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ě zaměřené vyšetření pediatrem 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zaměřené vyšetření pediatrem 1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102</w:t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yšetření novorozence při propuštění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 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1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101</w:t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43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mbilikální tepny nebo ží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004</w:t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5 - psychiatr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sychoterapie</w:t>
      </w:r>
    </w:p>
    <w:p>
      <w:pPr>
        <w:pStyle w:val="Normal"/>
        <w:rPr/>
      </w:pPr>
      <w:r>
        <w:rPr/>
        <w:t>Výkony psychoterapie jsou následující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5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individuální systematická prováděná psychoterapeutem se speciální psychoterapeutickou kvalifikací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5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individuální nesystematická prováděná psychiatrem, psychologem nebo lékařem s psychoterapeutickou kvalifikací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 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I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II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 30 minut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7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kupinová psychoterapie dětí do 8 let (autorské odbornosti 910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7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čovská skupina (autorské odbornosti 910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Indikace</w:t>
      </w:r>
    </w:p>
    <w:p>
      <w:pPr>
        <w:pStyle w:val="TextBody"/>
        <w:rPr/>
      </w:pPr>
      <w:r>
        <w:rPr/>
        <w:t>Výkony psychoterapie lze vykazovat pouze tehdy, pokud byly indikovány ošetřujícím lékařem - psychiatrem, ošetřujícím lékařem s psychoterapeutickou kvalifikací nebo klinickým psychologem s psychoterapeutickou kvalifikací nebo registrujícím praktickým lékařem. Indikace je platná po dobu nejdéle tří po sobě následujících kalendářních měsíců.</w:t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Vykazování</w:t>
      </w:r>
    </w:p>
    <w:p>
      <w:pPr>
        <w:pStyle w:val="Normal"/>
        <w:rPr/>
      </w:pPr>
      <w:r>
        <w:rPr/>
        <w:t>Výkon „Psychoterapie individuální nesystematická“ s číslem 35510 mohou vykazovat lékaři se základní specializací v oboru psychiatrie (A1), kliničtí psychologové se základní specializací (J1), dětští psychiatři a dále ti lékaři dalších klinických oborů, kteří získali psychoterapeutickou kvalifikaci. Ostatní výkony psychoterapie s čísly 35520, 35610, 35620, 35630, 35650, 37117 a 37119 mohou vykazovat pouze lékaři včetně psychiatrů a kliničtí psychologové se speciální psychoterapeutickou kvalifikací.</w:t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s klinickými vyšetřeními</w:t>
      </w:r>
    </w:p>
    <w:p>
      <w:pPr>
        <w:pStyle w:val="TextBody"/>
        <w:rPr/>
      </w:pPr>
      <w:r>
        <w:rPr/>
        <w:t>Výkony psychoterapie nelze kombinovat s výkony klinických vyšetření mimo výkon minimální kontakt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 3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5</w:t>
            </w:r>
          </w:p>
        </w:tc>
      </w:tr>
    </w:tbl>
    <w:p>
      <w:pPr>
        <w:pStyle w:val="TextBody"/>
        <w:rPr/>
      </w:pPr>
      <w:r>
        <w:rPr/>
        <w:t>lze vykázat pouze na jednoho člena rodiny - pacienta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6 - dětská psych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6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euticko - edukační pohovor pedopsychiatra s osobou ovlivňující zdravotní stav pacient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</w:tbl>
    <w:p>
      <w:pPr>
        <w:pStyle w:val="Normal"/>
        <w:rPr/>
      </w:pPr>
      <w:r>
        <w:rPr/>
        <w:t>nelze kombinovat s výkony rodinné nebo skupinové psychoterap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9 - sexu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 xml:space="preserve">Vyšetření plodnosti </w:t>
      </w:r>
    </w:p>
    <w:p>
      <w:pPr>
        <w:pStyle w:val="Normal"/>
        <w:rPr/>
      </w:pPr>
      <w:r>
        <w:rPr/>
        <w:t>Vyšetření plodnosti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sexuolo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902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s výkony psychoterapie</w:t>
      </w:r>
    </w:p>
    <w:p>
      <w:pPr>
        <w:pStyle w:val="TextBody"/>
        <w:rPr/>
      </w:pPr>
      <w:r>
        <w:rPr/>
        <w:t>S výkony klinických vyšetření nelze vykázat výkony psychoterapi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alometrie, vulvometr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2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tivní spermiogra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4016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2 - klinická onkologie</w:t>
      </w:r>
    </w:p>
    <w:p>
      <w:pPr>
        <w:pStyle w:val="Normal"/>
        <w:rPr/>
      </w:pPr>
      <w:r>
        <w:rPr/>
        <w:t>Ve výkonech autorské odbornosti klinická onkologie je lokální anestézie zakalkulována ve výkonech, a proto s výkony této autorské odbornosti nelze vykazovat výkony lokální anestéz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3 - radioterapie</w:t>
      </w:r>
    </w:p>
    <w:p>
      <w:pPr>
        <w:pStyle w:val="Normal"/>
        <w:rPr/>
      </w:pPr>
      <w:r>
        <w:rPr/>
        <w:t>Ve výkonech autorské odbornosti radioterapie je lokální anestézie zakalkulována ve výkonech, a proto s výkony této autorské odbornosti nelze vykazovat výkony lokální anestéz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 autorské odbornosti 403 - radioterapie nelze v jednom dni u jednoho pacienta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Dozime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6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ímá dozimetrie na nemocné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</w:tbl>
    <w:p>
      <w:pPr>
        <w:pStyle w:val="Normal"/>
        <w:rPr/>
      </w:pPr>
      <w:r>
        <w:rPr/>
        <w:t>nelze vykazovat současně s výkony radioterap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lánování radioterapie.</w:t>
      </w:r>
    </w:p>
    <w:p>
      <w:pPr>
        <w:pStyle w:val="Normal"/>
        <w:rPr/>
      </w:pPr>
      <w:r>
        <w:rPr/>
        <w:t>Výkony plánování radioterapie nelze vykazovat současně v jednom cyklu léčby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TG terapie nebo Cs137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 s použitím TP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 s použitím TP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 s OD resuscitační a intenzívní péče</w:t>
      </w:r>
    </w:p>
    <w:p>
      <w:pPr>
        <w:pStyle w:val="Normal"/>
        <w:rPr/>
      </w:pPr>
      <w:r>
        <w:rPr/>
        <w:t>Spolu s výkony brachyterapie nelze vykazovat OD intenzívní a resuscitační péče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 s automatickým afterloadin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manu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povrch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s automatickým afterloadin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4 - dermatovenerologie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elková fototerapie optimálním UV světl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yzikální kožní test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žní foto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0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Woodovou lamp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5403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00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enerologické epidemiologicko-psychologické šetření a depistáž sexuálně přenosných choro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20</w:t>
            </w:r>
          </w:p>
        </w:tc>
      </w:tr>
    </w:tbl>
    <w:p>
      <w:pPr>
        <w:pStyle w:val="Normal"/>
        <w:rPr/>
      </w:pPr>
      <w:r>
        <w:rPr/>
        <w:t>lze vykázat pouze při nově zjištěném onemocnění pohlavně přenosnou chorob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7 - nukleární medicína</w:t>
      </w:r>
    </w:p>
    <w:p>
      <w:pPr>
        <w:pStyle w:val="Normal"/>
        <w:rPr/>
      </w:pPr>
      <w:r>
        <w:rPr/>
        <w:t>Výkony autorské odbornosti 407 - nukleární medicína nelze vykazovat současně s výkony jakékoli aplikace, ani s výkonem minimální kontakt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rolní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880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elze vykazovat současně s jinými výkony autorské odbornosti 407 - nukleární medicína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angiografie First Pas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adionuklidová ventrikulografie klid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lze vykázat dvakrát v jednom dni na jednoho pacienta pouze v kombinaci se zátěžovým testem. Výkon nelze vykazovat současně s výkony kvantifikace dynamického, resp. tomografického vyšetření.</w:t>
      </w:r>
    </w:p>
    <w:p>
      <w:pPr>
        <w:pStyle w:val="Normal"/>
        <w:rPr/>
      </w:pPr>
      <w:r>
        <w:rPr/>
        <w:t xml:space="preserve">K 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fuzní scintigrafie myokardu v kli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3</w:t>
            </w:r>
          </w:p>
        </w:tc>
      </w:tr>
    </w:tbl>
    <w:p>
      <w:pPr>
        <w:pStyle w:val="Normal"/>
        <w:rPr/>
      </w:pPr>
      <w:r>
        <w:rPr/>
        <w:t>lze při opakování klidového vyšetření v jednom kalendářním dni vykázat ZULP pouze jedn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1 - chirur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eroperační použití sonografu</w:t>
      </w:r>
    </w:p>
    <w:p>
      <w:pPr>
        <w:pStyle w:val="TextBody"/>
        <w:rPr/>
      </w:pPr>
      <w:r>
        <w:rPr/>
        <w:t>Peroperační použití sonografu chirurgem se vykazuje stejnojmenným výkonem. Výkon nelze v jednom dni u jednoho pacienta opakova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Exenterace pánevních orgánů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8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enterace pánevních orgán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3</w:t>
            </w:r>
          </w:p>
        </w:tc>
      </w:tr>
    </w:tbl>
    <w:p>
      <w:pPr>
        <w:pStyle w:val="TextBody"/>
        <w:rPr/>
      </w:pPr>
      <w:r>
        <w:rPr/>
        <w:t>se vykazuje přední, zadní i totální exenter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Laparoskopie a thorakoskopie</w:t>
      </w:r>
    </w:p>
    <w:p>
      <w:pPr>
        <w:pStyle w:val="TextBody"/>
        <w:rPr/>
      </w:pPr>
      <w:r>
        <w:rPr/>
        <w:t>Laparoskopické a thorakoskopické diagnostické a terapeutické výkony v chirurgii, v hrudní chirurgii a v gynek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kon laparoskopický a thorakoskopický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0</w:t>
            </w:r>
          </w:p>
        </w:tc>
      </w:tr>
    </w:tbl>
    <w:p>
      <w:pPr>
        <w:pStyle w:val="TextBody"/>
        <w:rPr/>
      </w:pPr>
      <w:r>
        <w:rPr/>
        <w:t>Tento výkon nelze kombinovat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gnostická videolaparoskopie a videothorak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ykázat </w:t>
      </w:r>
      <w:r>
        <w:rPr>
          <w:u w:val="single"/>
        </w:rPr>
        <w:t>jednou</w:t>
      </w:r>
      <w:r>
        <w:rPr/>
        <w:t xml:space="preserve"> v následujících 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ílená punkce orgánu nebo ložis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ílený odběr biops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váž a odsátí dutiny peritone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ýze adhezí přes 10 cm</w:t>
      </w:r>
      <w:r>
        <w:rPr>
          <w:vertAlign w:val="superscript"/>
        </w:rPr>
        <w:t>2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epení orgán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angiograf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bfasciální ligace žilních spojek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jejunos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dosonograf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oagulace v malé pánv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endometriózy prvního a druh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teriliz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unkce oocyt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řenos gamet nebo embryí do vejcovodu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dva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ýkon na lymfatickém systém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pend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jednostranná prim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sofagokardiomy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žlučových c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strukce nádoru nebo metastáz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Meckelova divertikl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kální excize z jater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ederní sympat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edocholith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ovari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ukleace jednoduché cyst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otomie line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va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nex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o (fimbrio) ovariolýz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yomektomie do 5 cm subserózní, pedunkulovaný myom do 5 c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dělohy po iatrogenní perforac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xtrakce cizího tělesa z dutiny břiš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anssekce sakrouterinních vaz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entrosuspense dle Gilliam-Schautaovariopexe, ovariální dekapsulace (drilling)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renáž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prvního stupně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tři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ecystektomie prostá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pendektomie při peritonitid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při peritonitidě nejasného původu nebo při traumat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perforovaného vředu gastroduoden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olos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ntirefluxní plasti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recidivující kýl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ymfadenektomie pánev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unkální vag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ansrektální endoskopická oper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vakuace hematomu nebo empyemu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ympatektomie jednostranná hrud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cervikální hysterektomie (LSH) - děloha men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(LAVH) - děloha men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eostomie a fimbrioplasti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likace oblých vazů helikoidním stehem - ventrosuspens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bliterace Douglasova prostoru dle Moschowit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endometriózy třetího stupně, ovariální endometriomat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druh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varikokély</w:t>
      </w:r>
    </w:p>
    <w:p>
      <w:pPr>
        <w:pStyle w:val="Normal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čtyři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oboustranná prim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střeva jako samostatný výkon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při akutní pankreatitidě a drenáž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ymfadenektomie paraaort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línovitá resekc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ukleace tumoru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leurektomie abra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(LAVH) - děloha vět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cervikální hysterektomie (LSH) - děloha vět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třetí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pánevního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pro inkontinenc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yomektomie nad 5 centimetrů subserozní a intramur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retinovaného varlete - pouze po schválení revizním lékařem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pět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nastomosa na trávícím traktu jako samostatný výkon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fundoplik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andáž žaludk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selektivní vag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gastroenterocystoanastomóza podle Juras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renal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tenkého střev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tální laparoskopická hysterektomie (TLH)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xtenzivní adheziolýza čtvrt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ikrochirurgická reanastomosa tub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ikrochirurgická neostomie nebo fimbriolýz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isekce ureteru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 thorakoskopický (číslo 51711) lze v jeden den vykázat nejvíce šestkrát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tlustého střev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zofagokardiomyotomie s fundoplikac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ef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tumoru mediastin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kortikace plí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neumo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bektomi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ilobektomi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pro vaginální prolaps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síťkou pro prolaps dělohy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sedm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žaludku B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jater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raaortál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neovaginy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 thorakoskopický (číslo 51711) lze v jeden den vykázat nejvíce osmkrát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žaludku BI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ízká přední resekce rekt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pl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nebo totální laparoskopická hysterektomie a 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radikální vaginální hysterektomie a pánevní lymfadenektomie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devět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tální gast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adikální hysterektomie typu Wertheim a 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lymfadenektomie radikální paraaortální a parakavální</w:t>
      </w:r>
    </w:p>
    <w:p>
      <w:pPr>
        <w:pStyle w:val="TextBody"/>
        <w:rPr/>
      </w:pPr>
      <w:r>
        <w:rPr/>
        <w:t>Pokud je Výkon laparoskopický a thorakoskopický (číslo 51711) vykazován opakovaně, je nutno dbát obecného pravidla: výkon může být vykázán pouze tehdy, byl-li proveden v celém rozsahu, tedy i v celém čase. Výkon laparoskopický a thorakoskopický (číslo 51711) lze vykázat podruhé teprve tehdy, byl-li naplněn požadavek dvojnásobku času.</w:t>
      </w:r>
    </w:p>
    <w:p>
      <w:pPr>
        <w:pStyle w:val="TextBody"/>
        <w:rPr/>
      </w:pPr>
      <w:r>
        <w:rPr/>
        <w:t>Pokud je proveden takový laparoskopický diagnostický nebo terapeutický výkon v chirurgii, který není ve výše uvedeném seznamu, vykáže pracoviště Výkon laparoskopický a thorakoskopický (číslo 51711) v počtu odpovídajícím reálnému odůvodněnému trvání provedeného výkonu.</w:t>
      </w:r>
    </w:p>
    <w:p>
      <w:pPr>
        <w:pStyle w:val="TextBody"/>
        <w:rPr/>
      </w:pPr>
      <w:r>
        <w:rPr/>
        <w:t>Čas zahájení i čas ukončení výkonu Výkon laparoskopický a thorakoskopický (číslo 51711) je nezbytnou součástí zdravotní dokumentace pacienta (operační vložky). Pokud nelze čas zahájení a ukončení výkonu z dokumentace jednoznačně určit, uhradí zdravotní pojišťovna výkon v počtu jeden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operační použití sonografu chirur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TextBody"/>
        <w:rPr/>
      </w:pPr>
      <w:r>
        <w:rPr/>
        <w:t>nelze vykazovat současně s jiným výkonem sonografického vyšetře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4 - cévní chirurgie</w:t>
      </w:r>
    </w:p>
    <w:p>
      <w:pPr>
        <w:pStyle w:val="Normal"/>
        <w:rPr/>
      </w:pPr>
      <w:r>
        <w:rPr/>
        <w:t>K výkonům cévní chirurgie lze vykazovat jako ZULP Protamin a Heparin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5 kardiochirurgie</w:t>
      </w:r>
    </w:p>
    <w:p>
      <w:pPr>
        <w:pStyle w:val="Normal"/>
        <w:rPr/>
      </w:pPr>
      <w:r>
        <w:rPr/>
        <w:t>K výkonům kardiochirurgie lze vykazovat jako ZULP Protamin a Hepari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ternotomie, thorakotomie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52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notomie, thorako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8</w:t>
            </w:r>
          </w:p>
        </w:tc>
      </w:tr>
    </w:tbl>
    <w:p>
      <w:pPr>
        <w:pStyle w:val="TextBody"/>
        <w:rPr/>
      </w:pPr>
      <w:r>
        <w:rPr/>
        <w:t>nelze vykazovat s jiným operačním výkonem na hrudníku. Tento výkon je do ostatních operačních výkonů na hrudníku zahrnu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6 - neurochirur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rodloužení operace</w:t>
      </w:r>
    </w:p>
    <w:p>
      <w:pPr>
        <w:pStyle w:val="TextBody"/>
        <w:rPr/>
      </w:pPr>
      <w:r>
        <w:rPr/>
        <w:t>Prodlouženou dobu operačního výkonu lze v neurochirurgii vykázat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7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dloužení výkonu kraniotomie a resekce, případně lobektomie pro tumor či metastáz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12</w:t>
            </w:r>
          </w:p>
        </w:tc>
      </w:tr>
    </w:tbl>
    <w:p>
      <w:pPr>
        <w:pStyle w:val="TextBody"/>
        <w:rPr/>
      </w:pPr>
      <w:r>
        <w:rPr/>
        <w:t>Tento výkon lze vykázat tehdy, pokud doba operace překročila čas výkonu alespoň o 30 minut. Výkon lze vykázat opakovaně pouze tehdy, pokud doba prováděné operace překročila čas výkonu operace o 240 minut, tedy za každý dokončený čas výkon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ranioplastika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anioplastika akrylátová, plexisklová, kovová, nebo kostní ploténk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63</w:t>
            </w:r>
          </w:p>
        </w:tc>
      </w:tr>
    </w:tbl>
    <w:p>
      <w:pPr>
        <w:pStyle w:val="TextBody"/>
        <w:rPr/>
      </w:pPr>
      <w:r>
        <w:rPr/>
        <w:t xml:space="preserve">nelze vykazovat spolu s jiným nitrolebním operačním výkonem. Pokud je v rámci takového výkonu kranioplastika provedena, lze vykázat pouze odpovídající ZUM. </w:t>
      </w:r>
    </w:p>
    <w:p>
      <w:pPr>
        <w:pStyle w:val="Normal"/>
        <w:rPr/>
      </w:pPr>
      <w:r>
        <w:rPr/>
        <w:t>ZUM k operačním výkonům lze vykazovat pouze ve skutečně spotřebovaném množství, nikoli v násobcích při násobcích výkonů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kraniální durální rekonstruk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41</w:t>
            </w:r>
          </w:p>
        </w:tc>
      </w:tr>
    </w:tbl>
    <w:p>
      <w:pPr>
        <w:pStyle w:val="Normal"/>
        <w:rPr/>
      </w:pPr>
      <w:r>
        <w:rPr/>
        <w:t>nelze vykazovat současně s jinými nitrolebními operačními výkon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1 - plastická chirurgie</w:t>
      </w:r>
    </w:p>
    <w:p>
      <w:pPr>
        <w:pStyle w:val="Normal"/>
        <w:rPr/>
      </w:pPr>
      <w:r>
        <w:rPr/>
        <w:t>Ošetření a převaz a speciální výkony.</w:t>
      </w:r>
    </w:p>
    <w:p>
      <w:pPr>
        <w:pStyle w:val="Normal"/>
        <w:rPr/>
      </w:pPr>
      <w:r>
        <w:rPr/>
        <w:t>Výkony autorské odbornosti 601 bez omezení místem lze vykazovat pouze při provedení na operačním sálku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47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žlázy z periareolárního řezu u gynekomast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730</w:t>
            </w:r>
          </w:p>
        </w:tc>
      </w:tr>
    </w:tbl>
    <w:p>
      <w:pPr>
        <w:pStyle w:val="Normal"/>
        <w:rPr/>
      </w:pPr>
      <w:r>
        <w:rPr/>
        <w:t>lze vykazovat pouze na základě indikace endokrinologa.</w:t>
      </w:r>
    </w:p>
    <w:p>
      <w:pPr>
        <w:pStyle w:val="Normal"/>
        <w:rPr/>
      </w:pPr>
      <w:r>
        <w:rPr/>
        <w:t xml:space="preserve">Pokud je ošetření defektu vykázáno jiným výkonem, nelze současně vykázat 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2 do 1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10 cm2 až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5 -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  nad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2</w:t>
            </w:r>
          </w:p>
        </w:tc>
      </w:tr>
    </w:tbl>
    <w:p>
      <w:pPr>
        <w:pStyle w:val="Normal"/>
        <w:rPr/>
      </w:pPr>
      <w:r>
        <w:rPr/>
        <w:t>nelze vykazovat současně s jinými operačními výkony ve stejné lokalizaci. Výkony lze vykázat pouze při provedení výplachu rány sterilním roztokem a přiložení obklad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 kožního krytu do 10 5 -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 od 2 do 10 cm2, bez uzavření vzniklého defek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a nad 10 cm2, bez uzavření vzniklého defek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do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více než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3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ového pout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silikonu při defektu šlac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y flexoru štěp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posice šlachy flexo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nolýza extenzo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extenzorového aparátu prstu ru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1</w:t>
            </w:r>
          </w:p>
        </w:tc>
      </w:tr>
    </w:tbl>
    <w:p>
      <w:pPr>
        <w:pStyle w:val="Normal"/>
        <w:rPr/>
      </w:pPr>
      <w:r>
        <w:rPr/>
        <w:t>lze vykazovat jedenkrát na každý operační přístup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umělého MP nebo IP kloub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rthrodéza MP nebo IP kloub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strakce falangy nebo metakarp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nestrace šlachové poch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45</w:t>
            </w:r>
          </w:p>
        </w:tc>
      </w:tr>
    </w:tbl>
    <w:p>
      <w:pPr>
        <w:pStyle w:val="Normal"/>
        <w:rPr/>
      </w:pPr>
      <w:r>
        <w:rPr/>
        <w:t>lze vykazovat jedenkrát na každý prs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2 - popáleninová medicína</w:t>
      </w:r>
    </w:p>
    <w:p>
      <w:pPr>
        <w:pStyle w:val="Normal"/>
        <w:rPr/>
      </w:pPr>
      <w:r>
        <w:rPr/>
        <w:t>K výkonům autorské odbornosti 602 lze vykázat jako ZULP lokální dezinfekční roztoky. Jejich použití musí být zřejmé ze zdravotní dokument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šetření a převaz popálenin</w:t>
      </w:r>
    </w:p>
    <w:p>
      <w:pPr>
        <w:pStyle w:val="TextBody"/>
        <w:rPr/>
      </w:pPr>
      <w:r>
        <w:rPr/>
        <w:t>Ošetření a převaz popálenin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(nos, tvář, ret, ucho, skalp, krk, víč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dorsa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dorsa ruky a nohy každého dalš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prstu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stu ruky a nohy každého dalš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do 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6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5-1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7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0-1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8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5-2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do 10% povrchu těla a ev. sprcha (bez použití krémů a umělých krytů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nad 10% povrchu těla a ev. sprcha (bez použití krémů a umělých krytů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kud je popálenina větší než 20% z povrchu těla, výkony lze kombinovat tak, že budou vykázány nejvíce dva výkony. Pokud je případně popálenina větší než 40% z povrchu těla, lze vykázat odpovídající počet výkonů 15-20% a k nim další jeden výkon. </w:t>
      </w:r>
    </w:p>
    <w:p>
      <w:pPr>
        <w:pStyle w:val="TextBody"/>
        <w:rPr/>
      </w:pPr>
      <w:r>
        <w:rPr/>
        <w:t>Popáleniny na hlavě a krku, prstech a dorsu rukou nebo nohou se vykazují samostatnými výkony. Pokud je ošetřeno jedno dorsum (prst), vykáže se výkon „...prvního...“. Pokud je ošetřeno více dors (prstů), vykáže se výkon „...prvního...“ a dále příslušný počet výkonů „...každého dalšího...“ . Podmínkou vykazování dalších výkonů je samozřejmě dodržení celkového času zákroku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rukou nebo nohou), se nezapočítává do plochy, která je vykazována výkony „...ostatní...“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ekrektomie</w:t>
      </w:r>
    </w:p>
    <w:p>
      <w:pPr>
        <w:pStyle w:val="TextBody"/>
        <w:rPr/>
      </w:pPr>
      <w:r>
        <w:rPr/>
        <w:t>Nekrektomii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5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5-10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10-15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15-20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2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nekrektomie větší než 20% z povrchu těla, výkony lze kombinovat tak, že budou vykázány nejvíce dva výkony. Pokud je případně nekrektomie větší než 40% z povrchu těla, lze vykázat odpovídající počet výkonů 15-20% a k nim další jeden výkon.</w:t>
      </w:r>
    </w:p>
    <w:p>
      <w:pPr>
        <w:pStyle w:val="TextBody"/>
        <w:rPr/>
      </w:pPr>
      <w:r>
        <w:rPr/>
        <w:t>Výše uvedenými výkony nelze vykázat nekrektomii chemickou. Tu lze vykazovat stejnými výkony jako ošetření popáleni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dběr dermoepidermálních štěpů</w:t>
      </w:r>
    </w:p>
    <w:p>
      <w:pPr>
        <w:pStyle w:val="TextBody"/>
        <w:rPr/>
      </w:pPr>
      <w:r>
        <w:rPr/>
        <w:t>Odběr dermoepidermálních štěpů lze vykázat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do 1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 - 5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6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5 - 10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7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0-15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8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5 - 20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4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odběr štěpu větší než 20% z povrchu těla, výkony lze kombinovat tak, že budou vykázány nejvíce dva výkony. Pokud je případně odběr štěpu větší než 40% z povrchu těla, lze vykázat odpovídající počet výkonů 15-20% a k nim další jeden výko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žní štěpy</w:t>
      </w:r>
    </w:p>
    <w:p>
      <w:pPr>
        <w:pStyle w:val="TextBody"/>
        <w:rPr/>
      </w:pPr>
      <w:r>
        <w:rPr/>
        <w:t>Kožní štěpy (při popáleninách i při jiných kožních ztrátách)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prst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bličej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krk nebo skal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dlaň, dorsum ruky nebo nohy nebo ostatní do 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5-1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0-1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5-2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5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plocha štěpu větší než 20% z povrchu těla, výkony lze kombinovat tak, že budou vykázány nejvíce dva výkony. Pokud je případně plocha štěpu větší než 40% z povrchu těla, lze vykázat odpovídající počet výkonů 15-20% a k nim další jeden výkon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nebo dlaních rukou nebo nohou), se nezapočítává do plochy, která je vykazována výkony „...ostatní...“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Xenotransplantace</w:t>
      </w:r>
    </w:p>
    <w:p>
      <w:pPr>
        <w:pStyle w:val="TextBody"/>
        <w:rPr/>
      </w:pPr>
      <w:r>
        <w:rPr/>
        <w:t>Xenotransplantace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do 1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1-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4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je plocha xenotransplantace větší než 5% z povrchu těla, výkony lze kombinovat tak, že budou vykázány nejvíce čtyři výkony do 1% a odpovídající počet výkonů 1-5%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3 - gynek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tubace terapeutick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2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imární laparotomie pro ca ovari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2</w:t>
            </w:r>
          </w:p>
        </w:tc>
      </w:tr>
    </w:tbl>
    <w:p>
      <w:pPr>
        <w:pStyle w:val="Normal"/>
        <w:rPr/>
      </w:pPr>
      <w:r>
        <w:rPr/>
        <w:t>nelze vykazovat současně s žádným dalším operačním výkonem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mni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ebírání vzorku krve z hlavičky plodu (za použití amnioskop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6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 s odběrem tkáně pl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8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xytocinový zátěžov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tokografické sledování rodičky v průběhu por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1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unkce Douglasova prostoru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1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Douglasova prostoru s incizí a drenáž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1003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-diathermokoagulace čípku děložn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materiálu s pochvy, čípku a hrdla děložn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plodové vody transabdominální amniocentéz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menotomie, hymenec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0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vul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0005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7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sterectomie a adnexectomie s omentectomií pro maligni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3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6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tální omentek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anuální vybavení zadržené placent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6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a steri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s následnou hysterectomi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0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lposkopické vyšetření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lposkopické vyšetření základ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2001</w:t>
            </w:r>
          </w:p>
        </w:tc>
      </w:tr>
    </w:tbl>
    <w:p>
      <w:pPr>
        <w:pStyle w:val="TextBody"/>
        <w:rPr/>
      </w:pPr>
      <w:r>
        <w:rPr/>
        <w:t>lze vykazovat současně s výkony cílené a kontrolní vyšetření, ale nelze vykazovat současně v výkonem komplexní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rod</w:t>
      </w:r>
    </w:p>
    <w:p>
      <w:pPr>
        <w:pStyle w:val="TextBody"/>
        <w:rPr/>
      </w:pPr>
      <w:r>
        <w:rPr/>
        <w:t>Jednotlivé výkony vedení porodu 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 vitro fertilizace</w:t>
      </w:r>
    </w:p>
    <w:p>
      <w:pPr>
        <w:pStyle w:val="TextBody"/>
        <w:rPr/>
      </w:pPr>
      <w:r>
        <w:rPr/>
        <w:t>Výkony in vitro fertilizace lze vykazovat v rozsahu nejvýše tří kompletních monitorovaných cyklů, a to pouze pro pojištěnce ženského pohlaví ve věku od 22 let do 38 let + 364 dnů. V případě, kdy se jedná o oboustrannou úplnou neprůchodnost vejcovodů, lze výkony in vitro fertilizace vykazovat i pro ženy mladší 22 le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4 - dětská gynek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ošetření úrazu zevních rodidel a poch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3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3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aginální operace při neúplném zdvojení vnitřních rodide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44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rigace virginální pochvy s aplikací medikamen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40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6 - ortopedie</w:t>
      </w:r>
    </w:p>
    <w:p>
      <w:pPr>
        <w:pStyle w:val="Normal"/>
        <w:rPr/>
      </w:pPr>
      <w:r>
        <w:rPr/>
        <w:t>Na ošetření jedné anatomické lokality nelze u jednoho pacienta v jeden kalendářní den vykázat více jak jeden výkon fixac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0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eventivní vyšetření kyčelních kloubů u kojen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</w:tbl>
    <w:p>
      <w:pPr>
        <w:pStyle w:val="Normal"/>
        <w:rPr/>
      </w:pPr>
      <w:r>
        <w:rPr/>
        <w:t>nelze vykazovat současně s výkony klinického vyšetření a s výkony sonografie. Podmínkou vykazování výkonu je sonografický přístroj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3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ní operace páteře - přední - zadní - odstranění implantá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3</w:t>
            </w:r>
          </w:p>
        </w:tc>
      </w:tr>
    </w:tbl>
    <w:p>
      <w:pPr>
        <w:pStyle w:val="Normal"/>
        <w:rPr/>
      </w:pPr>
      <w:r>
        <w:rPr/>
        <w:t>nelze vykazovat jako samostatný výkon, vykazuje se současně s výkony Operační přístup na páteři standardní, přední nebo zad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1 - ORL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užití kryokauteru a laseru</w:t>
      </w:r>
    </w:p>
    <w:p>
      <w:pPr>
        <w:pStyle w:val="TextBody"/>
        <w:rPr/>
      </w:pPr>
      <w:r>
        <w:rPr/>
        <w:t xml:space="preserve">Pokud je při chirurgickém výkonu v ORL oblasti použit laser nebo kryokauter, lze vykázat 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kauter v ORL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aser v ORL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Oba výkony lze vykazovat současně. Tyto výkony lze u jednoho pacienta jednotlivě i v kombinaci vykazovat opakovaně, vždy za každých dokončených</w:t>
      </w:r>
      <w:r>
        <w:rPr>
          <w:b/>
          <w:bCs/>
        </w:rPr>
        <w:t xml:space="preserve"> </w:t>
      </w:r>
      <w:r>
        <w:rPr/>
        <w:t>10 minu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ystagmografická vyšetření</w:t>
      </w:r>
    </w:p>
    <w:p>
      <w:pPr>
        <w:pStyle w:val="TextBody"/>
        <w:rPr/>
      </w:pPr>
      <w:r>
        <w:rPr/>
        <w:t>Výkony nystagmografických vyšetření nelze v jednom dni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sní resekce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800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lorick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semispontánních vestibulárních jev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ptokinetick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ustometr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stur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tační testy k vyšetření poruch rovnová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3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cerumina nebo vyjmutí cizího tělesa ze zvukov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28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jednoho nosního polyp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z no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nětí cizího tělesa z nosu - jednoduch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rapie epistaxe kauterizac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í tamponáda nosní provedená odborně otorhinolaryngolo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ie s odstraněním léze nebo cizího tělesa hypofaryngu nebo laryng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1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ondáž, dilatace, výplach slinné žláz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402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8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čištení trepanač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2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okální excize, odstranění polypu ze zvukov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2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měna tracheostomické kany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2605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emizace s odsáváním z vedlejších nosních duti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4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fanoskopie vedlejších nosních duti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4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mukozní injekce do nosní sliznice jako samostatný výko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6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litze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87</w:t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zní resekce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5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ptoplasti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5</w:t>
            </w:r>
          </w:p>
        </w:tc>
      </w:tr>
    </w:tbl>
    <w:p>
      <w:pPr>
        <w:pStyle w:val="TextBody"/>
        <w:rPr/>
      </w:pPr>
      <w:r>
        <w:rPr/>
        <w:t>nelze vykazovat současně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cize, drenáž peritonzilárního event. faryngeálního abscesu nebo hematom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4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latace incize při peritonzilárním absce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45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e s insitilací léků do hrtan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74</w:t>
            </w:r>
          </w:p>
        </w:tc>
      </w:tr>
    </w:tbl>
    <w:p>
      <w:pPr>
        <w:pStyle w:val="TextBody"/>
        <w:rPr/>
      </w:pPr>
      <w:r>
        <w:rPr/>
        <w:t>nelze vykazovat současně s výkonem anestéz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2 - Foniatr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korekci sluchové vady sluchadlem (první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aplikaci sluchadla kontro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008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5 - Oftalmologie</w:t>
      </w:r>
    </w:p>
    <w:p>
      <w:pPr>
        <w:pStyle w:val="Normal"/>
        <w:rPr/>
      </w:pPr>
      <w:r>
        <w:rPr/>
        <w:t>Ve výkonech autorské odbornosti oftalmologie je lokální anestézie zakalkulována ve výkonech, a proto s výkony této autorské odbornosti nelze vykazovat výkony lokální anestéz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 xml:space="preserve">Oftalmoskopie 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(1 oko) přímou oftalmoskopi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nepřímým binokulárním oftalmoskop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296</w:t>
            </w:r>
          </w:p>
        </w:tc>
      </w:tr>
    </w:tbl>
    <w:p>
      <w:pPr>
        <w:pStyle w:val="Normal"/>
        <w:rPr/>
      </w:pPr>
      <w:r>
        <w:rPr/>
        <w:t>nelze vykazovat současně, s výjimkou lékaře - sítnicového specialisty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plexní vyšetření</w:t>
      </w:r>
    </w:p>
    <w:p>
      <w:pPr>
        <w:pStyle w:val="TextBody"/>
        <w:rPr/>
      </w:pPr>
      <w:r>
        <w:rPr/>
        <w:t>Výkon komplexní vyšetření oftalmologem obsahuje, a tedy s tímto výkonem nelze současně vykazovat, následujíc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Vyšetření předního segmentu jednoho oka na štěrbinové lamp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Nitrooční tlak Schiotzovým tonometr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é testy u glaukomu - obě oč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ředního segmentu 1 oka na štěrbinové lamp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grafie (1 oko) s výpočt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onioskopie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pický statu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oftalmometrie nebo Schimerův test nebo vyšetření barvocitu tabulkami nebo pupilometrie nebo vyšetření Amslerovou mřížk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itrooční tlak Schipotzovým tonometr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metrie aplanačn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statický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kinetický nebo kampimetr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epilace řas jednoho víčka nebo elektroepil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1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pilace řas očního víčka pinzetou, incize akutního chalázi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- 1 ok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29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jektivní vyšetření refrakce obou očí a předpis brýlí do dálky a do blíz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jednoho chalázia, vynětí s pouzdr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2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radioaktivní plomb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295</w:t>
            </w:r>
          </w:p>
        </w:tc>
      </w:tr>
    </w:tbl>
    <w:p>
      <w:pPr>
        <w:pStyle w:val="TextBody"/>
        <w:rPr/>
      </w:pPr>
      <w:r>
        <w:rPr/>
        <w:t>nelze vykazovat současně s výkony ošetřovacích dnů resuscitační a intenzívní péč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6 - Ur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xtrakorporální litotrypse soliltárního konkrementu rázovou vlnou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otrypse mnohočetného či odlitkového konkrementu rázovou vln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ipse solitárního konkrementu rázovou vln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ipse mnohočetného či odlitkového konkremen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Normal"/>
        <w:rPr/>
      </w:pPr>
      <w:r>
        <w:rPr/>
        <w:t>nelze vykazovat v jednom roce na stejné ledvi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Cystometrie</w:t>
      </w:r>
    </w:p>
    <w:p>
      <w:pPr>
        <w:pStyle w:val="TextBody"/>
        <w:rPr/>
      </w:pPr>
      <w:r>
        <w:rPr/>
        <w:t xml:space="preserve">Cystometrie v urologii se vykazuje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metrie plníc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3102</w:t>
            </w:r>
          </w:p>
        </w:tc>
      </w:tr>
    </w:tbl>
    <w:p>
      <w:pPr>
        <w:pStyle w:val="TextBody"/>
        <w:rPr/>
      </w:pPr>
      <w:r>
        <w:rPr/>
        <w:t>Tímto výkonem se vykazuje jak plnící cystometrie vodní, tak plnící cystometrie plynová. Výkon lze vykázat nejvíce jeden za jeden de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Cystouretroskopie</w:t>
      </w:r>
    </w:p>
    <w:p>
      <w:pPr>
        <w:pStyle w:val="TextBody"/>
        <w:rPr/>
      </w:pPr>
      <w:r>
        <w:rPr/>
        <w:t xml:space="preserve">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9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lze přičís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otokoagulace tumoru laser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2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ev. extrakce z měchýře - cizí těleso, konkrement, sten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terapeutik do stěny měchýře ev. uretr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atetrizace ureteru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1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 xml:space="preserve">se přičítá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1</w:t>
            </w:r>
          </w:p>
        </w:tc>
      </w:tr>
    </w:tbl>
    <w:p>
      <w:pPr>
        <w:pStyle w:val="TextBody"/>
        <w:rPr/>
      </w:pPr>
      <w:r>
        <w:rPr/>
        <w:t>se vykazuje jak diagnostická katetrizace ureteru, tak i endoskopická extrakce konkrementu z ureteru, tripse konkrementu v močovodu, endoskopická discise striktury ureteru, endoskopická biopsie z ureteru včetně koagulace a zavedení stentu do ureteru. V případě tripse a zavedení stentu lze výkon katetrizace ureteru vykázat dvakrá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yelotomie, nefrotomie, operační nefrostomie</w:t>
      </w:r>
    </w:p>
    <w:p>
      <w:pPr>
        <w:pStyle w:val="TextBody"/>
        <w:rPr/>
      </w:pPr>
      <w:r>
        <w:rPr/>
        <w:t>Nefrotomie s extrakcí konkrementu, případně s nefrostomií, operační nefrostomie a pyelolitotomie se vykazují jedním výkonem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erkutánní extrakce konkrement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30</w:t>
            </w:r>
          </w:p>
        </w:tc>
      </w:tr>
    </w:tbl>
    <w:p>
      <w:pPr>
        <w:pStyle w:val="TextBody"/>
        <w:rPr/>
      </w:pPr>
      <w:r>
        <w:rPr/>
        <w:t xml:space="preserve">se přičítají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froskopie perkutánní (bez cystoskopie a sondáže močovod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8</w:t>
            </w:r>
          </w:p>
        </w:tc>
      </w:tr>
    </w:tbl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30</w:t>
            </w:r>
          </w:p>
        </w:tc>
      </w:tr>
    </w:tbl>
    <w:p>
      <w:pPr>
        <w:pStyle w:val="TextBody"/>
        <w:rPr/>
      </w:pPr>
      <w:r>
        <w:rPr/>
        <w:t>nelze vykazovat současně. Tyto výkony nelze u jednoho pacienta v jednom dni vykázat více než jedenkrá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Excize spermatokély a operace hydrokély</w:t>
      </w:r>
    </w:p>
    <w:p>
      <w:pPr>
        <w:pStyle w:val="TextBody"/>
        <w:rPr/>
      </w:pPr>
      <w:r>
        <w:rPr/>
        <w:t xml:space="preserve">Excize spermatokély a operace hydrokély se vykazují jedním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45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spermatokély nebo operace hydroké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235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8 - ARO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Hyperbarická oxygenoterapie</w:t>
      </w:r>
    </w:p>
    <w:p>
      <w:pPr>
        <w:pStyle w:val="Normal"/>
        <w:ind w:right="0" w:hanging="0"/>
        <w:rPr/>
      </w:pPr>
      <w:r>
        <w:rPr/>
        <w:t>Výkon číslo 78840 - Hyperbarická oxygenoterapie v přetlakové komoře - může být vykazován při jednotlivých indikacích nejvíce v dále uvedených frekvencích:</w:t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134"/>
        <w:gridCol w:w="992"/>
        <w:gridCol w:w="853"/>
      </w:tblGrid>
      <w:tr>
        <w:trPr/>
        <w:tc>
          <w:tcPr>
            <w:tcW w:w="6449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dikace</w:t>
            </w:r>
          </w:p>
        </w:tc>
        <w:tc>
          <w:tcPr>
            <w:tcW w:w="113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óza 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expozic</w:t>
            </w:r>
          </w:p>
        </w:tc>
        <w:tc>
          <w:tcPr>
            <w:tcW w:w="85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érií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CO, kouřovými plyny, sirovodíke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5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9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halogenovanými alifatickými a aromatickými uhlovodíky (např. tetrachlormetanem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kyanid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7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Dekompresní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70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0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po výkon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1.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úrazová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po infuzi, transfuzi, injekc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naerobní infekce (plynatá sněť, septický šok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A48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A41.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Edém mozku (po úraze, intoxikaci, operaci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G93.6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S06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tavy spojené s KPR (apalický syndrom, hypoxie mozku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3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tavy po krvácení a kontusi mozk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S06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kutní traumatické ischem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Crush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Kardiogenní šok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R57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Šokové stavy (anaerob. sepse, hemorragický šok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R57.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R57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ethemoglobinaem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D74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Ischemie a gangréna při arterioskleróze DK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I70.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0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Gangréna při diabet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E10.5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E10.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omboangitis obliterans - Burge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3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Kožní defekty obtížně se hojící (dekubitální vředy, při neurologických postiženích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0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Bércové vředy obtížně se hojící, pyoderma gangr. purpura fulminan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I83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L8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aumatická ischemie svalu po úrazu, compartment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04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Žilní městky se vředem a záněte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83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Nehojící se defekty po amputacích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7.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ansplantace tkáně, přihojování kožních transplantátů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6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asculitis kůže (primární a sekundární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L95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steomyelitis - zánět kostní dřeně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6.0-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stradiační poškození (např. osteoradionekroza ap.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Z92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Y8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steonekroz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udeckův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9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Hluchota jednostranná, oboustranná (náhlá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91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Účinky silného hluku na vnitřní ucho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3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rucha vestibulární funkce (závrať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enie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initu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ulpiti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04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kluze arteriae centralis retina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34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Diabetická retinopat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36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Roztroušená skleroza mozkomíšní v počátečních stadiích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Jiné demyelinisace CN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7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lzheim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Neuralgie n. trigemin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5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erifer. obrna n. faciali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51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úrazová bolest hlav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4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igren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Gastroduodeální vřed (Helicobacter pylori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K25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2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stoperační píštěle s recid. anaerobními infekcem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63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orbus Crohn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5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oxická hepatopatie (po cytostatické léčbě, otravách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7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Cystoidní pneumatoza střev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napToGrid w:val="false"/>
              <w:spacing w:before="0" w:after="12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páleniny, omrzlin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20-3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33-3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Vysvětlivky k tabulce</w:t>
      </w:r>
    </w:p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>Indikace</w:t>
        <w:tab/>
        <w:tab/>
        <w:t>indikace pro kterou je hyperbarická oxygenoterapie prováděna</w:t>
      </w:r>
    </w:p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>Diagnóza</w:t>
        <w:tab/>
        <w:t>kód diagnózy dle MKN 10</w:t>
      </w:r>
    </w:p>
    <w:p>
      <w:pPr>
        <w:pStyle w:val="Normal"/>
        <w:spacing w:before="0" w:after="0"/>
        <w:ind w:left="1418" w:right="0" w:hanging="0"/>
        <w:rPr>
          <w:sz w:val="18"/>
          <w:szCs w:val="18"/>
        </w:rPr>
      </w:pPr>
      <w:r>
        <w:rPr>
          <w:sz w:val="18"/>
          <w:szCs w:val="18"/>
        </w:rPr>
        <w:t>Počet expozic</w:t>
        <w:tab/>
        <w:t xml:space="preserve">nejvyšší počet expozicí, který je možno vykázat pro danou indikaci v jedné </w:t>
      </w:r>
    </w:p>
    <w:p>
      <w:pPr>
        <w:pStyle w:val="Normal"/>
        <w:spacing w:before="0" w:after="0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  <w:t>léčebné sérii</w:t>
      </w:r>
    </w:p>
    <w:p>
      <w:pPr>
        <w:pStyle w:val="Normal"/>
        <w:spacing w:before="0" w:after="0"/>
        <w:ind w:left="1418" w:right="0" w:hanging="0"/>
        <w:rPr>
          <w:sz w:val="18"/>
          <w:szCs w:val="18"/>
        </w:rPr>
      </w:pPr>
      <w:r>
        <w:rPr>
          <w:sz w:val="18"/>
          <w:szCs w:val="18"/>
        </w:rPr>
        <w:t>Počet sérií</w:t>
        <w:tab/>
        <w:t xml:space="preserve">nejvyšší počet sérií, který je možno pro danou indikaci vykázat v jednom </w:t>
      </w:r>
    </w:p>
    <w:p>
      <w:pPr>
        <w:pStyle w:val="Normal"/>
        <w:spacing w:before="0" w:after="0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  <w:t>kalendářním roce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9 - Zdravotnická záchranná služba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emocniční neodkladná péče, sledování eventuelně transport pacienta pracovníkem ZS (SZP s úplným středoškolským vzděláním) á 15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91</w:t>
            </w:r>
          </w:p>
        </w:tc>
      </w:tr>
    </w:tbl>
    <w:p>
      <w:pPr>
        <w:pStyle w:val="Normal"/>
        <w:rPr/>
      </w:pPr>
      <w:r>
        <w:rPr/>
        <w:t>nelze vykazovat současně s žádným jiným výkonem kromě výkonu doprav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1 - klinická biochemie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lukóza moč kvalitativ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 a 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3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 a mikroskopic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00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0046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7 - pat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standard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technicky obtížn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par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8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tanovení diagnózy</w:t>
      </w:r>
    </w:p>
    <w:p>
      <w:pPr>
        <w:pStyle w:val="Normal"/>
        <w:rPr/>
      </w:pPr>
      <w:r>
        <w:rPr/>
        <w:t>Stanovení bioptické diagnózy a cytologické diagnózy se vykazuje vždy na jeden topografický kód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Barvení cytologického preparátu</w:t>
      </w:r>
    </w:p>
    <w:p>
      <w:pPr>
        <w:pStyle w:val="Normal"/>
        <w:rPr/>
      </w:pPr>
      <w:r>
        <w:rPr/>
        <w:t>Výkon číslo 87433 autorské odbornosti 823 nelze vykazovat v případě gynekologické cytologie. Pro tyto účely se vykazuje výkon číslo 95115 autorské odbornosti 817 v počtu jeden na jeden prepará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9 - radiodiagnostika</w:t>
      </w:r>
    </w:p>
    <w:p>
      <w:pPr>
        <w:pStyle w:val="Normal"/>
        <w:rPr/>
      </w:pPr>
      <w:r>
        <w:rPr/>
        <w:t xml:space="preserve">Ve výkonech autorské odbornosti radiodiagnostika je lokální anestézie zakalkulována ve výkonech, a proto s výkony této autorské odbornosti nelze vykazovat výkony lokální anestézie. U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eotaktická biopsie nebo stereotaktická lokalizace nehmatné léze pr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122</w:t>
            </w:r>
          </w:p>
        </w:tc>
      </w:tr>
    </w:tbl>
    <w:p>
      <w:pPr>
        <w:pStyle w:val="Normal"/>
        <w:rPr/>
      </w:pPr>
      <w:r>
        <w:rPr/>
        <w:t>lze výkon lokální anestézie vykázat.</w:t>
      </w:r>
    </w:p>
    <w:p>
      <w:pPr>
        <w:pStyle w:val="Normal"/>
        <w:rPr/>
      </w:pPr>
      <w:r>
        <w:rPr/>
        <w:t>V úhradě RTG filmů je zahnuta úhrada chemikálií na jejich zpracování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ční angi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</w:tbl>
    <w:p>
      <w:pPr>
        <w:pStyle w:val="Normal"/>
        <w:rPr/>
      </w:pPr>
      <w:r>
        <w:rPr/>
        <w:t>nelze vykazovat současně s výkony přehledné či selektivní angiografi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ěření tlaku při angiograf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8</w:t>
            </w:r>
          </w:p>
        </w:tc>
      </w:tr>
    </w:tbl>
    <w:p>
      <w:pPr>
        <w:pStyle w:val="Normal"/>
        <w:rPr/>
      </w:pPr>
      <w:r>
        <w:rPr/>
        <w:t>nelze vykazovat současně s výkony koronarografickými, ventrikulografickými a PTCA.</w:t>
      </w:r>
    </w:p>
    <w:p>
      <w:pPr>
        <w:pStyle w:val="Normal"/>
        <w:rPr/>
      </w:pPr>
      <w:r>
        <w:rPr/>
        <w:t>K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TCA více věnčitých tepen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</w:tbl>
    <w:p>
      <w:pPr>
        <w:pStyle w:val="Normal"/>
        <w:rPr/>
      </w:pPr>
      <w:r>
        <w:rPr/>
        <w:t>je možno AG sadu vykázat jako ZUM pouze tehdy, nenavazuje-li výkon na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jedné věnčité tepny (ev. bypass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vazující selektivní koronarografie věnčité tepny či bypas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obou věnčitých tepe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2</w:t>
            </w:r>
          </w:p>
        </w:tc>
      </w:tr>
    </w:tbl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enzitometrie dvoufoton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1001</w:t>
            </w:r>
          </w:p>
        </w:tc>
      </w:tr>
    </w:tbl>
    <w:p>
      <w:pPr>
        <w:pStyle w:val="Normal"/>
        <w:rPr/>
      </w:pPr>
      <w:r>
        <w:rPr/>
        <w:t>lze vykázat pouze při indikaci ošetřujícím lékařem, který má pacienta v péči pro kostní chorob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horní poloviny břich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olní poloviny břich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2</w:t>
            </w:r>
          </w:p>
        </w:tc>
      </w:tr>
    </w:tbl>
    <w:p>
      <w:pPr>
        <w:pStyle w:val="Normal"/>
        <w:rPr/>
      </w:pPr>
      <w:r>
        <w:rPr/>
        <w:t>nelze vykazovat současně s ultrazvukovým vyšetřením jednoho, dvou, či tří orgánů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01 - klinická psychologie</w:t>
      </w:r>
    </w:p>
    <w:p>
      <w:pPr>
        <w:pStyle w:val="Normal"/>
        <w:rPr/>
      </w:pPr>
      <w:r>
        <w:rPr/>
        <w:t>V jednom kalendářním měsíci nemůže být vykázáno současně komplexní a cílené vyšetření klinickým psychologem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., pro skupinu nejméně 5, max. 9 osob á 120 min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I., pro skupinu 10 - 14 osob - á 120 min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3</w:t>
            </w:r>
          </w:p>
        </w:tc>
      </w:tr>
    </w:tbl>
    <w:p>
      <w:pPr>
        <w:pStyle w:val="Normal"/>
        <w:rPr/>
      </w:pPr>
      <w:r>
        <w:rPr/>
        <w:t>nelze vykazovat v jednom kalendářním čtvrtletí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03 - klinická logopedie</w:t>
      </w:r>
    </w:p>
    <w:p>
      <w:pPr>
        <w:pStyle w:val="Normal"/>
        <w:rPr/>
      </w:pPr>
      <w:r>
        <w:rPr/>
        <w:t>Výkony klinických logopédů lze vykazovat pouze na základě indikace registrujícího praktického lékaře nebo ošetřujícího lékaře, který má pacienta v péči pro fatickou poruchu.</w:t>
      </w:r>
    </w:p>
    <w:p>
      <w:pPr>
        <w:pStyle w:val="Normal"/>
        <w:rPr/>
      </w:pPr>
      <w:r>
        <w:rPr/>
        <w:t>Výkon cílené vyšetření lze vykázat nejvíce jednou za půl rok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11 - výkony sester</w:t>
      </w:r>
    </w:p>
    <w:p>
      <w:pPr>
        <w:pStyle w:val="TextBody"/>
        <w:rPr/>
      </w:pPr>
      <w:r>
        <w:rPr/>
        <w:t>Výkony autorské odbornosti 911 vykazují sestry pracující v ordinacích praktických a jiných ošetřujících lékařů. Podmínkou je u praktických lékařů registrace pacienta, u ostatních lékařů musí být indikující lékař zároveň ošetřujícím lékařem pacienta. Ošetřující lékař pacienta může indikovat výkony sester pouze v souvislosti s problémem, pro který převzal pacienta do péče.</w:t>
      </w:r>
    </w:p>
    <w:p>
      <w:pPr>
        <w:pStyle w:val="TextBody"/>
        <w:rPr/>
      </w:pPr>
      <w:r>
        <w:rPr/>
        <w:t>Výkony autorské odbornosti 911 mohou být vykázány pouze tehdy, pracuje-li sestra samostatně bez přítomnosti lékaře mimo ordinaci.</w:t>
      </w:r>
    </w:p>
    <w:p>
      <w:pPr>
        <w:pStyle w:val="TextBody"/>
        <w:rPr/>
      </w:pPr>
      <w:r>
        <w:rPr/>
        <w:t>Výkony autorské odbornosti 911 mohou být vykázány pouze tehdy, pokud byly provedeny na základě písemné indikace lékařem.</w:t>
      </w:r>
    </w:p>
    <w:p>
      <w:pPr>
        <w:pStyle w:val="TextBody"/>
        <w:rPr/>
      </w:pPr>
      <w:r>
        <w:rPr/>
        <w:t>Výkony autorské odbornosti 911 a výkony autorské odbornosti 925 nelze vykazovat současně s výjimkou výkonů číslo 06135 a 06137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fúzní terapi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hled nad průběhem infúzní terapie á 3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5</w:t>
            </w:r>
          </w:p>
        </w:tc>
      </w:tr>
    </w:tbl>
    <w:p>
      <w:pPr>
        <w:pStyle w:val="TextBody"/>
        <w:rPr/>
      </w:pPr>
      <w:r>
        <w:rPr/>
        <w:t xml:space="preserve">může být vykazován spolu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 - aplikace ordinované infúzní terapie po písemném pověření ošetřujícím lékařem pro zajištění hydratace, energetických zdrojů a léčby bolest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4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pouze tehdy, přesahuje-li doba zákroku 60 minut (dokončený čas obou výkonů)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18 - rehabilitační pracovník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kola zad - prevence recidiv vertebrogenních onemocně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</w:tbl>
    <w:p>
      <w:pPr>
        <w:pStyle w:val="Normal"/>
        <w:rPr/>
      </w:pPr>
      <w:r>
        <w:rPr/>
        <w:t>lze vykázat pouze za současné účasti lékaře a rehabilitačního pracovníka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dividuální léčebná tělesná výchova (LTV)</w:t>
      </w:r>
    </w:p>
    <w:p>
      <w:pPr>
        <w:pStyle w:val="Normal"/>
        <w:rPr/>
      </w:pPr>
      <w:r>
        <w:rPr/>
        <w:t>Výkony individuální LTV lze vykazovat současně nejvýše do celkového času 60 minut na jednoho pacienta dvakrát v jednom kalendářním dni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éčebná tělesná výchova - instruktáž a zácvik pacienta a jeho rodinných příslušník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226</w:t>
            </w:r>
          </w:p>
        </w:tc>
      </w:tr>
    </w:tbl>
    <w:p>
      <w:pPr>
        <w:pStyle w:val="Normal"/>
        <w:rPr/>
      </w:pPr>
      <w:r>
        <w:rPr/>
        <w:t>nelze vykazovat v jednom kalendářním dni u jednoho pacienta současně s dalšími výkony LTV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Fyzikální terapie</w:t>
      </w:r>
    </w:p>
    <w:p>
      <w:pPr>
        <w:pStyle w:val="Normal"/>
        <w:rPr/>
      </w:pPr>
      <w:r>
        <w:rPr/>
        <w:t>Výkony fyzikální terapie lze vykázat nejvýše dva různé a nejvýše čtyři celkem v jednom kalendářním dni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21 - Porodní asIStentka</w:t>
      </w:r>
    </w:p>
    <w:p>
      <w:pPr>
        <w:pStyle w:val="Normal"/>
        <w:rPr/>
      </w:pPr>
      <w:r>
        <w:rPr/>
        <w:t>Autorská odbornost 921 může, na základě písemné indikace ošetřujícího lékaře - gynekologa, v rámci návštěvní služby vykazovat i výkony číslo 06135 a 06137 autorské odbornosti 911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25 - domácí péče</w:t>
      </w:r>
    </w:p>
    <w:p>
      <w:pPr>
        <w:pStyle w:val="TextBody"/>
        <w:rPr/>
      </w:pPr>
      <w:r>
        <w:rPr/>
        <w:t>Výkony autorské odbornosti 925 vykazují pouze zdravotnická zřízení poskytující domácí péči.</w:t>
      </w:r>
    </w:p>
    <w:p>
      <w:pPr>
        <w:pStyle w:val="TextBody"/>
        <w:rPr/>
      </w:pPr>
      <w:r>
        <w:rPr/>
        <w:t>Výkony autorské odbornosti 925 mohou být vykázány pouze na základě písemné indikace praktického lékaře, nebo nejdéle 14 kalendářních dnů po ukončení hospitalizace na základě indikace ošetřujícího lékaře za hospitalizace.</w:t>
      </w:r>
    </w:p>
    <w:p>
      <w:pPr>
        <w:pStyle w:val="TextBody"/>
        <w:rPr/>
      </w:pPr>
      <w:r>
        <w:rPr/>
        <w:t>Písemná indikace k domácí péči musí obsahovat časový rozsah indikované péče odpovídající třem typům ošetřovací návštěvy.</w:t>
      </w:r>
    </w:p>
    <w:p>
      <w:pPr>
        <w:pStyle w:val="TextBody"/>
        <w:rPr/>
      </w:pPr>
      <w:r>
        <w:rPr/>
        <w:t>Výkony autorské odbornosti 911 a výkony autorské odbornosti 925 nelze vykazovat současně s výjimkou výkonů číslo 06135 a 06137</w:t>
      </w:r>
    </w:p>
    <w:p>
      <w:pPr>
        <w:pStyle w:val="TextBody"/>
        <w:rPr/>
      </w:pPr>
      <w:r>
        <w:rPr/>
        <w:t xml:space="preserve">Výkony </w:t>
      </w:r>
      <w:r>
        <w:rPr>
          <w:u w:val="single"/>
        </w:rPr>
        <w:t>Ošetřovací návštěvy - typ I. až III.</w:t>
      </w:r>
      <w:r>
        <w:rPr/>
        <w:t xml:space="preserve"> lze vykázat nejvíce tři v jednom dni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, ukončení domácí péče, administrativní činnost sestry v domácí péč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</w:tbl>
    <w:p>
      <w:pPr>
        <w:pStyle w:val="TextBody"/>
        <w:rPr/>
      </w:pPr>
      <w:r>
        <w:rPr/>
        <w:t>lze vykázat pouze dvakrát ze jeden cyklus soustavné domácí péče, nejvíce však dvakrát za tři měsíce.</w:t>
      </w:r>
    </w:p>
    <w:p>
      <w:pPr>
        <w:pStyle w:val="TextBody"/>
        <w:rPr/>
      </w:pPr>
      <w:r>
        <w:rPr/>
        <w:t xml:space="preserve">Vlastní domácí péče se vykazuje především výkony </w:t>
      </w:r>
      <w:r>
        <w:rPr>
          <w:u w:val="single"/>
        </w:rPr>
        <w:t>Ošetřovací návštěvy</w:t>
      </w:r>
      <w:r>
        <w:rPr/>
        <w:t>. Tyto výkony lze vykazovat současně s výkony materiálovými, tedy s výkony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yšetření stavu pacienta sestrou ve vlastním sociálním prostřed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běr biologického materiál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likace ordinované parenterální terapie pro zajištění hydratace, energetických zdrojů a léčby bolest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šetření stomi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kální ošetře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lysma, výplachy, cévkování, laváže, ošetření permanentních katétr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likace inhalační a léčebné terapie p.o., s.c., i.m., i.v., UV event. další způsoby aplikace terapie či instilace léčiv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ácvik a zaučování aplikace inzulínu</w:t>
      </w:r>
    </w:p>
    <w:p>
      <w:pPr>
        <w:pStyle w:val="TextBody"/>
        <w:rPr/>
      </w:pPr>
      <w:r>
        <w:rPr/>
        <w:t>a s výkonem Fyzická asistence při poskytování domácí péče.</w:t>
      </w:r>
    </w:p>
    <w:p>
      <w:pPr>
        <w:pStyle w:val="TextBody"/>
        <w:rPr/>
      </w:pPr>
      <w:r>
        <w:rPr/>
        <w:t xml:space="preserve">Každý materiálový výkon, stejně jako výkon </w:t>
      </w:r>
      <w:r>
        <w:rPr>
          <w:u w:val="single"/>
        </w:rPr>
        <w:t>Fyzická asistence při poskytování domácí péče</w:t>
      </w:r>
      <w:r>
        <w:rPr/>
        <w:t xml:space="preserve"> lze vykázat k jednomu výkonu Ošetřovací návštěvy nejvíce jedenkrá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27 - ortoptická sestra</w:t>
      </w:r>
    </w:p>
    <w:p>
      <w:pPr>
        <w:pStyle w:val="Normal"/>
        <w:rPr/>
      </w:pPr>
      <w:r>
        <w:rPr/>
        <w:t>Výkony ortoptická cvičení aktivní, pasivní a pleoptická prováděná ortoptickou sestrou lze vykazovat současně, nejvíce však šest v jednom kalendářním dni.</w:t>
      </w:r>
    </w:p>
    <w:p>
      <w:pPr>
        <w:pStyle w:val="Normal"/>
        <w:rPr/>
      </w:pPr>
      <w:r>
        <w:rPr/>
        <w:t>Výkony autorské odbornosti 927 s kategorií W se vykazují pouze při indikaci ošetřujícího očního lékař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99 - výkony bez autorské odbornosti</w:t>
      </w:r>
    </w:p>
    <w:p>
      <w:pPr>
        <w:pStyle w:val="TextBody"/>
        <w:rPr/>
      </w:pPr>
      <w:r>
        <w:rPr/>
        <w:t>K výkonům odbornosti 999 lze jako ZULP zvlášť účtovat pouze takový léčivý přípravek, který nelze dle platného seznamu léčiv předepsat na recept.</w:t>
      </w:r>
    </w:p>
    <w:p>
      <w:pPr>
        <w:pStyle w:val="TextBody"/>
        <w:rPr/>
      </w:pPr>
      <w:r>
        <w:rPr/>
        <w:t>Výkony autorské odbornosti 999 jsou určeny pro všechna klinická pracovišt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Čas strávený dopravou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as lékaře strávený dopravou za pacientem v rámci návštěvy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</w:tbl>
    <w:p>
      <w:pPr>
        <w:pStyle w:val="TextBody"/>
        <w:rPr/>
      </w:pPr>
      <w:r>
        <w:rPr/>
        <w:t>nesmí být vykázán spolu s výkonem dopravy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ávštěva v ÚSP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vštěva specialisty u pacient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</w:tbl>
    <w:p>
      <w:pPr>
        <w:pStyle w:val="TextBody"/>
        <w:rPr/>
      </w:pPr>
      <w:r>
        <w:rPr/>
        <w:t>pokud se jedná o návštěvu v ústavu sociální péče nebo obdobném prostředí, lze vykázat v jeden den pouze na jednoho obyvatele tohoto ústavu, výkon klinického vyšetření se vykazuje zvlášť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anylace žíly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nylace periferní žíly včetně infúz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023</w:t>
            </w:r>
          </w:p>
        </w:tc>
      </w:tr>
    </w:tbl>
    <w:p>
      <w:pPr>
        <w:pStyle w:val="TextBody"/>
        <w:rPr/>
      </w:pPr>
      <w:r>
        <w:rPr/>
        <w:t>nelze vykazovat odběry. Tento výkon nelze vykazovat spolu s výkony infúz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UZ vyšetření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pouze jednoho orgánu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vou orgánů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tří a více orgánů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9</w:t>
            </w:r>
          </w:p>
        </w:tc>
      </w:tr>
    </w:tbl>
    <w:p>
      <w:pPr>
        <w:pStyle w:val="TextBody"/>
        <w:rPr/>
      </w:pPr>
      <w:r>
        <w:rPr/>
        <w:t>lze vykázat pouze tehdy, pokud byla provedena obrazová dokument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Telefonická konzultac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lefonická konzultace ošetřujícího lékaře pacient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</w:tbl>
    <w:p>
      <w:pPr>
        <w:pStyle w:val="TextBody"/>
        <w:rPr/>
      </w:pPr>
      <w:r>
        <w:rPr/>
        <w:t>hradí pojišťovna pouze tomu lékaři, který je pro danou problematiku ošetřujícím lékařem. Tímto výkonem lze vykázat pouze takovou telefonickou konzultaci, která souvisí s diagnostikou nebo léčbo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šetření a převazy</w:t>
      </w:r>
    </w:p>
    <w:p>
      <w:pPr>
        <w:pStyle w:val="TextBody"/>
        <w:rPr/>
      </w:pPr>
      <w:r>
        <w:rPr/>
        <w:t>Ošetření a převaz rány se vykazuje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 do 1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0 do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malé rány do 5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0</w:t>
            </w:r>
          </w:p>
        </w:tc>
      </w:tr>
    </w:tbl>
    <w:p>
      <w:pPr>
        <w:pStyle w:val="TextBody"/>
        <w:rPr/>
      </w:pPr>
      <w:r>
        <w:rPr/>
        <w:t>Pro vykázání výkonu je rozhodující plocha rány, nikoli plocha obvazu. Tyto výkony nelze v jednom dni vykazovat současně pro jednu lokalitu. Pro tyto účely jsou za lokality pokládány: hlava, krk, hrudník, břicho, záda, hýždě, každá končetina.</w:t>
      </w:r>
    </w:p>
    <w:p>
      <w:pPr>
        <w:pStyle w:val="TextBody"/>
        <w:rPr/>
      </w:pPr>
      <w:r>
        <w:rPr/>
        <w:t>Popáleniny se vykazují stejně jako rány, případně speciálními výkony odbornosti popáleninové medicín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Výkony pouze přístrojové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perační mikroskop</w:t>
      </w:r>
    </w:p>
    <w:p>
      <w:pPr>
        <w:pStyle w:val="TextBody"/>
        <w:rPr/>
      </w:pPr>
      <w:r>
        <w:rPr/>
        <w:t xml:space="preserve">Použití operačního mikroskopu lze vykázat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4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operačního mikroskopu á 15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6419</w:t>
            </w:r>
          </w:p>
        </w:tc>
      </w:tr>
    </w:tbl>
    <w:p>
      <w:pPr>
        <w:pStyle w:val="TextBody"/>
        <w:rPr/>
      </w:pPr>
      <w:r>
        <w:rPr/>
        <w:t>Tento výkon byl definován autorskou odborností neurochirurgie. Byl kalkulován s použitím operačního mikroskopu v pořizovací hodnotě 3 miliony Kč. Tento výkon mohou vykazovat pracoviště všech oborů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užití mikroskopu při operačním výkonu</w:t>
      </w:r>
    </w:p>
    <w:p>
      <w:pPr>
        <w:pStyle w:val="TextBody"/>
        <w:rPr/>
      </w:pPr>
      <w:r>
        <w:rPr/>
        <w:t>Pokud je při operačním výkonu v ORL použit mikroskop, lze vykázat 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mikroskopu při operačním výkonu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106</w:t>
            </w:r>
          </w:p>
        </w:tc>
      </w:tr>
    </w:tbl>
    <w:p>
      <w:pPr>
        <w:pStyle w:val="TextBody"/>
        <w:spacing w:before="0" w:after="120"/>
        <w:rPr/>
      </w:pPr>
      <w:r>
        <w:rPr/>
        <w:t>Tento výkon autorské odbornosti 999 lze u jednoho pacienta vykázat opakovaně, vždy za každých dokončených 10 minut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4 Další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spacing w:before="0" w:after="120"/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-1" w:hanging="0"/>
    </w:pPr>
    <w:rPr/>
  </w:style>
  <w:style w:type="paragraph" w:styleId="Zkladntext3">
    <w:name w:val="Základní text 3"/>
    <w:basedOn w:val="TextBodyIndent"/>
    <w:qFormat/>
    <w:pPr>
      <w:spacing w:before="0" w:after="120"/>
    </w:pPr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 w:before="0" w:after="120"/>
      <w:ind w:right="0" w:hanging="0"/>
      <w:jc w:val="left"/>
    </w:pPr>
    <w:rPr>
      <w:color w:val="000000"/>
    </w:rPr>
  </w:style>
  <w:style w:type="paragraph" w:styleId="Vc">
    <w:name w:val="Vìc"/>
    <w:basedOn w:val="Normal"/>
    <w:next w:val="Normal"/>
    <w:qFormat/>
    <w:pPr>
      <w:tabs>
        <w:tab w:val="clear" w:pos="709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Petit">
    <w:name w:val="Petit"/>
    <w:basedOn w:val="TextBody"/>
    <w:qFormat/>
    <w:pPr>
      <w:ind w:right="85" w:hanging="0"/>
    </w:pPr>
    <w:rPr>
      <w:i/>
      <w:iCs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Seznamssly">
    <w:name w:val="Seznam s èísly"/>
    <w:basedOn w:val="Seznamsodrkami2"/>
    <w:qFormat/>
    <w:pPr>
      <w:numPr>
        <w:ilvl w:val="0"/>
        <w:numId w:val="3"/>
      </w:numPr>
      <w:jc w:val="left"/>
    </w:pPr>
    <w:rPr/>
  </w:style>
  <w:style w:type="paragraph" w:styleId="Footnote">
    <w:name w:val="Footnote Text"/>
    <w:basedOn w:val="Normal"/>
    <w:pPr/>
    <w:rPr>
      <w:i/>
      <w:iCs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3">
    <w:name w:val="Seznam 3"/>
    <w:basedOn w:val="Normal"/>
    <w:qFormat/>
    <w:pPr>
      <w:ind w:left="849" w:right="-1" w:hanging="283"/>
    </w:pPr>
    <w:rPr/>
  </w:style>
  <w:style w:type="paragraph" w:styleId="Seznam4">
    <w:name w:val="Seznam 4"/>
    <w:basedOn w:val="Normal"/>
    <w:qFormat/>
    <w:pPr>
      <w:ind w:left="1132" w:right="-1" w:hanging="283"/>
    </w:pPr>
    <w:rPr/>
  </w:style>
  <w:style w:type="paragraph" w:styleId="Seznam5">
    <w:name w:val="Seznam 5"/>
    <w:basedOn w:val="Normal"/>
    <w:qFormat/>
    <w:pPr>
      <w:ind w:left="1415" w:right="-1" w:hanging="283"/>
    </w:pPr>
    <w:rPr/>
  </w:style>
  <w:style w:type="paragraph" w:styleId="Pokraovnseznamu3">
    <w:name w:val="Pokraèování seznamu 3"/>
    <w:basedOn w:val="Normal"/>
    <w:qFormat/>
    <w:pPr>
      <w:ind w:left="849" w:right="-1" w:hanging="0"/>
    </w:pPr>
    <w:rPr/>
  </w:style>
  <w:style w:type="paragraph" w:styleId="No">
    <w:name w:val="no"/>
    <w:basedOn w:val="TextBody"/>
    <w:qFormat/>
    <w:pPr>
      <w:ind w:left="708" w:right="-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0:28:00Z</dcterms:created>
  <dc:creator>MUDr. Milan Cabrnoch</dc:creator>
  <dc:description/>
  <dc:language>en-US</dc:language>
  <cp:lastModifiedBy>MUDr. Cabrnoch Milan</cp:lastModifiedBy>
  <cp:lastPrinted>1998-04-17T15:04:00Z</cp:lastPrinted>
  <dcterms:modified xsi:type="dcterms:W3CDTF">1998-04-17T13:21:00Z</dcterms:modified>
  <cp:revision>34</cp:revision>
  <dc:subject>kapitola seznamu výkonů</dc:subject>
  <dc:title>Další pravidla</dc:title>
</cp:coreProperties>
</file>