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480"/>
        <w:ind w:right="-1" w:hanging="0"/>
        <w:jc w:val="center"/>
        <w:rPr/>
      </w:pPr>
      <w:r>
        <w:rPr>
          <w:b w:val="false"/>
          <w:bCs w:val="false"/>
        </w:rPr>
        <w:t>Kapitola 3</w:t>
        <w:br/>
      </w:r>
      <w:r>
        <w:rPr/>
        <w:t>Výkony klinických vyšetření</w:t>
      </w:r>
    </w:p>
    <w:p>
      <w:pPr>
        <w:pStyle w:val="Normal"/>
        <w:rPr/>
      </w:pPr>
      <w:r>
        <w:rPr/>
        <w:t>Výkony klinických vyšetření jsou základními výkony, kterými zdravotnická zařízení vykazují zdravotním pojišťovnám zdravotní péči poskytnutou pojištěncům.</w:t>
      </w:r>
    </w:p>
    <w:p>
      <w:pPr>
        <w:pStyle w:val="Normal"/>
        <w:rPr/>
      </w:pPr>
      <w:r>
        <w:rPr/>
        <w:t>Výkony klinických vyšetření se dělí na komplexní vyšetření, opakované komplexní vyšetření, cílené vyšetření, kontrolní vyšetření, minimální kontakt a konziliární vyšetření.</w:t>
      </w:r>
    </w:p>
    <w:p>
      <w:pPr>
        <w:pStyle w:val="Normal"/>
        <w:rPr/>
      </w:pPr>
      <w:r>
        <w:rPr/>
        <w:t>Do výkonů klinických vyšetření (mimo výkon Minimální kontakt lékaře s pacientem číslo 09511) jsou dle jednotlivých autorských odborností agregovány materiální a přístrojové náklady výkonů agregovaných do klinických vyšetření. Jedná se o výkony, u kterých je v seznamu výkonů v položce kategorie výkonu uvedeno označení „Q - nelze vykázat s klinickým vyšetřením“.</w:t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rPr/>
      </w:pPr>
      <w:r>
        <w:rPr/>
        <w:t>Vykazování klinických vyšetření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Při jedné návštěvě lze vykázat pouze jeden z výkonů klinických vyšetření.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S výkony klinických vyšetření nelze kombinovat administrativní výkony a výkon telefonická informace.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U autorských odborností, u kterých existují výkony klinických vyšetření pro lékaře s jednou a pro lékaře s další atestací, použije vykazující lékař ten výkon, který odpovídá jeho kvalifikaci. Lékař s jednou atestací v oboru vykazuje výkony klinických vyšetření lékaře s jednou atestací (klinické vyšetření 1), lékař s druhou, nebo nástavbovou atestací v oboru vykazuje výkony klinických vyšetření lékaře s další atestací (klinické vyšetření 2).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Pokud lékař se základní atestací v oboru pracuje na specializovaném pracovišti  a jeho kvalifikace mu neumožňuje vykazovat klinická vyšetření příslušné autorské odbornosti, vykazuje klinická vyšetření lékaře s jednou atestací  odbornosti, ze které složil základní atestaci.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Výkony klinických vyšetření lze kombinovat s výkony návštěvní služby.</w:t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rPr/>
      </w:pPr>
      <w:r>
        <w:rPr/>
        <w:t>Komplexní vyšetření</w:t>
      </w:r>
    </w:p>
    <w:p>
      <w:pPr>
        <w:pStyle w:val="Heading2"/>
        <w:tabs>
          <w:tab w:val="clear" w:pos="708"/>
          <w:tab w:val="left" w:pos="0" w:leader="none"/>
        </w:tabs>
        <w:ind w:left="0" w:right="85" w:hanging="0"/>
        <w:rPr/>
      </w:pPr>
      <w:r>
        <w:rPr/>
        <w:t>Výkonem komplexní vyšetření se vykazuje: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vyšetření pacienta při převzetí do péče praktického lékaře, praktického lékaře pro děti a dorost, ženského lékaře a praktického zubního lékaře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vyšetření pacienta při převzetí do pravidelné dlouhodobé péče ambulantního specializovaného lékaře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vyšetření pacienta při příjmu k hospitalizaci, pokud hospitalizaci nepředcházela hospitalizace na stejném pracovišti v posledních třech měsících</w:t>
      </w:r>
    </w:p>
    <w:p>
      <w:pPr>
        <w:pStyle w:val="Heading2"/>
        <w:tabs>
          <w:tab w:val="clear" w:pos="708"/>
          <w:tab w:val="left" w:pos="0" w:leader="none"/>
        </w:tabs>
        <w:ind w:left="0" w:right="85" w:hanging="0"/>
        <w:rPr/>
      </w:pPr>
      <w:r>
        <w:rPr/>
        <w:t>Obsahem výkonu komplexní vyšetření je především: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podrobná anamnéza včetně rodinné, pracovní a sociální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zhodnocení subjektivních obtíží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>
          <w:rStyle w:val="LineNumbering"/>
        </w:rPr>
        <w:t>zhodnocení předcházejících vyšetření klinických, laboratorních a</w:t>
      </w:r>
      <w:r>
        <w:rPr/>
        <w:t> zobrazovacích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celkové objektivní vyšetření, u praktického lékaře, interních a chirurgických oborů včetně vyšetření per rectum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měření výšky, hmotnosti, krevního tlaku, pulsu, dechové frekvence, případně rychlosti výdechu peakflowmetrem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základní orientační preventivní onkologické vyšetření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diagnostická rozvaha a závěr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rozhodnutí o dalším diagnostickém postupu, včetně vyžádání dalších klinických, laboratorních nebo zobrazovacích vyšetření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rozhodnutí o terapeutickém postupu, včetně předpisu léků či PZT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provedení drobného terapeutického výkonu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rozhodnutí o termínu další kontroly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poskytnutí odpovídajících informací nemocnému nebo rodině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psychoterapeutický pohovor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individuální zdravotní výchova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edukace pacienta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sepsání lékařské zprávy - nálezu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administrativní činnost spojená s výkonem (PN, OČR, potvrzení o trvání PN, povinná hlášení, žádanka o zdravotní transport a podobně), poskytnutí informace praktickému lékaři, včetně záznamu o souhlasu či nesouhlasu pacienta s navrženými diagnosticko - terapeutickými postupy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zápis o celém postupu do zdravotní dokumentace</w:t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rPr/>
      </w:pPr>
      <w:r>
        <w:rPr/>
        <w:t>Opakované komplexní vyšetření</w:t>
      </w:r>
    </w:p>
    <w:p>
      <w:pPr>
        <w:pStyle w:val="Normal"/>
        <w:rPr/>
      </w:pPr>
      <w:r>
        <w:rPr/>
        <w:t>Opakované komplexní vyšetření může vykazovat pouze praktický lékař, praktický lékař pro děti a dorost a praktický zubní lékař - stomatolog.</w:t>
      </w:r>
    </w:p>
    <w:p>
      <w:pPr>
        <w:pStyle w:val="Heading2"/>
        <w:tabs>
          <w:tab w:val="clear" w:pos="708"/>
          <w:tab w:val="left" w:pos="0" w:leader="none"/>
        </w:tabs>
        <w:ind w:left="0" w:right="85" w:hanging="0"/>
        <w:rPr/>
      </w:pPr>
      <w:r>
        <w:rPr/>
        <w:t>Výkonem opakované komplexní vyšetření se vykazuje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preventivní prohlídka provedená praktickým lékařem nebo praktickým lékařem pro děti a dorost nebo praktickým zubním lékařem - stomatologem.</w:t>
      </w:r>
    </w:p>
    <w:p>
      <w:pPr>
        <w:pStyle w:val="Heading2"/>
        <w:tabs>
          <w:tab w:val="clear" w:pos="708"/>
          <w:tab w:val="left" w:pos="0" w:leader="none"/>
        </w:tabs>
        <w:ind w:left="0" w:right="85" w:hanging="0"/>
        <w:rPr/>
      </w:pPr>
      <w:r>
        <w:rPr/>
        <w:t>Obsahem výkonu opakovaného komplexního vyšetření je především: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podrobná anamnéza včetně rodinné, pracovní a sociální s důrazem na změny od minulého komplexního nebo opakovaného komplexního vyšetření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zhodnocení subjektivních obtíží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>
          <w:rStyle w:val="LineNumbering"/>
        </w:rPr>
        <w:t>zhodnocení předcházejících vyšetření klinických, laboratorních a</w:t>
      </w:r>
      <w:r>
        <w:rPr/>
        <w:t> zobrazovacích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celkové objektivní vyšetření, u praktického lékaře včetně vyšetření per rectum, u praktického lékaře pro děti a dorost orientační vyšetření smyslů a psychomotorického vývoje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měření výšky, hmotnosti, krevního tlaku, pulsu, dechové frekvence, případně rychlosti výdechu peakflowmetrem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základní orientační preventivní onkologické vyšetření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diagnostická rozvaha a závěr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rozhodnutí o dalším diagnostickém postupu, včetně vyžádání dalších klinických, laboratorních nebo zobrazovacích vyšetření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rozhodnutí o terapeutickém postupu, včetně předpisu léků či PZT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provedení drobného terapeutického výkonu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rozhodnutí o termínu další kontroly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poskytnutí odpovídajících informací nemocnému nebo rodině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psychoterapeutický pohovor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individuální zdravotní výchova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edukace pacienta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sepsání lékařské zprávy - nálezu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administrativní činnost spojená s výkonem (PN, OČR, potvrzení o trvání PN, povinná hlášení, žádanka o zdravotní transport a podobně), poskytnutí informace praktickému lékaři, včetně záznamu o souhlasu či nesouhlasu pacienta s navrženými diagnosticko - terapeutickými postupy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zápis o celém postupu do zdravotní dokumentace.</w:t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rPr/>
      </w:pPr>
      <w:r>
        <w:rPr/>
        <w:t>Cílené vyšetření</w:t>
      </w:r>
    </w:p>
    <w:p>
      <w:pPr>
        <w:pStyle w:val="Heading2"/>
        <w:tabs>
          <w:tab w:val="clear" w:pos="708"/>
          <w:tab w:val="left" w:pos="0" w:leader="none"/>
        </w:tabs>
        <w:ind w:left="0" w:right="85" w:hanging="0"/>
        <w:rPr/>
      </w:pPr>
      <w:r>
        <w:rPr/>
        <w:t>Výkonem cílené vyšetření se vykazuje: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vyšetření pacienta ošetřujícím lékařem zaměřené na subjektivní obtíže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vyšetření pacienta ošetřujícím lékařem v pravidelné péči při významné změně průběhu choroby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dispensární vyšetření pacienta ošetřujícím lékařem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přijetí pacienta k hospitalizaci, pokud od poslední hospitalizace na stejném oddělení neuplynulo více jak tři měsíce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propuštění pacienta z hospitalizace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vyšetření pacienta spojené s vystavením návrhu na komplexní a příspěvkovou lázeňskou péči nebo na pobyt v ozdravovně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předoperační vyšetření pacienta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preventivní prohlídka v gynekologii</w:t>
      </w:r>
    </w:p>
    <w:p>
      <w:pPr>
        <w:pStyle w:val="Heading2"/>
        <w:tabs>
          <w:tab w:val="clear" w:pos="708"/>
          <w:tab w:val="left" w:pos="0" w:leader="none"/>
        </w:tabs>
        <w:ind w:left="0" w:right="85" w:hanging="0"/>
        <w:rPr/>
      </w:pPr>
      <w:r>
        <w:rPr/>
        <w:t>Obsahem výkonu cíleného vyšetření je především: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anamnéza cíleně zaměřená k subjektivním potížím pacienta vztahujícím se k danému vyšetření nebo k požadavku odesílajícího lékaře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zhodnocení subjektivních obtíží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zhodnocení předcházejících vyšetření klinických, laboratorních a zobrazovacích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objektivní vyšetření zaměřené k subjektivním potížím pacienta (vztahujícím se k danému vyšetření) nebo k požadavku odesílajícího lékaře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měření výšky, hmotnosti, krevního tlaku, pulsu, dechové frekvence, rychlosti výdechu peakflowmetrem pokud je ve vztahu k subjektivním potížím pacienta nebo k požadavku odesílajícího lékaře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základní orientační preventivní onkologické vyšetření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diagnostická rozvaha a závěr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rozhodnutí o dalším diagnostickém postupu, včetně předepsání dalších klinických, laboratorních nebo zobrazovacích vyšetření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rozhodnutí o terapeutickém postupu, včetně předpisu léků či PZT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provedení drobného terapeutického výkonu (ošetření malé rány)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rozhodnutí o termínu další kontroly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poskytnutí odpovídajících informací nemocnému nebo rodině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psychoterapeutický pohovor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individuální zdravotní výchova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edukace pacienta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sepsání lékařské zprávy - nálezu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administrativní činnost spojená s výkonem (PN, OČR, potvrzení o trvání PN, povinná hlášení, žádanka o zdravotní transport a podobně), poskytnutí informace praktickému lékaři, včetně záznamu o souhlasu či nesouhlasu pacienta s navrženými diagnosticko - terapeutickými postupy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zápis o celém postupu do zdravotní dokumentace</w:t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rPr/>
      </w:pPr>
      <w:r>
        <w:rPr/>
        <w:t>Kontrolní vyšetření</w:t>
      </w:r>
    </w:p>
    <w:p>
      <w:pPr>
        <w:pStyle w:val="Heading2"/>
        <w:tabs>
          <w:tab w:val="clear" w:pos="708"/>
          <w:tab w:val="left" w:pos="0" w:leader="none"/>
        </w:tabs>
        <w:ind w:left="0" w:right="85" w:hanging="0"/>
        <w:rPr/>
      </w:pPr>
      <w:r>
        <w:rPr/>
        <w:t>Výkonem kontrolní vyšetření se vykazuje: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vyšetření pacienta, kdy ošetřující lékař kontroluje průběh nebo výsledek léčby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vyšetření pacienta při ukončení léčby ošetřujícím lékařem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vyšetření pacienta při ukončení pracovní neschopnosti ošetřujícím lékařem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vyšetření pacienta ošetřujícím lékařem v průběhu stabilizované choroby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vyšetření pacienta před poskytnutím terapeutického úkonu</w:t>
      </w:r>
    </w:p>
    <w:p>
      <w:pPr>
        <w:pStyle w:val="Heading2"/>
        <w:tabs>
          <w:tab w:val="clear" w:pos="708"/>
          <w:tab w:val="left" w:pos="0" w:leader="none"/>
        </w:tabs>
        <w:ind w:left="0" w:right="85" w:hanging="0"/>
        <w:rPr/>
      </w:pPr>
      <w:r>
        <w:rPr/>
        <w:t>Obsahem výkonu kontrolního vyšetření je především: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anamnéza cíleně zaměřená k průběhu nebo výsledku léčby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zhodnocení subjektivních obtíží a jejich změn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zhodnocení předcházejících vyšetření klinických, laboratorních a zobrazovacích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objektivní vyšetření zaměřené k průběhu nebo výsledku léčby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 xml:space="preserve">měření výšky, hmotnosti, krevního tlaku, pulsu, dechové frekvence, rychlosti výdechu peakflowmetrem pokud je ve vztahu k průběhu choroby nebo výsledku léčby 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diagnostická rozvaha a závěr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rozhodnutí o termínu další kontroly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poskytnutí odpovídajících informací nemocnému nebo rodině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psychoterapeutický pohovor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individuální zdravotní výchova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edukace pacienta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sepsání lékařské zprávy - nálezu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administrativní činnost spojená s výkonem (PN, OČR, povinná hlášení a podobně)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zápis o celém postupu do zdravotní dokumentace</w:t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rPr/>
      </w:pPr>
      <w:r>
        <w:rPr/>
        <w:t>Minimální kontakt</w:t>
      </w:r>
    </w:p>
    <w:p>
      <w:pPr>
        <w:pStyle w:val="Heading2"/>
        <w:tabs>
          <w:tab w:val="clear" w:pos="708"/>
          <w:tab w:val="left" w:pos="0" w:leader="none"/>
        </w:tabs>
        <w:ind w:left="0" w:right="85" w:hanging="0"/>
        <w:rPr/>
      </w:pPr>
      <w:r>
        <w:rPr/>
        <w:t>Výkonem minimální kontakt se vykazuje: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Kontakt lékaře nebo psychologa s pacientem před diagnostickým nebo terapeutickým výkonem, pokud nebyl naplněn obsah výkonu kontrolního vyšetření.</w:t>
      </w:r>
    </w:p>
    <w:p>
      <w:pPr>
        <w:pStyle w:val="Heading2"/>
        <w:tabs>
          <w:tab w:val="clear" w:pos="708"/>
          <w:tab w:val="left" w:pos="0" w:leader="none"/>
        </w:tabs>
        <w:ind w:left="0" w:right="85" w:hanging="0"/>
        <w:rPr/>
      </w:pPr>
      <w:r>
        <w:rPr/>
        <w:t>Obsahem výkonu minimální kontakt je především: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anamnéza cíleně zaměřená k následující diagnostické nebo terapeutické péči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zhodnocení subjektivních obtíží ve vztahu k následující diagnostické nebo terapeutické péči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rozhodnutí o termínu další kontroly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poskytnutí odpovídajících informací nemocnému nebo rodině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sepsání lékařské zprávy - nálezu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administrativní činnost spojená s výkonem (PN, OČR, povinná hlášení a podobně)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zápis o celém postupu do zdravotní dokumentace</w:t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rPr/>
      </w:pPr>
      <w:r>
        <w:rPr/>
        <w:t>Konziliární vyšetření</w:t>
      </w:r>
    </w:p>
    <w:p>
      <w:pPr>
        <w:pStyle w:val="Normal"/>
        <w:rPr/>
      </w:pPr>
      <w:r>
        <w:rPr/>
        <w:t>Konziliární vyšetření se vykazuje stejným výkonem jako cílené vyšetření příslušné odbornosti. Jako konziliární vyšetření může být vykázáno pouze cílené vyšetření provedené lékařem s další atestací, tedy A2 a indexem 5. Vyšetření provedené lékařem s nižší kvalifikací nemůže být vykázáno. Výjimkou je klinický psycholog a logoped, pokud provádí konziliární vyšetření</w:t>
      </w:r>
    </w:p>
    <w:p>
      <w:pPr>
        <w:pStyle w:val="Normal"/>
        <w:rPr/>
      </w:pPr>
      <w:r>
        <w:rPr/>
        <w:t>Ošetřující lékař nemůže vykázat konziliární vyšetření.</w:t>
      </w:r>
    </w:p>
    <w:p>
      <w:pPr>
        <w:pStyle w:val="Heading2"/>
        <w:tabs>
          <w:tab w:val="clear" w:pos="708"/>
          <w:tab w:val="left" w:pos="0" w:leader="none"/>
        </w:tabs>
        <w:ind w:left="0" w:right="85" w:hanging="0"/>
        <w:rPr/>
      </w:pPr>
      <w:r>
        <w:rPr/>
        <w:t>Konziliárním vyšetřením se vykazuje: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Vyšetření pacienta vyžádané ošetřujícím lékařem v rozsahu potřebném pro získání diagnostického závěru - odpovědi na otázku položenou odesílajícím ošetřujícím lékařem.</w:t>
      </w:r>
    </w:p>
    <w:p>
      <w:pPr>
        <w:pStyle w:val="Heading2"/>
        <w:tabs>
          <w:tab w:val="clear" w:pos="708"/>
          <w:tab w:val="left" w:pos="0" w:leader="none"/>
        </w:tabs>
        <w:ind w:left="0" w:right="85" w:hanging="0"/>
        <w:rPr/>
      </w:pPr>
      <w:r>
        <w:rPr/>
        <w:t>Obsahem konziliárního vyšetření je především: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anamnéza cíleně zaměřená k subjektivním potížím pacienta vztahujícím se k danému vyšetření nebo k požadavku odesílajícího lékaře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zhodnocení subjektivních obtíží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zhodnocení předcházejících vyšetření klinických, laboratorních a zobrazovacích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objektivní vyšetření zaměřené k subjektivním potížím pacienta (vztahujícím se k danému vyšetření) nebo k požadavku odesílajícího lékaře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měření výšky, hmotnosti, krevního tlaku, pulsu, dechové frekvence pokud je ve vztahu k subjektivním potížím pacienta nebo k požadavku odesílajícího lékaře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základní orientační preventivní onkologické vyšetření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diagnostická rozvaha a závěr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rozhodnutí o dalším diagnostickém postupu včetně předepsání dalších klinických, laboratorních nebo zobrazovacích vyšetření v rozsahu potřebném k získání diagnostického závěru - odpovědi na otázku položenou odesílajícím ošetřujícím lékařem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doporučení terapeutického postupu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doporučení termínu další kontroly nebo předání do péče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poskytnutí odpovídajících informací nemocnému nebo rodině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psychoterapeutický pohovor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individuální zdravotní výchova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edukace pacienta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sepsání lékařské zprávy - nálezu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administrativní činnost spojená s výkonem (PN, OČR, potvrzení o trvání PN, povinná hlášení, žádanka o zdravotní transport a podobně), poskytnutí informace praktickému lékaři, včetně záznamu o souhlasu či nesouhlasu pacienta s navrženými diagnosticko - terapeutickými postupy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1191" w:right="-1" w:hanging="908"/>
        <w:jc w:val="left"/>
        <w:rPr/>
      </w:pPr>
      <w:r>
        <w:rPr/>
        <w:t>zápis o celém postupu do zdravotní dokumentace.</w:t>
      </w:r>
    </w:p>
    <w:sectPr>
      <w:footerReference w:type="default" r:id="rId2"/>
      <w:type w:val="nextPage"/>
      <w:pgSz w:w="11906" w:h="16838"/>
      <w:pgMar w:left="1191" w:right="1191" w:gutter="0" w:header="0" w:top="1928" w:footer="1134" w:bottom="187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pBdr>
        <w:top w:val="single" w:sz="6" w:space="1" w:color="000000"/>
      </w:pBdr>
      <w:tabs>
        <w:tab w:val="clear" w:pos="9071"/>
        <w:tab w:val="center" w:pos="4819" w:leader="none"/>
        <w:tab w:val="right" w:pos="9498" w:leader="none"/>
      </w:tabs>
      <w:spacing w:before="0" w:after="120"/>
      <w:rPr/>
    </w:pPr>
    <w:r>
      <w:rPr>
        <w:sz w:val="16"/>
        <w:szCs w:val="16"/>
      </w:rPr>
      <w:t>Seznam výkonů</w:t>
      <w:tab/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kapitola 3 Klinická vyšetření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right="-1" w:hanging="0"/>
      <w:jc w:val="both"/>
    </w:pPr>
    <w:rPr>
      <w:rFonts w:ascii="Arial CE" w:hAnsi="Arial CE" w:eastAsia="Arial CE" w:cs="Arial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240" w:after="240"/>
      <w:jc w:val="left"/>
      <w:outlineLvl w:val="0"/>
    </w:pPr>
    <w:rPr>
      <w:b/>
      <w:bCs/>
      <w:cap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360" w:after="120"/>
      <w:ind w:right="85" w:hanging="0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right="85" w:hanging="0"/>
      <w:outlineLvl w:val="2"/>
    </w:pPr>
    <w:rPr>
      <w:rFonts w:ascii="Times New Roman CE" w:hAnsi="Times New Roman CE" w:eastAsia="Times New Roman CE" w:cs="Times New Roman CE"/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right="0" w:hanging="0"/>
      <w:outlineLvl w:val="3"/>
    </w:pPr>
    <w:rPr>
      <w:rFonts w:ascii="Times New Roman CE" w:hAnsi="Times New Roman CE" w:eastAsia="Times New Roman CE" w:cs="Times New Roman CE"/>
      <w:i/>
      <w:i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bCs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bCs/>
      <w:i/>
      <w:iCs/>
      <w:sz w:val="18"/>
      <w:szCs w:val="18"/>
    </w:rPr>
  </w:style>
  <w:style w:type="character" w:styleId="Standpsmoodst">
    <w:name w:val="Stand. písmo odst."/>
    <w:qFormat/>
    <w:rPr/>
  </w:style>
  <w:style w:type="character" w:styleId="LineNumbering">
    <w:name w:val="Line Number"/>
    <w:basedOn w:val="Standpsmoodst"/>
    <w:rPr/>
  </w:style>
  <w:style w:type="character" w:styleId="PageNumber">
    <w:name w:val="Page Number"/>
    <w:basedOn w:val="Standpsmoodst"/>
    <w:rPr>
      <w:rFonts w:ascii="Arial CE" w:hAnsi="Arial CE" w:eastAsia="Arial CE" w:cs="Arial CE"/>
    </w:rPr>
  </w:style>
  <w:style w:type="character" w:styleId="FootnoteCharacters">
    <w:name w:val="Footnote Characters"/>
    <w:basedOn w:val="Standpsmoods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480"/>
      <w:ind w:right="-1" w:hanging="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è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/>
      <w:ind w:right="-1" w:hanging="0"/>
      <w:jc w:val="left"/>
    </w:pPr>
    <w:rPr>
      <w:color w:val="000000"/>
      <w:sz w:val="20"/>
      <w:szCs w:val="20"/>
    </w:rPr>
  </w:style>
  <w:style w:type="paragraph" w:styleId="Vc">
    <w:name w:val="Vìc"/>
    <w:basedOn w:val="Normal"/>
    <w:next w:val="Normal"/>
    <w:qFormat/>
    <w:pPr>
      <w:tabs>
        <w:tab w:val="clear" w:pos="708"/>
        <w:tab w:val="left" w:pos="2552" w:leader="none"/>
      </w:tabs>
      <w:spacing w:before="0" w:after="360"/>
      <w:ind w:left="567" w:right="-1" w:hanging="567"/>
    </w:pPr>
    <w:rPr>
      <w:b/>
      <w:bCs/>
    </w:rPr>
  </w:style>
  <w:style w:type="paragraph" w:styleId="Petit">
    <w:name w:val="Petit"/>
    <w:basedOn w:val="TextBody"/>
    <w:qFormat/>
    <w:pPr/>
    <w:rPr>
      <w:i/>
      <w:iCs/>
      <w:sz w:val="20"/>
      <w:szCs w:val="20"/>
    </w:rPr>
  </w:style>
  <w:style w:type="paragraph" w:styleId="Seznamssly">
    <w:name w:val="Seznam s èísly"/>
    <w:basedOn w:val="Seznamsodrkami2"/>
    <w:qFormat/>
    <w:pPr>
      <w:numPr>
        <w:ilvl w:val="0"/>
        <w:numId w:val="3"/>
      </w:numPr>
      <w:ind w:left="737" w:right="-1" w:hanging="454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8T12:27:00Z</dcterms:created>
  <dc:creator>MUDr. Milan Cabrnoch</dc:creator>
  <dc:description/>
  <dc:language>en-US</dc:language>
  <cp:lastModifiedBy>MUDr. Cabrnoch Milan</cp:lastModifiedBy>
  <cp:lastPrinted>1997-02-25T14:57:00Z</cp:lastPrinted>
  <dcterms:modified xsi:type="dcterms:W3CDTF">1998-04-09T09:34:00Z</dcterms:modified>
  <cp:revision>12</cp:revision>
  <dc:subject>kapitola SEZNAMU VýKONů</dc:subject>
  <dc:title>Výkony klinických vyšetření</dc:title>
</cp:coreProperties>
</file>