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YHLÁŠ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isterstva zdravotnictv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 dne         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erou se mění vyhláška Ministerstva zdravotnictví České republiky č. 45/1997 Sb.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erou se vydává seznam zdravotních výkonů s bodovými hodnotam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erstvo zdravotnictví stanoví na základě proběhlého dohodovacího řízení a v souladu s právními předpisy a veřejným zájmem podle odst. 4, § 17 zákona č. 48/1997 Sb. o veřejném zdravotním pojištění a o změně a doplnění některých souvisejících zákonů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Ministerstva zdravotnictví České republiky č. 45/1997 Sb., kterou se vydává seznam zdravotních výkonů s bodovými hodnotami, se mění a doplňuje tak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/ Textová část přílohy k vyhlášce Ministerstva zdravotnictví ČR č. 45/97 Sb., obsah a textové kapitoly 1 až 7, se zrušují a jsou nahrazeny kompletním novým zněním textové části obsahu a kapitol 1 až 7 tak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iz příloha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/ V části 2. SEZNAM ZDRAVOTNÍCH VÝKONŮ se mění a doplňují následující výkony takto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- viz příloha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to vyhláška nabývá účinnosti dnem 1. října 1997, s výjimkou všech ustanovení, týkajících se OD 00004 - ošetřovací den v léčebně dlouhodobě nemocných, která nabývají účinnosti ode dne 1. ledna 19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 CE" w:hAnsi="Arial CE" w:eastAsia="Arial CE" w:cs="Arial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  <w:szCs w:val="20"/>
    </w:rPr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12:11:00Z</dcterms:created>
  <dc:creator>mzcr</dc:creator>
  <dc:description/>
  <dc:language>en-US</dc:language>
  <cp:lastModifiedBy>mzcr</cp:lastModifiedBy>
  <cp:lastPrinted>1997-08-15T12:58:00Z</cp:lastPrinted>
  <dcterms:modified xsi:type="dcterms:W3CDTF">1997-08-15T12:59:00Z</dcterms:modified>
  <cp:revision>5</cp:revision>
  <dc:subject/>
  <dc:title>VYHL�KA</dc:title>
</cp:coreProperties>
</file>