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říloha k vyhlášce </w:t>
        <w:br/>
        <w:t>Ministerstva zdravotnictví ČR č.     /1998 Sb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znam zdravotních výkonů s bodovými hodnotami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Textová část</w:t>
      </w:r>
    </w:p>
    <w:p>
      <w:pPr>
        <w:pStyle w:val="Normal"/>
        <w:rPr/>
      </w:pPr>
      <w:r>
        <w:rPr/>
        <w:t>Kapitoly:</w:t>
      </w:r>
    </w:p>
    <w:tbl>
      <w:tblPr>
        <w:tblW w:w="86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6"/>
        <w:gridCol w:w="7233"/>
      </w:tblGrid>
      <w:tr>
        <w:trPr/>
        <w:tc>
          <w:tcPr>
            <w:tcW w:w="1426" w:type="dxa"/>
            <w:tcBorders>
              <w:top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3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Vysvětlení základních pojmů použitých v seznamu výkonů</w:t>
            </w:r>
          </w:p>
        </w:tc>
      </w:tr>
      <w:tr>
        <w:trPr/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Obecná pravidla pro vykazování výkonů</w:t>
            </w:r>
          </w:p>
        </w:tc>
      </w:tr>
      <w:tr>
        <w:trPr/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Výkony klinických vyšetření</w:t>
            </w:r>
          </w:p>
        </w:tc>
      </w:tr>
      <w:tr>
        <w:trPr/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Další pravidla pro vykazování výkonů</w:t>
            </w:r>
          </w:p>
        </w:tc>
      </w:tr>
      <w:tr>
        <w:trPr/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Ošetřovací dny</w:t>
            </w:r>
          </w:p>
        </w:tc>
      </w:tr>
      <w:tr>
        <w:trPr/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Kategorie pacienta</w:t>
            </w:r>
          </w:p>
        </w:tc>
      </w:tr>
      <w:tr>
        <w:trPr/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Úhrada nepřímých nákladů</w:t>
            </w:r>
          </w:p>
        </w:tc>
      </w:tr>
      <w:tr>
        <w:trPr/>
        <w:tc>
          <w:tcPr>
            <w:tcW w:w="142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60"/>
              <w:ind w:left="567" w:right="0" w:hanging="283"/>
              <w:rPr/>
            </w:pPr>
            <w:r>
              <w:rPr/>
              <w:t>Doprava a náhrady cestovních nákladů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Seznam Zdravotních výkonů</w:t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6"/>
        <w:gridCol w:w="7233"/>
      </w:tblGrid>
      <w:tr>
        <w:trPr>
          <w:trHeight w:val="278" w:hRule="atLeast"/>
        </w:trPr>
        <w:tc>
          <w:tcPr>
            <w:tcW w:w="1426" w:type="dxa"/>
            <w:tcBorders>
              <w:top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23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raktický lékař pro dospělé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raktický lékař pro děti a dorost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raktický lékař - stomatolog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čelistní ortoped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interní lékařstv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ang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iabe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endokrin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gastroenterologie a hep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ger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ard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f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ev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fyziatrie, balneologie a léčebná rehabilitac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he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řenosné nemoci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tělovýchovné lékařstv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tuberkulóza a respirační nemoci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farma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alergologie a klinická imun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geneti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ne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transfúzní služb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ed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kard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orostové lékařstv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on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sych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psych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čba alkoholismu a jiných toxikománi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sexu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hygiena práce a nemocí z povolán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on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adioterap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ermatovene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der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orektivní der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ukleární medicín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úrazová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cévní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ardio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uro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hrudní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lastická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opáleninová medicín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gynekologie a porodnictví 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gyne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maxillofaciální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rtoped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rtopedická proteti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torinolaryng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fon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otorinolaryng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ftalm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ARO a intenzívní péč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zdravotnická záchranná služba (ZZS)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čba bolesti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biochem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mikrob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parazi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vi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atologická anatom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adiodiagnosti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klinické farma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alergologická a imunologick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toxikologick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nukleární medicíny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lékařské genetiky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klinické cy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hematologick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pro universální výkony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lékařské my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p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psych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ehabilitační pracovník - absolvent V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logoped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jiný zdravotnický pracovník - vysokoškolák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sychoterap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zdravotní sestr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ehabilitační pracovník - absolvent SZ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orodní asistent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sestra domácí péč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rtoptická sestr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psych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6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pacing w:before="0" w:after="6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univerzální mezioborové výkony</w:t>
            </w:r>
          </w:p>
        </w:tc>
      </w:tr>
    </w:tbl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849" w:right="-1" w:hanging="566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3</w:t>
      <w:tab/>
    </w:r>
    <w:r>
      <w:rPr>
        <w:b/>
        <w:bCs/>
        <w:sz w:val="16"/>
        <w:szCs w:val="16"/>
      </w:rPr>
      <w:t>Obsa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jc w:val="left"/>
    </w:pPr>
    <w:rPr>
      <w:color w:val="000000"/>
      <w:sz w:val="20"/>
      <w:szCs w:val="2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2:57:00Z</dcterms:created>
  <dc:creator>MUDr. Milan Cabrnoch</dc:creator>
  <dc:description/>
  <dc:language>en-US</dc:language>
  <cp:lastModifiedBy>MUDr. Cabrnoch Milan</cp:lastModifiedBy>
  <cp:lastPrinted>1997-02-28T14:33:00Z</cp:lastPrinted>
  <dcterms:modified xsi:type="dcterms:W3CDTF">1998-06-01T10:27:00Z</dcterms:modified>
  <cp:revision>6</cp:revision>
  <dc:subject>kapitola seznamu výkonů</dc:subject>
  <dc:title>Obsah</dc:title>
</cp:coreProperties>
</file>