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ind w:hanging="0"/>
        <w:jc w:val="center"/>
        <w:rPr/>
      </w:pPr>
      <w:r>
        <w:rPr>
          <w:b w:val="false"/>
          <w:bCs w:val="false"/>
        </w:rPr>
        <w:t>Kapitola 2</w:t>
        <w:br/>
      </w:r>
      <w:r>
        <w:rPr/>
        <w:t>Obecná pravidla pro vykazování výkonů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Vykazování výkonů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Jednou provedený výkon hradí zdravotní pojišťovna pro jednoho pojištěnce pouze jednomu zdravotnickému zařízení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kud není v názvu výkonu, popisu výkonu, v kapitole další pravidla či v omezení frekvencí u výkonu uvedeno jinak, hradí zdravotní pojišťovna jednotlivé výkony pro jednoho pojištěnce jednomu zdravotnickému zařízení v jednom dni pouze jedenkrát. Výkony prováděné na párových orgánech uhradí zdravotní pojišťovna pro jednoho pojištěnce v jednom dni dvakrát, pokud byly provedeny oboustranně, tedy na pravém i levém orgánu. Výkony prováděné na jednotlivých zubech uhradí zdravotní pojišťovna pro jednoho pojištěnce v jednom dni jedenkrát na každý zub, na kterém byl výkon proveden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uze pokud z důvodu náhlé změny zdravotního stavu pojištěnce dojde k novému ošetření (nová návštěva v ordinaci téhož lékaře nebo návštěva praktického lékaře či LSPP u pojištěnce) je možno při vyúčtování dalšího ošetření použít odpovídajícího výkonu podle skutečně znovu poskytnuté péče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hradí zdravotní pojišťovna pouze tehdy, byl-li naplněn jeho obsah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eškerá zdravotní péče, která byla vykázána prostřednictvím zdravotních výkonů zdravotní pojišťovně, musí být řádně dokumentována ve zdravotní dokumentaci pojištěnce. Zápis do dokumentace je nedílnou součástí všech zdravotních výkonů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může být vykázán pouze tehdy, byl-li proveden úplně. Částečně provedený výkon nemůže být zdravotní pojišťovně vykázán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nemůže být vykázán, pokud je součástí jiného vykázaného výkonu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ři jedné návštěvě lze vykázat na jednoho pojištěnce pouze jeden výkon klinického vyšetření jedné odbornosti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kud zdravotnické zařízení vykáže při jedné návštěvě současně dva výkony, které dle seznamu výkonů nemohou být vykazovány společně, je zdravotní pojišťovna oprávněna výkon vykázaný neoprávněně neuhradit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kud může být podle seznamu výkon účtován více než jednou, může být vyúčtován pouze tolikrát, kolikrát byl naplněn celý čas jeho provedení uvedený v seznamu výkonů. Čas zahájení i čas ukončení těchto výkonů je nezbytnou součástí zdravotní dokumentace pacienta. Pokud nelze čas zahájení a ukončení výkonu z dokumentace jednoznačně určit, uhradí zdravotní pojišťovna výkon v počtu jeden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Autorská Odbornost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Autorská odbornost daného zdravotního výkonu vyjadřuje, která odborná společnost navrhla registrační list výkonu a zodpovídá za jeho odborný obsah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 seznamu výkonů uvedené autorské odbornosti nejsou závazné pro smluvní vztah mezi zdravotnickým zařízením a zdravotní pojišťovnou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Kategorie výkonů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kategorií P je z všeobecného zdravotního pojištění plně hrazen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kategorií Q je ze všeobecného zdravotního pojištění hrazen, pouze pokud není vykázán spolu s výkony komplexní, opakované komplexní, cílené nebo kontrolní vyšetření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kategorií W je z všeobecného zdravotního pojištění hrazen za určitých podmínek. Pokud není u výkonu uvedeno jinak, je touto podmínkou provedení výkonu ze zdravotní indikace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kategorií Z je z všeobecného zdravotního pojištění hrazen se souhlasem revizního lékaře příslušné zdravotní pojišťovny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Omezení místem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omezením místem A je hrazen ze všeobecného zdravotního pojištění pouze pokud byl proveden ambulantně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omezením místem H je hrazen ze všeobecného zdravotního pojištění pouze pokud byl proveden při hospitalizaci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omezením místem S je hrazen ze všeobecného zdravotního pojištění pouze pokud byl proveden na specializovaném pracovišti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omezením místem SA je hrazen ze všeobecného zdravotního pojištění pouze pokud byl proveden ambulantně na specializovaném pracovišti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 s omezením místem SH je hrazen ze všeobecného zdravotního pojištění pouze pokud byl proveden při hospitalizaci na specializovaném pracovišti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Výkon, u kterého není omezení místem uvedeno, je hrazen ze všeobecného zdravotního pojištění bez omezení místem provedení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Omezení frekvencí</w:t>
      </w:r>
    </w:p>
    <w:p>
      <w:pPr>
        <w:pStyle w:val="Normal"/>
        <w:rPr/>
      </w:pPr>
      <w:r>
        <w:rPr/>
        <w:t>Omezení frekvencí je vztaženo vždy na jednoho pojištěnce, jedno nebo více časových období a jedno zdravotnické zařízení.</w:t>
      </w:r>
    </w:p>
    <w:p>
      <w:pPr>
        <w:pStyle w:val="Normal"/>
        <w:rPr/>
      </w:pPr>
      <w:r>
        <w:rPr/>
        <w:t>Pokud je výkon vykázán jedním zdravotnickým zařízením na jednoho pojištěnce častěji než je uvedeno v omezení frekvencí, je zdravotní pojišťovna oprávněna výkon uhradit do výše omezení frekvencí, pokud revizní lékař nerozhodne jinak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Nositelé výkonů</w:t>
      </w:r>
    </w:p>
    <w:p>
      <w:pPr>
        <w:pStyle w:val="Normal"/>
        <w:rPr/>
      </w:pPr>
      <w:r>
        <w:rPr/>
        <w:t>V registračním listu výkonu jsou definovány tři kategorie nositelů výkonů. Jsou to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kař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jiný vysokoškolsky vzdělaný pracovník ve zdravotnictví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střední zdravotnický pracovník</w:t>
      </w:r>
    </w:p>
    <w:p>
      <w:pPr>
        <w:pStyle w:val="Normal"/>
        <w:rPr/>
      </w:pPr>
      <w:r>
        <w:rPr/>
        <w:t>V registračním listu výkonu jsou dále definovány časy jednotlivých nositelů a jejich mzdové indexy.</w:t>
      </w:r>
    </w:p>
    <w:p>
      <w:pPr>
        <w:pStyle w:val="Normal"/>
        <w:rPr/>
      </w:pPr>
      <w:r>
        <w:rPr/>
        <w:t>Mzdové indexy vyjadřují míru kvalifikace daného nositele.</w:t>
      </w:r>
    </w:p>
    <w:p>
      <w:pPr>
        <w:pStyle w:val="Normal"/>
        <w:rPr/>
      </w:pPr>
      <w:r>
        <w:rPr/>
        <w:t>Pro účely seznamu zdravotních výkonů s bodovými hodnotami je vysokoškolsky vzdělaný fyzioterapeut, vysokoškolsky vzdělaný ergoterapeut, klinický psycholog a klinický logoped pokládán za lékaře.</w:t>
      </w:r>
    </w:p>
    <w:p>
      <w:pPr>
        <w:pStyle w:val="Normal"/>
        <w:rPr/>
      </w:pPr>
      <w:r>
        <w:rPr/>
        <w:t>Dodržení kvalifikace nositele použité v kalkulaci není nutnou podmínkou úhrady výkonu konkrétnímu zdravotnickému zařízení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Indexy lékařů</w:t>
      </w:r>
    </w:p>
    <w:p>
      <w:pPr>
        <w:pStyle w:val="Normal"/>
        <w:rPr/>
      </w:pPr>
      <w:r>
        <w:rPr/>
        <w:t>Pro nositele výkonů - lékaře je stanoveno šest stupňů mzdového indexu. Jsou to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1 - náročnost výkonu odpovídá kvalifikaci lékaře po promoci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2 - náročnost výkonu odpovídá kvalifikaci lékaře s praxí 24 měsíců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3 - náročnost výkonu odpovídá kvalifikaci lékaře se základní atestací v oboru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jc w:val="left"/>
        <w:rPr/>
      </w:pPr>
      <w:r>
        <w:rPr/>
        <w:t>Index 4 - náročnost výkonu odpovídá kvalifikaci lékaře se základní atestací v oboru a definovanou funkční specializací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jc w:val="left"/>
        <w:rPr/>
      </w:pPr>
      <w:r>
        <w:rPr/>
        <w:t>Index 5 - náročnost výkonu odpovídá kvalifikaci lékaře s další (druhou nebo nástavbovou) atestací v oboru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6 - náročnost výkonu odpovídá kvalifikaci lékaře s mimořádnou kvalifikací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Indexy JVŠ</w:t>
      </w:r>
    </w:p>
    <w:p>
      <w:pPr>
        <w:pStyle w:val="Normal"/>
        <w:rPr/>
      </w:pPr>
      <w:r>
        <w:rPr/>
        <w:t>Pro nositele výkonů - jiné vysokoškolsky vzdělané pracovníky ve zdravotnictví (JVŠ) je stanoveno pět stupňů mzdového indexu. Jsou to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1 - náročnost výkonu odpovídá kvalifikaci JVŠ po promoci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2 - náročnost výkonu odpovídá kvalifikaci JVŠ s praxí 24 měsíců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jc w:val="left"/>
        <w:rPr/>
      </w:pPr>
      <w:r>
        <w:rPr/>
        <w:t>Index 3 - náročnost výkonu odpovídá kvalifikaci JVŠ se základní atestací nebo srovnatelnou kvalifikací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jc w:val="left"/>
        <w:rPr/>
      </w:pPr>
      <w:r>
        <w:rPr/>
        <w:t>Index 4 - náročnost výkonu odpovídá kvalifikaci JVŠ se základní atestací v oboru nebo srovnatelnou kvalifikací a definovanou funkční specializací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jc w:val="left"/>
        <w:rPr/>
      </w:pPr>
      <w:r>
        <w:rPr/>
        <w:t>Index 5 - náročnost výkonu odpovídá kvalifikaci JVŠ s další (druhou nebo nástavbovou) atestací nebo srovnatelnou kvalifikací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Indexy SZP</w:t>
      </w:r>
    </w:p>
    <w:p>
      <w:pPr>
        <w:pStyle w:val="Normal"/>
        <w:rPr/>
      </w:pPr>
      <w:r>
        <w:rPr/>
        <w:t>Pro nositele výkonů - střední zdravotnické pracovníky (SZP) byly stanoveny tři stupně mzdového indexu. Jsou to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7 - náročnost výkonu odpovídá kvalifikaci SZP do ukončení nástupní praxe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8 - náročnost výkonu odpovídá kvalifikaci SZP po ukončení nástupní praxe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Index 9 - náročnost výkonu odpovídá kvalifikaci SZP po ukončení pomaturitního specializačního studia (PSS)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Objemová limitace časem</w:t>
      </w:r>
    </w:p>
    <w:p>
      <w:pPr>
        <w:pStyle w:val="Normal"/>
        <w:rPr/>
      </w:pPr>
      <w:r>
        <w:rPr/>
        <w:t>Pokud zdravotnické zařízení v jednom kalendářním měsíci vykáže počet výkonů, jejichž souhrnný čas nositele pro danou kategorii nositele přesáhne limit 12 hodin na jeden celý pracovní úvazek nositele na každý pracovní den v měsíci, uhradí zdravotní pojišťovna zdravotnickému zařízení celkovou částku účtovanou za zdravotní výkony vydělenou koeficientem překročení časového limitu. Koeficient se vypočte jako poměr času skutečného a času limitu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ZUM a ZULP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Vykazování ZUM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K výkonu může být vykázán zvlášť účtovaný materiál pouze tehdy, pokud je u výkonu uvedena poznámka „ZUM ano“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Jako zvlášť účtovaný materiál (ZUM) může být k výkonu vykázán pouze materiál při provedení výkonu jednoznačně spotřebovaný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kud není materiál spotřebován celý, může být k výkonu vykázána jeho poměrná část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Vykazování ZULP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K výkonu může být vykázán zvlášť účtovaný léčivý přípravek pouze tehdy, pokud je u výkonu uvedena poznámka „ZULP ano“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Krev a krevní deriváty a radiofarmaka mohou být vykázány jako ZULP bez ohledu na to, zda je u výkonu uvedena poznámka „ZULP ano“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Jako zvlášť účtovaný léčivý přípravek může být k výkonu vykázán pouze léčivý přípravek při provedení výkonu jednoznačně spotřebovaný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okud není léčivý přípravek spotřebován celý, může být k výkonu vykázána jeho poměrná část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Jako ZUM či ZULP nelze vykázat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čivé přípravky, speciální zdravotnický materiál a prostředky zdravotnické techniky, které lze předepsat recept nebo poukaz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čivé přípravky, speciální zdravotnický materiál a spotřební zdravotnické materiály zahrnuté přímo v hodnotě výkonu (hodnota PMAT a PLP) nebo agregované do ošetřovacího dne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čivé přípravky hrazené lékovým paušálem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čivé přípravky a krevní výrobky při akutní i chronické hemodialýze - náklady na ně jsou zahrnuty v hodnotě výkonu.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Léčivé přípravky, speciální zdravotnický materiál a prostředky zdravotnické techniky získané jiným způsobem než nákupem (farmakologické studie, firemní, výzkumné granty, sponzorské dary a podobně)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Ústavní péče (hospitalizace)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Přijetí k hospitalizaci</w:t>
      </w:r>
    </w:p>
    <w:p>
      <w:pPr>
        <w:pStyle w:val="Normal"/>
        <w:rPr/>
      </w:pPr>
      <w:r>
        <w:rPr/>
        <w:t>Při přijetí pojištěnce k hospitalizaci se vykazuje výkon komplexní vyšetření příslušné odbornosti. Pokud byl pojištěnec v tomto zařízení hospitalizován v posledních třech měsících před přijetím a byl mu při přijetí vykázán výkon klinického vyšetření této odbornosti, lze vykázat pouze cílené vyšetření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Propuštění z hospitalizace</w:t>
      </w:r>
    </w:p>
    <w:p>
      <w:pPr>
        <w:pStyle w:val="Normal"/>
        <w:rPr/>
      </w:pPr>
      <w:r>
        <w:rPr/>
        <w:t>Při propuštění pojištěnce z hospitalizace se vykazuje výkon cílené vyšetření příslušné odbornosti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Návštěvy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Návštěvy praktického lékaře u pacienta</w:t>
      </w:r>
    </w:p>
    <w:p>
      <w:pPr>
        <w:pStyle w:val="Normal"/>
        <w:rPr/>
      </w:pPr>
      <w:r>
        <w:rPr/>
        <w:t>Návštěvy lékaře u pacienta se vykazují zvláštními výkony. Kromě těchto výkonů se vykazují výkony klinických vyšetření a další výkony dle platných pravidel.</w:t>
      </w:r>
    </w:p>
    <w:p>
      <w:pPr>
        <w:pStyle w:val="Normal"/>
        <w:rPr/>
      </w:pPr>
      <w:r>
        <w:rPr/>
        <w:t>Návštěvu praktického lékaře u pacienta lze vykázat následujícími výkony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praktického lékaře u pacienta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obě mezi 19 a 22 hodinou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obě mezi 22 a 06 hodinou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en pracovního volna nebo v den pracovního klidu</w:t>
      </w:r>
    </w:p>
    <w:p>
      <w:pPr>
        <w:pStyle w:val="Normal"/>
        <w:rPr/>
      </w:pPr>
      <w:r>
        <w:rPr/>
        <w:t>Výše uvedené výkony lze, kromě výkonů uvedených v bodě 2 a 3, kombinovat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Návštěvy specialistů u pacienta</w:t>
      </w:r>
    </w:p>
    <w:p>
      <w:pPr>
        <w:pStyle w:val="Normal"/>
        <w:rPr/>
      </w:pPr>
      <w:r>
        <w:rPr/>
        <w:t>Návštěvu lékaře u pacienta může kromě praktického lékaře vykázat také jiný ošetřující lékař, ale pouze pokud je návštěva provedena na základě písemné žádosti praktického lékaře registrujícího pacienta.</w:t>
      </w:r>
    </w:p>
    <w:p>
      <w:pPr>
        <w:pStyle w:val="Normal"/>
        <w:rPr/>
      </w:pPr>
      <w:r>
        <w:rPr/>
        <w:t>Návštěvu lékaře u pacienta lze vykázat následujícími výkony: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specialisty u pacienta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obě mezi 19 a 22 hodinou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obě mezi 22 a 06 hodinou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Návštěva lékaře u pacienta v den pracovního volna nebo v den pracovního klidu</w:t>
      </w:r>
    </w:p>
    <w:p>
      <w:pPr>
        <w:pStyle w:val="Normal"/>
        <w:rPr/>
      </w:pPr>
      <w:r>
        <w:rPr/>
        <w:t>Výše uvedené výkony lze, kromě výkonů 19-22 a 22-06 kombinovat.</w:t>
      </w:r>
    </w:p>
    <w:p>
      <w:pPr>
        <w:pStyle w:val="Normal"/>
        <w:rPr/>
      </w:pPr>
      <w:r>
        <w:rPr/>
        <w:t xml:space="preserve">Výkon Návštěva specialisty u pacienta hradí zdravotní pojišťovna pouze tehdy, pokud je návštěva vyžádána praktickým lékařem. Tento výkon lze vykázat i při návštěvě specialisty v ústavu sociální péče nebo obdobném prostředí, ale pouze na jednoho obyvatele tohoto ústavu za jeden den. 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Návštěva sestry</w:t>
      </w:r>
    </w:p>
    <w:p>
      <w:pPr>
        <w:pStyle w:val="Normal"/>
        <w:rPr/>
      </w:pPr>
      <w:r>
        <w:rPr/>
        <w:t>Návštěva sestry se vykazuje výkony autorské odbornosti 911.</w:t>
      </w:r>
    </w:p>
    <w:p>
      <w:pPr>
        <w:pStyle w:val="Normal"/>
        <w:rPr/>
      </w:pPr>
      <w:r>
        <w:rPr>
          <w:u w:val="single"/>
        </w:rPr>
        <w:t>Výkon sestry v době od 22 do 06 hodin</w:t>
      </w:r>
      <w:r>
        <w:rPr/>
        <w:t xml:space="preserve"> a </w:t>
      </w:r>
      <w:r>
        <w:rPr>
          <w:u w:val="single"/>
        </w:rPr>
        <w:t>Výkon sestry v den pracovního volna nebo v den pracovního klidu</w:t>
      </w:r>
      <w:r>
        <w:rPr/>
        <w:t xml:space="preserve"> lze vykázat spolu s provedeným výkonem pouze tehdy, pokud byl proveden na základě písemné indikace praktického lékaře. Tato indikace musí v tomto případě vždy obsahovat datum a čas provedení výkonu.</w:t>
      </w:r>
    </w:p>
    <w:p>
      <w:pPr>
        <w:pStyle w:val="Heading2"/>
        <w:tabs>
          <w:tab w:val="clear" w:pos="708"/>
          <w:tab w:val="left" w:pos="0" w:leader="none"/>
        </w:tabs>
        <w:ind w:left="708" w:right="85" w:hanging="708"/>
        <w:rPr/>
      </w:pPr>
      <w:r>
        <w:rPr/>
        <w:t>Čas strávený dopravou</w:t>
      </w:r>
    </w:p>
    <w:p>
      <w:pPr>
        <w:pStyle w:val="Normal"/>
        <w:rPr/>
      </w:pPr>
      <w:r>
        <w:rPr/>
        <w:t>Čas lékaře strávený dopravou za pacientem v rámci návštěvy lze vykázat vždy za každých dokončených 10 minut. Na 1 km vzdálenosti lze vykázat nejvíce 2 minuty času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LSPP</w:t>
      </w:r>
    </w:p>
    <w:p>
      <w:pPr>
        <w:pStyle w:val="Normal"/>
        <w:rPr/>
      </w:pPr>
      <w:r>
        <w:rPr/>
        <w:t>Při lékařské službě první pomoci vykazuje lékař výkony klinických vyšetření odbornosti 001 a 002 vždy v závislosti na věku pacienta. Pokud je pacient mladší 18 let, vykazují se výkony odbornosti 002, v ostatních případech výkony odbornosti 001.</w:t>
      </w:r>
    </w:p>
    <w:p>
      <w:pPr>
        <w:pStyle w:val="Normal"/>
        <w:rPr/>
      </w:pPr>
      <w:r>
        <w:rPr/>
        <w:t>Dále vykazuje všechny skutečně a v celém rozsahu provedené výkony při respektování platných pravidel.</w:t>
      </w:r>
    </w:p>
    <w:p>
      <w:pPr>
        <w:pStyle w:val="Normal"/>
        <w:rPr/>
      </w:pPr>
      <w:r>
        <w:rPr/>
        <w:t>Při lékařské službě první pomoci nelze vykazovat výkony komplexní a opakované komplexní vyšetření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Domácí péče</w:t>
      </w:r>
    </w:p>
    <w:p>
      <w:pPr>
        <w:pStyle w:val="Normal"/>
        <w:rPr/>
      </w:pPr>
      <w:r>
        <w:rPr/>
        <w:t>Výkony domácí péče vykazují zdravotnická zařízení domácí péče.</w:t>
      </w:r>
    </w:p>
    <w:p>
      <w:pPr>
        <w:pStyle w:val="Normal"/>
        <w:rPr/>
      </w:pPr>
      <w:r>
        <w:rPr/>
        <w:t>Výkony domácí péče lze vykázat pouze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ři indikaci registrujícího praktického lékaře</w:t>
      </w:r>
    </w:p>
    <w:p>
      <w:pPr>
        <w:pStyle w:val="Seznamssly"/>
        <w:numPr>
          <w:ilvl w:val="0"/>
          <w:numId w:val="4"/>
        </w:numPr>
        <w:tabs>
          <w:tab w:val="clear" w:pos="708"/>
          <w:tab w:val="left" w:pos="0" w:leader="none"/>
        </w:tabs>
        <w:ind w:left="1191" w:hanging="908"/>
        <w:rPr/>
      </w:pPr>
      <w:r>
        <w:rPr/>
        <w:t>při indikaci ošetřujícího lékaře při hospitalizaci, a to po dobu nezbytně nutnou, nejvýše však 14 dnů po ukončení hospitalizace.</w:t>
      </w:r>
    </w:p>
    <w:p>
      <w:pPr>
        <w:pStyle w:val="Normal"/>
        <w:rPr/>
      </w:pPr>
      <w:r>
        <w:rPr/>
        <w:t>Předpis domácí péče registrujícím praktickým lékařem má platnost nejvýše 1 měsíc.</w:t>
      </w:r>
    </w:p>
    <w:p>
      <w:pPr>
        <w:pStyle w:val="Heading1"/>
        <w:tabs>
          <w:tab w:val="clear" w:pos="708"/>
          <w:tab w:val="left" w:pos="0" w:leader="none"/>
        </w:tabs>
        <w:ind w:left="708" w:right="-1" w:hanging="708"/>
        <w:rPr/>
      </w:pPr>
      <w:r>
        <w:rPr/>
        <w:t>Výkony statim</w:t>
      </w:r>
    </w:p>
    <w:p>
      <w:pPr>
        <w:pStyle w:val="Normal"/>
        <w:rPr/>
      </w:pPr>
      <w:r>
        <w:rPr/>
        <w:t>Pokud lékař indikuje provedení výkonu ihned (statim), je nedílnou součástí této indikace záznam ve zdravotní dokumentaci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kapitola 2 Obecná pravidl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Pravidlo %1: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tLeast" w:line="360" w:before="240" w:after="240"/>
      <w:ind w:left="708" w:right="-1" w:hanging="708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tLeast" w:line="360" w:before="360" w:after="120"/>
      <w:ind w:left="708" w:right="85" w:hanging="708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240"/>
      <w:ind w:left="708" w:right="85" w:hanging="708"/>
      <w:outlineLvl w:val="2"/>
    </w:pPr>
    <w:rPr>
      <w:rFonts w:ascii="Times New Roman CE" w:hAnsi="Times New Roman CE" w:eastAsia="Times New Roman CE" w:cs="Times New Roman CE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240"/>
      <w:ind w:left="708" w:hanging="708"/>
      <w:outlineLvl w:val="3"/>
    </w:pPr>
    <w:rPr>
      <w:rFonts w:ascii="Times New Roman CE" w:hAnsi="Times New Roman CE" w:eastAsia="Times New Roman CE" w:cs="Times New Roman CE"/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708" w:right="-1" w:hanging="708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956" w:hanging="708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5664" w:hanging="708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6372" w:hanging="708"/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7080" w:hanging="708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Pokraovnseznamu2">
    <w:name w:val="Pokraèování seznamu 2"/>
    <w:basedOn w:val="Normal"/>
    <w:qFormat/>
    <w:pPr>
      <w:ind w:left="566" w:hanging="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hanging="0"/>
      <w:jc w:val="left"/>
    </w:pPr>
    <w:rPr>
      <w:color w:val="000000"/>
      <w:sz w:val="20"/>
      <w:szCs w:val="20"/>
    </w:rPr>
  </w:style>
  <w:style w:type="paragraph" w:styleId="Vc">
    <w:name w:val="Vì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hanging="567"/>
    </w:pPr>
    <w:rPr>
      <w:b/>
      <w:bCs/>
    </w:rPr>
  </w:style>
  <w:style w:type="paragraph" w:styleId="Petit">
    <w:name w:val="Petit"/>
    <w:basedOn w:val="TextBody"/>
    <w:qFormat/>
    <w:pPr/>
    <w:rPr>
      <w:i/>
      <w:iCs/>
      <w:sz w:val="20"/>
      <w:szCs w:val="20"/>
    </w:rPr>
  </w:style>
  <w:style w:type="paragraph" w:styleId="Pravidlo">
    <w:name w:val="Pravidlo"/>
    <w:basedOn w:val="Normal"/>
    <w:next w:val="Normal"/>
    <w:qFormat/>
    <w:pPr>
      <w:numPr>
        <w:ilvl w:val="0"/>
        <w:numId w:val="3"/>
      </w:numPr>
      <w:ind w:right="-1" w:hanging="0"/>
    </w:pPr>
    <w:rPr>
      <w:sz w:val="24"/>
      <w:szCs w:val="24"/>
    </w:rPr>
  </w:style>
  <w:style w:type="paragraph" w:styleId="Seznamssly">
    <w:name w:val="Seznam s èísly"/>
    <w:basedOn w:val="Seznamsodrkami2"/>
    <w:qFormat/>
    <w:pPr>
      <w:numPr>
        <w:ilvl w:val="0"/>
        <w:numId w:val="4"/>
      </w:numPr>
      <w:ind w:left="737" w:hanging="45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4:06:00Z</dcterms:created>
  <dc:creator>MUDr. Milan Cabrnoch</dc:creator>
  <dc:description/>
  <dc:language>en-US</dc:language>
  <cp:lastModifiedBy>MUDr. Milan Cabrnoch</cp:lastModifiedBy>
  <cp:lastPrinted>1997-02-25T14:54:00Z</cp:lastPrinted>
  <dcterms:modified xsi:type="dcterms:W3CDTF">1997-02-28T14:06:00Z</dcterms:modified>
  <cp:revision>3</cp:revision>
  <dc:subject>kapitola seznamu výkonů</dc:subject>
  <dc:title>Obecná pravidla</dc:title>
</cp:coreProperties>
</file>