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jc w:val="center"/>
        <w:rPr/>
      </w:pPr>
      <w:r>
        <w:rPr>
          <w:b w:val="false"/>
          <w:bCs w:val="false"/>
        </w:rPr>
        <w:t>Kapitola 1</w:t>
        <w:br/>
      </w:r>
      <w:r>
        <w:rPr/>
        <w:t>Vysvětlení základních pojmů použitých v seznamu výkonů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7014"/>
      </w:tblGrid>
      <w:tr>
        <w:trPr/>
        <w:tc>
          <w:tcPr>
            <w:tcW w:w="2481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dravotní výkon</w:t>
            </w:r>
          </w:p>
        </w:tc>
        <w:tc>
          <w:tcPr>
            <w:tcW w:w="7014" w:type="dxa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í jednotka seznamu, popisující ucelenou činnost při poskytování zdravotní péče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egorie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úhrady výkonu - řadí výkon mezi výkony plně hrazené, hrazené za určitých podmínek a nehrazené z všeobecného zdravotního pojištění</w:t>
            </w:r>
          </w:p>
          <w:p>
            <w:pPr>
              <w:pStyle w:val="Normal"/>
              <w:spacing w:before="0" w:after="120"/>
              <w:ind w:left="708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ská odbornost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ost, která navrhla a odborně garantuje registrační list výkonu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ětimístné číslo jednoznačně identifikující výkon v rámci seznamu výkonů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text vystihující jednoznačně podstatu výkonu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pis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, rozvíjející název výkonu, popisující výkon a případně jeho provedení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M </w:t>
              <w:br/>
              <w:t>omezení místem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í pro vykazování výkonu místem jeho provedení</w:t>
            </w:r>
          </w:p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F</w:t>
              <w:br/>
              <w:t>omezení frekvencí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ezení pro vykazování výkonu frekvencí jeho provedení vztaženou na jednoho pojištěnce a jedno nebo více časových období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as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 výkonu v minutách. Čas výkonu je rozhodující pro přiřazení minutové režie dané kategorií zdravotnického zařízení, ve kterém byl výkon proveden. Čas výkonu vyjadřuje dobu, po kterou je pracoviště prováděním výkonu plně vytíženo.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sitel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otnický pracovník, který se podílí na provedení výkonu. U výkonu jsou přiřazeny osobní náklady jednoho nositele výkonu, pouze výjimečně více nositelů (operační výkony a podobně). Je-li nositelem výkonu alespoň jeden lékař nebo jiný vysokoškolský pracovník, nejsou zásadně k výkonu přiřazeny osobní náklady středních zdravotnických pracovníků (jsou obsaženy v úhradě nepřímých nákladů - režii).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as nositele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keepLines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, po který je daný zdravotnický pracovník zaměstnán prováděním právě tohoto jediného výkonu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zdový index nositele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, který charakterizuje kvalifikaci nositele k provedení výkonu a obtížnost provedení výkonu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dová hodnota výkonu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učet všech přímých nákladů na výkon (osobních nákladů nositele výkonu, nákladů na jednoúčelové přístroje a jejich specifickou údržbu, při provedení výkonu přímo spotřebovaný zdravotnický materiál a při provedení výkonu přímo spotřebované léčivé přípravky) kalkulovaný v korunách a vyjádřený v bodech 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M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šť účtovaný zdravotnický materiál, který lze zvlášť účtovat k výkonu, pokud byl odůvodněně při výkonu spotřebován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ULP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šť účtovaný léčivý přípravek. Léčivý přípravek, který lze zvlášť účtovat k výkonu, pokud byl odůvodněně při výkonu spotřebován</w:t>
            </w:r>
          </w:p>
        </w:tc>
      </w:tr>
      <w:tr>
        <w:trPr/>
        <w:tc>
          <w:tcPr>
            <w:tcW w:w="2481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2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</w:t>
            </w:r>
          </w:p>
        </w:tc>
        <w:tc>
          <w:tcPr>
            <w:tcW w:w="7014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pacing w:before="0" w:after="12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šetřovací den</w:t>
            </w:r>
          </w:p>
        </w:tc>
      </w:tr>
    </w:tbl>
    <w:p>
      <w:pPr>
        <w:pStyle w:val="Normal"/>
        <w:widowControl/>
        <w:bidi w:val="0"/>
        <w:spacing w:before="0" w:after="120"/>
        <w:ind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928" w:footer="1418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  <w:szCs w:val="16"/>
      </w:rPr>
      <w:t>Seznam výkonů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celkem 1</w:t>
      <w:tab/>
      <w:t>kapitola 1 Vysvětlení pojmů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 CE" w:hAnsi="Arial CE" w:eastAsia="Arial CE" w:cs="Arial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 CE" w:hAnsi="Times New Roman CE" w:eastAsia="Times New Roman CE" w:cs="Times New Roman CE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 CE" w:hAnsi="Times New Roman CE" w:eastAsia="Times New Roman CE" w:cs="Times New Roman CE"/>
      <w:i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right="-1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right="-1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right="-1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right="-1" w:hanging="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right="-1" w:hanging="0"/>
      <w:outlineLvl w:val="8"/>
    </w:pPr>
    <w:rPr>
      <w:b/>
      <w:bCs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LineNumbering">
    <w:name w:val="Line Number"/>
    <w:basedOn w:val="Standpsmoodst"/>
    <w:rPr>
      <w:rFonts w:ascii="Arial CE" w:hAnsi="Arial CE" w:eastAsia="Arial CE" w:cs="Arial CE"/>
      <w:sz w:val="16"/>
      <w:szCs w:val="16"/>
    </w:rPr>
  </w:style>
  <w:style w:type="character" w:styleId="PageNumber">
    <w:name w:val="Page Number"/>
    <w:basedOn w:val="Standpsmoodst"/>
    <w:rPr>
      <w:rFonts w:ascii="Arial CE" w:hAnsi="Arial CE" w:eastAsia="Arial CE" w:cs="Arial CE"/>
    </w:rPr>
  </w:style>
  <w:style w:type="character" w:styleId="FootnoteCharacters">
    <w:name w:val="Footnote Characters"/>
    <w:basedOn w:val="Standpsmoods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è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jc w:val="left"/>
    </w:pPr>
    <w:rPr>
      <w:color w:val="000000"/>
      <w:sz w:val="20"/>
      <w:szCs w:val="20"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Petit">
    <w:name w:val="Petit"/>
    <w:basedOn w:val="TextBody"/>
    <w:qFormat/>
    <w:pPr/>
    <w:rPr>
      <w:i/>
      <w:iCs/>
      <w:sz w:val="20"/>
      <w:szCs w:val="20"/>
    </w:rPr>
  </w:style>
  <w:style w:type="paragraph" w:styleId="Vc">
    <w:name w:val="Vì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  <w:bCs/>
    </w:rPr>
  </w:style>
  <w:style w:type="paragraph" w:styleId="Seznamssly">
    <w:name w:val="Seznam s è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4:03:00Z</dcterms:created>
  <dc:creator>MUDr. Milan Cabrnoch</dc:creator>
  <dc:description/>
  <dc:language>en-US</dc:language>
  <cp:lastModifiedBy>MUDr. Milan Cabrnoch</cp:lastModifiedBy>
  <cp:lastPrinted>1997-02-28T14:54:00Z</cp:lastPrinted>
  <dcterms:modified xsi:type="dcterms:W3CDTF">1997-02-28T14:03:00Z</dcterms:modified>
  <cp:revision>3</cp:revision>
  <dc:subject>kapitola seznamu výkonů</dc:subject>
  <dc:title>Vysvětlení základních pojmů </dc:title>
</cp:coreProperties>
</file>