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480"/>
        <w:jc w:val="center"/>
        <w:rPr/>
      </w:pPr>
      <w:r>
        <w:rPr>
          <w:b w:val="false"/>
          <w:bCs w:val="false"/>
        </w:rPr>
        <w:t>Kapitola 4</w:t>
        <w:br/>
      </w:r>
      <w:r>
        <w:rPr/>
        <w:t>Další pravidla pro vykazování výkonů řazená podle jednotlivých autorských odborností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014 - stomatologie</w:t>
      </w:r>
    </w:p>
    <w:p>
      <w:pPr>
        <w:pStyle w:val="Normal"/>
        <w:rPr/>
      </w:pPr>
      <w:r>
        <w:rPr/>
        <w:t>Při návštěvě, která byla plánována v rámci předchozího klinického vyšetření nelze vykázat další výkon klinického vyšetření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Kombinace výkonů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41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stupní komplexní vyšetřen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9107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412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tomatologické ošetření registrovaného pacienta ve věku do 6 let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412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 xml:space="preserve">Stomatologické ošetření registrovaného pacienta ve věku od 6 do 12 let 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91072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412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tomatologické ošetření registrovaného pacienta ve věku od 12 do 18 let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91073</w:t>
            </w:r>
          </w:p>
        </w:tc>
      </w:tr>
    </w:tbl>
    <w:p>
      <w:pPr>
        <w:pStyle w:val="Normal"/>
        <w:rPr/>
      </w:pPr>
      <w:r>
        <w:rPr/>
        <w:t>nelze vykazovat současně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461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hirurgické vybavení zubu nekomplikované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93114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461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hirurgické vybavení zubu komplikované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93115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462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utura extrakční rány - na zub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93116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462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tavění postextrakčního krvácen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93120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nelze vykazovat současně při provedení na stejném zubu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015 - čelistní ortopedie</w:t>
      </w:r>
    </w:p>
    <w:p>
      <w:pPr>
        <w:pStyle w:val="Normal"/>
        <w:rPr/>
      </w:pPr>
      <w:r>
        <w:rPr/>
        <w:t>Všechny výkony odbornosti 015 s kategorií výkonu W lze vykázat pouze u diagnóz skupiny A, B a C.</w:t>
      </w:r>
    </w:p>
    <w:p>
      <w:pPr>
        <w:pStyle w:val="Normal"/>
        <w:rPr/>
      </w:pPr>
      <w:r>
        <w:rPr/>
        <w:t>Skupiny diagnóz jsou následující: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857"/>
      </w:tblGrid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120"/>
              <w:ind w:right="0" w:hanging="0"/>
              <w:rPr/>
            </w:pPr>
            <w:r>
              <w:rPr/>
              <w:t>A</w:t>
            </w:r>
          </w:p>
        </w:tc>
        <w:tc>
          <w:tcPr>
            <w:tcW w:w="8857" w:type="dxa"/>
            <w:tcBorders/>
          </w:tcPr>
          <w:p>
            <w:pPr>
              <w:pStyle w:val="Normal"/>
              <w:ind w:right="0" w:hanging="0"/>
              <w:rPr/>
            </w:pPr>
            <w:r>
              <w:rPr/>
              <w:t>rozštěpy rtu, čelisti a patra</w:t>
            </w:r>
          </w:p>
          <w:p>
            <w:pPr>
              <w:pStyle w:val="Normal"/>
              <w:spacing w:before="0" w:after="120"/>
              <w:ind w:right="0" w:hanging="0"/>
              <w:rPr/>
            </w:pPr>
            <w:r>
              <w:rPr/>
              <w:t>vrozené celkové vady a systémová onemocnění s ortodontickými projev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120"/>
              <w:ind w:right="0" w:hanging="0"/>
              <w:rPr/>
            </w:pPr>
            <w:r>
              <w:rPr/>
              <w:t>B</w:t>
            </w:r>
          </w:p>
        </w:tc>
        <w:tc>
          <w:tcPr>
            <w:tcW w:w="8857" w:type="dxa"/>
            <w:tcBorders/>
          </w:tcPr>
          <w:p>
            <w:pPr>
              <w:pStyle w:val="Normal"/>
              <w:ind w:right="0" w:hanging="0"/>
              <w:rPr/>
            </w:pPr>
            <w:r>
              <w:rPr/>
              <w:t>hypodoncie čtyř a více stálých zubů v jedné čelisti mimo zuby moudrosti</w:t>
            </w:r>
          </w:p>
          <w:p>
            <w:pPr>
              <w:pStyle w:val="Normal"/>
              <w:ind w:right="0" w:hanging="0"/>
              <w:rPr/>
            </w:pPr>
            <w:r>
              <w:rPr/>
              <w:t>obrácený skus řezáků i jednotlivých</w:t>
            </w:r>
          </w:p>
          <w:p>
            <w:pPr>
              <w:pStyle w:val="Normal"/>
              <w:ind w:right="0" w:hanging="0"/>
              <w:rPr/>
            </w:pPr>
            <w:r>
              <w:rPr/>
              <w:t>protruzní vady s incizálním schůdkem sedm a více milimetrů</w:t>
            </w:r>
          </w:p>
          <w:p>
            <w:pPr>
              <w:pStyle w:val="Normal"/>
              <w:ind w:right="0" w:hanging="0"/>
              <w:rPr/>
            </w:pPr>
            <w:r>
              <w:rPr/>
              <w:t>otevřený skus v rozsahu všech stálých řezáků dva a více milimetrů</w:t>
            </w:r>
          </w:p>
          <w:p>
            <w:pPr>
              <w:pStyle w:val="Normal"/>
              <w:ind w:right="0" w:hanging="0"/>
              <w:rPr/>
            </w:pPr>
            <w:r>
              <w:rPr/>
              <w:t>retence, palatinální poloha a ageneze stálého špičáku, u dětí do 18 let nedostatek místa pro stálý špičák, pět milimetrů a více</w:t>
            </w:r>
          </w:p>
          <w:p>
            <w:pPr>
              <w:pStyle w:val="Normal"/>
              <w:ind w:right="0" w:hanging="0"/>
              <w:rPr/>
            </w:pPr>
            <w:r>
              <w:rPr/>
              <w:t>retence stálého horního řezáku</w:t>
            </w:r>
          </w:p>
          <w:p>
            <w:pPr>
              <w:pStyle w:val="Normal"/>
              <w:ind w:right="0" w:hanging="0"/>
              <w:rPr/>
            </w:pPr>
            <w:r>
              <w:rPr/>
              <w:t>hluboký skus s traumatizací gingivy</w:t>
            </w:r>
          </w:p>
          <w:p>
            <w:pPr>
              <w:pStyle w:val="Normal"/>
              <w:ind w:right="0" w:hanging="0"/>
              <w:rPr/>
            </w:pPr>
            <w:r>
              <w:rPr/>
              <w:t>zkřížený skus s nuceným vedením dolní čelisti</w:t>
            </w:r>
          </w:p>
          <w:p>
            <w:pPr>
              <w:pStyle w:val="Normal"/>
              <w:spacing w:before="0" w:after="120"/>
              <w:ind w:right="0" w:hanging="0"/>
              <w:rPr/>
            </w:pPr>
            <w:r>
              <w:rPr/>
              <w:t xml:space="preserve">nonokluze nejméně dvou párů antagonistů, mimo zuby moudrosti, v jednom laterálním segmentu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120"/>
              <w:ind w:right="0" w:hanging="0"/>
              <w:rPr/>
            </w:pPr>
            <w:r>
              <w:rPr/>
              <w:t>C</w:t>
            </w:r>
          </w:p>
        </w:tc>
        <w:tc>
          <w:tcPr>
            <w:tcW w:w="8857" w:type="dxa"/>
            <w:tcBorders/>
          </w:tcPr>
          <w:p>
            <w:pPr>
              <w:pStyle w:val="Normal"/>
              <w:spacing w:before="0" w:after="120"/>
              <w:ind w:right="0" w:hanging="0"/>
              <w:rPr/>
            </w:pPr>
            <w:r>
              <w:rPr/>
              <w:t>ostatní anomálie zubů a skusu u dětí do 18 let věk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120"/>
              <w:ind w:right="0" w:hanging="0"/>
              <w:rPr/>
            </w:pPr>
            <w:r>
              <w:rPr/>
              <w:t>D</w:t>
            </w:r>
          </w:p>
        </w:tc>
        <w:tc>
          <w:tcPr>
            <w:tcW w:w="8857" w:type="dxa"/>
            <w:tcBorders/>
          </w:tcPr>
          <w:p>
            <w:pPr>
              <w:pStyle w:val="Normal"/>
              <w:spacing w:before="0" w:after="120"/>
              <w:ind w:right="0" w:hanging="0"/>
              <w:rPr/>
            </w:pPr>
            <w:r>
              <w:rPr/>
              <w:t>ostatní anomálie (kromě kategorie A) u osob starších 18 l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Kombinace výkonů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56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ejmutí a navázání oblouku - I.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95330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561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ejmutí pevného aparátu a zařízení - na zub - skupina I.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95350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57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Zábrus zubu z ortodontických důvodů - na zub - skupina I.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95360</w:t>
            </w:r>
          </w:p>
        </w:tc>
      </w:tr>
    </w:tbl>
    <w:p>
      <w:pPr>
        <w:pStyle w:val="Normal"/>
        <w:rPr/>
      </w:pPr>
      <w:r>
        <w:rPr/>
        <w:t>nelze vykazovat současně s výkony klinických vyšetření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502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rtodontická kontrola I. typ - skupina I.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95380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502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rtodontická kontrola II. typ - skupina I.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95390</w:t>
            </w:r>
          </w:p>
        </w:tc>
      </w:tr>
    </w:tbl>
    <w:p>
      <w:pPr>
        <w:pStyle w:val="Normal"/>
        <w:rPr/>
      </w:pPr>
      <w:r>
        <w:rPr/>
        <w:t>lze vykazovat nejvíce třikrát v jednom kalendářním čtvrtletí po dobu aktivní léčby, nejvíce však jednou v jednom kalendářním čtvrtletí po dobu retence a před aktivní léčbou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101 - interna</w:t>
      </w:r>
    </w:p>
    <w:p>
      <w:pPr>
        <w:pStyle w:val="Normal"/>
        <w:rPr/>
      </w:pPr>
      <w:r>
        <w:rPr/>
        <w:t xml:space="preserve">Výkony výživ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150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nterální výživ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05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150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itná a žaludeční definovaná výživ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04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150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peciální enterální výživa (oligopeptidická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06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1504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Doplňková parenterální výživ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0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150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peciální parenterální výživ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03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1506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lnohodnotná parenterální výživ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02</w:t>
            </w:r>
          </w:p>
        </w:tc>
      </w:tr>
    </w:tbl>
    <w:p>
      <w:pPr>
        <w:pStyle w:val="Normal"/>
        <w:rPr/>
      </w:pPr>
      <w:r>
        <w:rPr/>
        <w:t>nelze v jednom dni vykazovat současně, lze vykázat nejvýše jeden výkon výživy na jednoho pacienta a jeden den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102 - angiologie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222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Dopplerovské vyšetření periferních tepen nebo žil (na jedné končetině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1</w:t>
            </w:r>
          </w:p>
        </w:tc>
      </w:tr>
    </w:tbl>
    <w:p>
      <w:pPr>
        <w:pStyle w:val="Normal"/>
        <w:rPr/>
      </w:pPr>
      <w:r>
        <w:rPr/>
        <w:t xml:space="preserve">nelze vykazovat současně s výkonem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5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UZ Dopplerovské vyšetření cév bez B zobrazen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30</w:t>
            </w:r>
          </w:p>
        </w:tc>
      </w:tr>
    </w:tbl>
    <w:p>
      <w:pPr>
        <w:pStyle w:val="Normal"/>
        <w:rPr/>
      </w:pPr>
      <w:r>
        <w:rPr/>
        <w:t>odbornosti 999.</w:t>
      </w:r>
    </w:p>
    <w:p>
      <w:pPr>
        <w:pStyle w:val="Normal"/>
        <w:rPr/>
      </w:pPr>
      <w:r>
        <w:rPr/>
        <w:t>Výkony pletysmografické nelze vykazovat současně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104 - endokrinologie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Dynamické testy</w:t>
      </w:r>
    </w:p>
    <w:p>
      <w:pPr>
        <w:pStyle w:val="TextBody"/>
        <w:rPr/>
      </w:pPr>
      <w:r>
        <w:rPr/>
        <w:t>Všechny dynamické testy v endokrinologii se vykazují 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411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Dynamické testy v endokrinologii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1104</w:t>
            </w:r>
          </w:p>
        </w:tc>
      </w:tr>
    </w:tbl>
    <w:p>
      <w:pPr>
        <w:pStyle w:val="TextBody"/>
        <w:rPr/>
      </w:pPr>
      <w:r>
        <w:rPr/>
        <w:t>Výkon dynamické testy v endokrinologii lze vykázat u jednoho pacienta nejvýše dvakrát za jeden den.</w:t>
      </w:r>
    </w:p>
    <w:p>
      <w:pPr>
        <w:pStyle w:val="TextBody"/>
        <w:rPr/>
      </w:pPr>
      <w:r>
        <w:rPr/>
        <w:t>Výkon dynamické testy v endokrinologii lze vykázat pro každý test pouze jednou za jedno čtvrtletí.</w:t>
      </w:r>
    </w:p>
    <w:p>
      <w:pPr>
        <w:pStyle w:val="TextBody"/>
        <w:rPr/>
      </w:pPr>
      <w:r>
        <w:rPr/>
        <w:t>Výkonem dynamické testy v endokrinologii se vykazují: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test s clonidinem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test s cholinergikem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synactenový test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adiuretinový test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clonidinový supresní test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glukagonový test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test s růstovým hormonem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test s infúzí hypertonického roztoku soli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test s inzulínovou provokací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i.v. glukózový toleranční test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pentagastrinová stimulace kalcitoninu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argininový test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dexamethazonový test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105 - gastroenterologie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Zátěžový test v gastroenterologii</w:t>
      </w:r>
    </w:p>
    <w:p>
      <w:pPr>
        <w:pStyle w:val="TextBody"/>
        <w:rPr/>
      </w:pPr>
      <w:r>
        <w:rPr/>
        <w:t>Všechny zátěžové testy v gastroenterologii se vykazují 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513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Zátěžový test v gastroenterologii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1</w:t>
            </w:r>
          </w:p>
        </w:tc>
      </w:tr>
    </w:tbl>
    <w:p>
      <w:pPr>
        <w:pStyle w:val="TextBody"/>
        <w:rPr/>
      </w:pPr>
      <w:r>
        <w:rPr/>
        <w:t>Ve výkonu zátěžový test v gastroenterologii není zahrnuta případná parenterální aplikace, odběr krve, zavedení sondy. Tyto činnosti lze vykázat samostatným výkonem. Testovací látky lze vykázat jako ZUM.</w:t>
      </w:r>
    </w:p>
    <w:p>
      <w:pPr>
        <w:pStyle w:val="TextBody"/>
        <w:rPr/>
      </w:pPr>
      <w:r>
        <w:rPr/>
        <w:t>Výkon zátěžový test v gastroenterologii je možno vykázat pouze jeden v jednom dni.</w:t>
      </w:r>
    </w:p>
    <w:p>
      <w:pPr>
        <w:pStyle w:val="TextBody"/>
        <w:rPr/>
      </w:pPr>
      <w:r>
        <w:rPr/>
        <w:t>Výkon zátěžový test v gastroenterologii je možno pro jeden test opakovat nejvíce jedenkrát za čtvrtletí.</w:t>
      </w:r>
    </w:p>
    <w:p>
      <w:pPr>
        <w:pStyle w:val="TextBody"/>
        <w:rPr/>
      </w:pPr>
      <w:r>
        <w:rPr/>
        <w:t>Výkonem zátěžový test v gastroenterologii se vykazují: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vyšetření žaludečního chemismu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pankreozymin - sekretinový test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paba test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xylosový test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test s vitaminem A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tolbudamidový test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107 - kardiologie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Kombinace výkonů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26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chokardiografie jednorozměrná a dvourozměrná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720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26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chokardiografické vyšetření Doppler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7202</w:t>
            </w:r>
          </w:p>
        </w:tc>
      </w:tr>
    </w:tbl>
    <w:p>
      <w:pPr>
        <w:pStyle w:val="TextBody"/>
        <w:rPr/>
      </w:pPr>
      <w:r>
        <w:rPr/>
        <w:t>lze vykazovat současně.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29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Levostranná katetrizace srdečn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0025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30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ravostranná katetrizace srdeční mimo katetrizační sál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9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30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ravostranná katetrizace srdeční na katetrizačním sál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30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boustranná katetrizace srdečn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0023</w:t>
            </w:r>
          </w:p>
        </w:tc>
      </w:tr>
    </w:tbl>
    <w:p>
      <w:pPr>
        <w:pStyle w:val="TextBody"/>
        <w:rPr/>
      </w:pPr>
      <w:r>
        <w:rPr/>
        <w:t>nelze vykazovat současně.</w:t>
      </w:r>
    </w:p>
    <w:p>
      <w:pPr>
        <w:pStyle w:val="TextBody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12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ndomyokardiální biopsie transvaskulárn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0041</w:t>
            </w:r>
          </w:p>
        </w:tc>
      </w:tr>
    </w:tbl>
    <w:p>
      <w:pPr>
        <w:pStyle w:val="TextBody"/>
        <w:rPr/>
      </w:pPr>
      <w:r>
        <w:rPr/>
        <w:t>je možné kombinovat se všemi výkony katetrizace srdce.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32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kutní test parenterálních farmak stimulací síní a nebo komor při již zavedené elektrodě (při novém zavedení elektrody nutno přičíst výkon dočasná srdeční stimulace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714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23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ndokardiální mapování akcesorní dráhy nebo arytmogenního fokus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718</w:t>
            </w:r>
          </w:p>
        </w:tc>
      </w:tr>
    </w:tbl>
    <w:p>
      <w:pPr>
        <w:pStyle w:val="TextBody"/>
        <w:rPr/>
      </w:pPr>
      <w:r>
        <w:rPr/>
        <w:t>mohou být vykázány pouze s 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12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lektrogram Hissova svazku, vzestupná stimulace síní a komor, s hodnocením ante- a retrográdního vedení a zotavovací doby sinusového uzl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0037</w:t>
            </w:r>
          </w:p>
        </w:tc>
      </w:tr>
    </w:tbl>
    <w:p>
      <w:pPr>
        <w:pStyle w:val="TextBody"/>
        <w:rPr/>
      </w:pPr>
      <w:r>
        <w:rPr/>
        <w:t>nebo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234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rogramovaná stimulace síní a/nebo komor, testování elektrické stability myokardu (Přičítá se výkon Elektrogram Hissova svazku - číslo 17123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73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244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4 hodinové telemetrické sledování mimo JIP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5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30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ravostranná katetrizace srdeční mimo katetrizační sál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9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25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Zavedení ezofageální elektrody, včetně registrace EKG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0045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25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Transezofageální stimulační EKG test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0046</w:t>
            </w:r>
          </w:p>
        </w:tc>
      </w:tr>
    </w:tbl>
    <w:p>
      <w:pPr>
        <w:pStyle w:val="TextBody"/>
        <w:rPr/>
      </w:pPr>
      <w:r>
        <w:rPr/>
        <w:t>nelze vykazovat současně s ošetřovacími dny resuscitační a intenzívní péče.</w:t>
      </w:r>
    </w:p>
    <w:p>
      <w:pPr>
        <w:pStyle w:val="TextBody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ashed" w:sz="6" w:space="0" w:color="auto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1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oronární aterectomie, včetně rotačn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29</w:t>
            </w:r>
          </w:p>
        </w:tc>
      </w:tr>
    </w:tbl>
    <w:p>
      <w:pPr>
        <w:pStyle w:val="TextBody"/>
        <w:rPr/>
      </w:pPr>
      <w:r>
        <w:rPr/>
        <w:t>nelze vykazovat současně s výkony angiografie.</w:t>
      </w:r>
    </w:p>
    <w:p>
      <w:pPr>
        <w:pStyle w:val="TextBody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26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chokardiografie jedno a dvojrozměrná, spolu s pulzním a kontinuálním Dopplerem a barevným mapováním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7205</w:t>
            </w:r>
          </w:p>
        </w:tc>
      </w:tr>
    </w:tbl>
    <w:p>
      <w:pPr>
        <w:pStyle w:val="TextBody"/>
        <w:rPr/>
      </w:pPr>
      <w:r>
        <w:rPr/>
        <w:t>nelze vykazovat současně s jinými echokardiografickými výkony a s 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726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Zátěžová echokardiografie dynamická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720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ýkony zátěžové testy v kardiologii nelze v jednom dni vykazovat současně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108 - nefrologie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851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ontinuální peritoneální dialýza za hospitalizac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3</w:t>
            </w:r>
          </w:p>
        </w:tc>
      </w:tr>
    </w:tbl>
    <w:p>
      <w:pPr>
        <w:pStyle w:val="Normal"/>
        <w:rPr/>
      </w:pPr>
      <w:r>
        <w:rPr/>
        <w:t>nelze vykázat spolu s ošetřovacími dny resuscitační a intenzívní péče.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854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AVH - kontinuální arteriovenózní hemofiltrac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6</w:t>
            </w:r>
          </w:p>
        </w:tc>
      </w:tr>
    </w:tbl>
    <w:p>
      <w:pPr>
        <w:pStyle w:val="Normal"/>
        <w:rPr/>
      </w:pPr>
      <w:r>
        <w:rPr/>
        <w:t>je možno vykazovat spolu s ošetřovacími dny resuscitační a intenzívní péče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852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kutní hemodialýz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6028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852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hronická hemodialýz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6030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853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Hemofiltrac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6034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855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Hemodiafiltrac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6033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85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kutní peritoneální dialýz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7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851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ontinuální peritoneální dialýza za hospitalizac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3</w:t>
            </w:r>
          </w:p>
        </w:tc>
      </w:tr>
    </w:tbl>
    <w:p>
      <w:pPr>
        <w:pStyle w:val="Normal"/>
        <w:rPr/>
      </w:pPr>
      <w:r>
        <w:rPr/>
        <w:t>nelze vykazovat současně v jednom dni u jednoho pacienta.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1852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kutní hemodialýz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6028</w:t>
            </w:r>
          </w:p>
        </w:tc>
      </w:tr>
    </w:tbl>
    <w:p>
      <w:pPr>
        <w:pStyle w:val="Normal"/>
        <w:rPr/>
      </w:pPr>
      <w:r>
        <w:rPr/>
        <w:t>nelze vykazovat současně s ošetřovacími dny resuscitační a intenzívní péče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109 - revmatologie</w:t>
      </w:r>
    </w:p>
    <w:p>
      <w:pPr>
        <w:pStyle w:val="Normal"/>
        <w:rPr/>
      </w:pPr>
      <w:r>
        <w:rPr/>
        <w:t>V případě pulzní léčby kortikoidy za hospitalizace lze odůvodněně podané kortikoidy vykázat jako ZULP k výkonu ošetřovacího dne. Za pulzní léčbu kortikoidy je pro tyto účely pokládána léčba dávkami přesahujícími ekvivalent 500 mg Hydrocortisonu na den a 1,7 m</w:t>
      </w:r>
      <w:r>
        <w:rPr>
          <w:vertAlign w:val="superscript"/>
        </w:rPr>
        <w:t>2</w:t>
      </w:r>
      <w:r>
        <w:rPr/>
        <w:t xml:space="preserve"> tělesného povrchu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205 - TRN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2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pirometrie (obvykle metodou průtok - objem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0003</w:t>
            </w:r>
          </w:p>
        </w:tc>
      </w:tr>
    </w:tbl>
    <w:p>
      <w:pPr>
        <w:pStyle w:val="Normal"/>
        <w:rPr/>
      </w:pPr>
      <w:r>
        <w:rPr/>
        <w:t>nelze vykazovat současně s ošetřovacími dny resuscitační a intenzívní péče.</w:t>
      </w:r>
    </w:p>
    <w:p>
      <w:pPr>
        <w:pStyle w:val="Normal"/>
        <w:rPr/>
      </w:pPr>
      <w:r>
        <w:rPr/>
        <w:t>Vyšetření výdechové rychlosti peakflowmetrem je součástí klinického vyšetření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Bronchoskopie</w:t>
      </w:r>
    </w:p>
    <w:p>
      <w:pPr>
        <w:pStyle w:val="TextBody"/>
        <w:rPr/>
      </w:pPr>
      <w:r>
        <w:rPr/>
        <w:t>Bronchoskopické diagnostické a terapeutické úkony lze vykázat především 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igidní bronchoskopie diagnostická nebo terapeutická včetně premedikac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7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Flexibilní bronchoskopie diagnostická nebo terapeutická včetně premedikac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 výše uvedeným výkonům bronchoskopie lze dále dle skutečně provedeného zákroku vykázat další 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dstranění cizího tělesa z dolních dýchacích cest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9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1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ílená aspirace endobronchiálního materiálu nebo kartáčková biopsi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0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1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ronchoalveolární laváž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2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 xml:space="preserve">Endobronchiální excize 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3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2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eribronchiální punkc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5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18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Transbronchiální plicní biopsi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4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2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Instilace léčebných a diagnostických přípravků do dolních dýchacích cest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6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2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ndobronchiální laserový výkon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7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2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užití kryoterapie při bronchoskopii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8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1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Zavedení afterloadingových sond nebo balónkových sond nebo cévek k provedení bronchografi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9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513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plikace endobronchiální protéz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20</w:t>
            </w:r>
          </w:p>
        </w:tc>
      </w:tr>
    </w:tbl>
    <w:p>
      <w:pPr>
        <w:pStyle w:val="TextBody"/>
        <w:rPr/>
      </w:pPr>
      <w:r>
        <w:rPr/>
        <w:t>Výkony uvedené v předchozím odstavci lze k základnímu výkonu bronchoskopie vykázat pouze tehdy, byl-li naplněn jejich obsah a zároveň, pokud celkový čas zákroku přesáhl čas základního výkonu. Další výkony (stejné nebo jiné) z výkonů uvedených v předchozím odstavci lze dále přičíst, pokud celkový čas zákroku dosáhl součtu časů základního a všech přičítaných. Výkony lze tedy vykázat pouze tehdy, byl-li úplně naplněn jejich čas.</w:t>
      </w:r>
    </w:p>
    <w:p>
      <w:pPr>
        <w:pStyle w:val="TextBody"/>
        <w:rPr/>
      </w:pPr>
      <w:r>
        <w:rPr/>
        <w:t>Pokud z důvodů nenaplnění času nelze výkon vykázat, i když byl skutečně proveden, lze k základnímu výkonu bronchoskopie vykázat skutečně spotřebovaný ZUM nebo ZULP uvedený u příslušného výkonu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Spirometrie</w:t>
      </w:r>
    </w:p>
    <w:p>
      <w:pPr>
        <w:pStyle w:val="TextBody"/>
        <w:rPr/>
      </w:pPr>
      <w:r>
        <w:rPr/>
        <w:t>Orientační spirometrie může být vykázána pouze tehdy, byla-li provedena lékařem (byl naplněn obsah výkonu), zápis v dokumentaci je nutný.</w:t>
      </w:r>
    </w:p>
    <w:p>
      <w:pPr>
        <w:pStyle w:val="TextBody"/>
        <w:rPr/>
      </w:pPr>
      <w:r>
        <w:rPr/>
        <w:t>Ostatní výkony funkčních vyšetření v autorské odbornosti TRN mohou být vykázány pouze na základě písemné indikace ošetřujícího lékaře nebo lékaře provádějícího odpovídající konziliární vyšetření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301 - pediatrie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105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utná spolupráce pediatra při náročných RTG nebo jiných vyšetřeních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540</w:t>
            </w:r>
          </w:p>
        </w:tc>
      </w:tr>
    </w:tbl>
    <w:p>
      <w:pPr>
        <w:pStyle w:val="Normal"/>
        <w:rPr/>
      </w:pPr>
      <w:r>
        <w:rPr/>
        <w:t>lze vykazovat pouze v době ústavní pohotovostní služby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302 - dětská kardiologie</w:t>
      </w:r>
    </w:p>
    <w:p>
      <w:pPr>
        <w:pStyle w:val="Normal"/>
        <w:rPr/>
      </w:pPr>
      <w:r>
        <w:rPr/>
        <w:t>Podmínkou pro vykázání výkonu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261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atetrizace srdce u dítěte do 1 rok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545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262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atetrizace srdce u dítěte do 6 let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546</w:t>
            </w:r>
          </w:p>
        </w:tc>
      </w:tr>
    </w:tbl>
    <w:p>
      <w:pPr>
        <w:pStyle w:val="Normal"/>
        <w:rPr/>
      </w:pPr>
      <w:r>
        <w:rPr/>
        <w:t>je vybavení pracoviště dvouprojekčním RTG přístrojem. Tyto výkony nelze vykazovat současně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304 - neonatologie</w:t>
      </w:r>
    </w:p>
    <w:p>
      <w:pPr>
        <w:pStyle w:val="Normal"/>
        <w:rPr/>
      </w:pPr>
      <w:r>
        <w:rPr/>
        <w:t>Vyšetření novorozence po porodu se vykazuje 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102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ílené vyšetření pediatrem II.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24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101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ílené vyšetření pediatrem I.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3102</w:t>
            </w:r>
          </w:p>
        </w:tc>
      </w:tr>
    </w:tbl>
    <w:p>
      <w:pPr>
        <w:pStyle w:val="Normal"/>
        <w:rPr/>
      </w:pPr>
      <w:r>
        <w:rPr/>
        <w:t>autorské odbornosti 301.</w:t>
      </w:r>
    </w:p>
    <w:p>
      <w:pPr>
        <w:pStyle w:val="Normal"/>
        <w:rPr/>
      </w:pPr>
      <w:r>
        <w:rPr/>
        <w:t>Vyšetření novorozence při propuštění se vykazuje 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102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omplexní vyšetření pediatrem II.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23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10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omplexní vyšetření pediatrem I.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3101</w:t>
            </w:r>
          </w:p>
        </w:tc>
      </w:tr>
    </w:tbl>
    <w:p>
      <w:pPr>
        <w:pStyle w:val="Normal"/>
        <w:rPr/>
      </w:pPr>
      <w:r>
        <w:rPr/>
        <w:t>autorské odbornosti 301.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431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atetrizace umbilikální tepny nebo žíl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0004</w:t>
            </w:r>
          </w:p>
        </w:tc>
      </w:tr>
    </w:tbl>
    <w:p>
      <w:pPr>
        <w:pStyle w:val="Normal"/>
        <w:rPr/>
      </w:pPr>
      <w:r>
        <w:rPr/>
        <w:t>nelze vykazovat současně s ošetřovacími dny resuscitační a intenzívní péče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305 - psychiatrie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Psychoterapie</w:t>
      </w:r>
    </w:p>
    <w:p>
      <w:pPr>
        <w:pStyle w:val="Normal"/>
        <w:rPr/>
      </w:pPr>
      <w:r>
        <w:rPr/>
        <w:t>Výkony psychoterapie jsou následující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552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sychoterapie individuální systematická prováděná psychoterapeutem se speciální psychoterapeutickou kvalifikací (autorské odbornosti 305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551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sychoterapie individuální nesystematická prováděná psychiatrem, psychologem nebo lékařem s psychoterapeutickou kvalifikací (autorské odbornosti 305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210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561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sychoterapie skupinová typ I (autorské odbornosti 305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2102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562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sychoterapie skupinová typ II (autorské odbornosti 305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2103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563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sychoterapie skupinová typ III (autorské odbornosti 305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2104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565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odinná systematická psychoterapie á 30 minut (autorské odbornosti 305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2105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71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kupinová psychoterapie dětí do 8 let (autorské odbornosti 910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9112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711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odičovská skupina (autorské odbornosti 910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91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709"/>
          <w:tab w:val="left" w:pos="0" w:leader="none"/>
        </w:tabs>
        <w:ind w:left="0" w:right="85" w:hanging="0"/>
        <w:rPr/>
      </w:pPr>
      <w:r>
        <w:rPr/>
        <w:t>Indikace</w:t>
      </w:r>
    </w:p>
    <w:p>
      <w:pPr>
        <w:pStyle w:val="TextBody"/>
        <w:rPr/>
      </w:pPr>
      <w:r>
        <w:rPr/>
        <w:t>Výkony psychoterapie lze vykazovat pouze tehdy, pokud byly indikovány ošetřujícím lékařem - psychiatrem, ošetřujícím lékařem s psychoterapeutickou kvalifikací nebo klinickým psychologem s psychoterapeutickou kvalifikací nebo registrujícím praktickým lékařem. Indikace je platná po dobu nejdéle tří po sobě následujících kalendářních měsíců.</w:t>
      </w:r>
    </w:p>
    <w:p>
      <w:pPr>
        <w:pStyle w:val="Heading3"/>
        <w:tabs>
          <w:tab w:val="clear" w:pos="709"/>
          <w:tab w:val="left" w:pos="0" w:leader="none"/>
        </w:tabs>
        <w:ind w:left="0" w:right="85" w:hanging="0"/>
        <w:rPr/>
      </w:pPr>
      <w:r>
        <w:rPr/>
        <w:t>Vykazování</w:t>
      </w:r>
    </w:p>
    <w:p>
      <w:pPr>
        <w:pStyle w:val="Normal"/>
        <w:rPr/>
      </w:pPr>
      <w:r>
        <w:rPr/>
        <w:t>Výkon „Psychoterapie individuální nesystematická“ s číslem 35510 mohou vykazovat lékaři se základní specializací v oboru psychiatrie (A1), kliničtí psychologové se základní specializací (J1) a dále ti lékaři dalších klinických oborů, kteří získali psychoterapeutickou kvalifikaci. Ostatní výkony psychoterapie s čísly 35520, 35610, 35620, 35630, 35650, 37117 a 37119 mohou vykazovat pouze lékaři včetně psychiatrů a kliničtí psychologové se speciální psychoterapeutickou kvalifikací.</w:t>
      </w:r>
    </w:p>
    <w:p>
      <w:pPr>
        <w:pStyle w:val="Heading3"/>
        <w:tabs>
          <w:tab w:val="clear" w:pos="709"/>
          <w:tab w:val="left" w:pos="0" w:leader="none"/>
        </w:tabs>
        <w:ind w:left="0" w:right="85" w:hanging="0"/>
        <w:rPr/>
      </w:pPr>
      <w:r>
        <w:rPr/>
        <w:t>Kombinace s klinickými vyšetřeními</w:t>
      </w:r>
    </w:p>
    <w:p>
      <w:pPr>
        <w:pStyle w:val="TextBody"/>
        <w:rPr/>
      </w:pPr>
      <w:r>
        <w:rPr/>
        <w:t>Výkony psychoterapie nelze kombinovat s výkony klinických vyšetření mimo výkon minimální kontakt.</w:t>
      </w:r>
    </w:p>
    <w:p>
      <w:pPr>
        <w:pStyle w:val="TextBody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565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odinná systematická psychoterapie á 30 minut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2105</w:t>
            </w:r>
          </w:p>
        </w:tc>
      </w:tr>
    </w:tbl>
    <w:p>
      <w:pPr>
        <w:pStyle w:val="TextBody"/>
        <w:rPr/>
      </w:pPr>
      <w:r>
        <w:rPr/>
        <w:t>lze vykázat pouze na jednoho člena rodiny - pacienta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306 - dětská psychiatrie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665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sychoterapeuticko - edukační pohovor pedopsychiatra s osobou ovlivňující zdravotní stav pacient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9</w:t>
            </w:r>
          </w:p>
        </w:tc>
      </w:tr>
    </w:tbl>
    <w:p>
      <w:pPr>
        <w:pStyle w:val="Normal"/>
        <w:rPr/>
      </w:pPr>
      <w:r>
        <w:rPr/>
        <w:t>nelze kombinovat s výkony rodinné nebo skupinové psychoterapie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309 - sexuologie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 xml:space="preserve">Vyšetření plodnosti </w:t>
      </w:r>
    </w:p>
    <w:p>
      <w:pPr>
        <w:pStyle w:val="Normal"/>
        <w:rPr/>
      </w:pPr>
      <w:r>
        <w:rPr/>
        <w:t>Vyšetření plodnosti se vykazuje 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902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ílené vyšetření sexuologem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3902</w:t>
            </w:r>
          </w:p>
        </w:tc>
      </w:tr>
    </w:tbl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Kombinace s výkony psychoterapie</w:t>
      </w:r>
    </w:p>
    <w:p>
      <w:pPr>
        <w:pStyle w:val="TextBody"/>
        <w:rPr/>
      </w:pPr>
      <w:r>
        <w:rPr/>
        <w:t>S výkony klinických vyšetření nelze vykázat výkony psychoterapie.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91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Falometrie, vulvometri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2104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913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ativní spermiogram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74016</w:t>
            </w:r>
          </w:p>
        </w:tc>
      </w:tr>
    </w:tbl>
    <w:p>
      <w:pPr>
        <w:pStyle w:val="Normal"/>
        <w:rPr/>
      </w:pPr>
      <w:r>
        <w:rPr/>
        <w:t>nelze vykazovat současně s výkony klinických vyšetření mimo výkon minimální kontakt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402 - klinická onkologie</w:t>
      </w:r>
    </w:p>
    <w:p>
      <w:pPr>
        <w:pStyle w:val="Normal"/>
        <w:rPr/>
      </w:pPr>
      <w:r>
        <w:rPr/>
        <w:t>Ve výkonech autorské odbornosti klinická onkologie je lokální anestézie zakalkulována ve výkonech, a proto s výkony této autorské odbornosti nelze vykazovat výkony lokální anestézie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403 - radioterapie</w:t>
      </w:r>
    </w:p>
    <w:p>
      <w:pPr>
        <w:pStyle w:val="Normal"/>
        <w:rPr/>
      </w:pPr>
      <w:r>
        <w:rPr/>
        <w:t>Ve výkonech autorské odbornosti radioterapie je lokální anestézie zakalkulována ve výkonech, a proto s výkony této autorské odbornosti nelze vykazovat výkony lokální anestézie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Kombinace výkonů</w:t>
      </w:r>
    </w:p>
    <w:p>
      <w:pPr>
        <w:pStyle w:val="Normal"/>
        <w:rPr/>
      </w:pPr>
      <w:r>
        <w:rPr/>
        <w:t>Výkony autorské odbornosti 403 - radioterapie nelze v jednom dni u jednoho pacienta vykazovat současně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Dozimetrie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62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římá dozimetrie na nemocném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5</w:t>
            </w:r>
          </w:p>
        </w:tc>
      </w:tr>
    </w:tbl>
    <w:p>
      <w:pPr>
        <w:pStyle w:val="Normal"/>
        <w:rPr/>
      </w:pPr>
      <w:r>
        <w:rPr/>
        <w:t>nelze vykazovat současně s výkony radioterapie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Plánování radioterapie.</w:t>
      </w:r>
    </w:p>
    <w:p>
      <w:pPr>
        <w:pStyle w:val="Normal"/>
        <w:rPr/>
      </w:pPr>
      <w:r>
        <w:rPr/>
        <w:t>Výkony plánování radioterapie nelze vykazovat současně v jednom cyklu léčby.</w:t>
      </w:r>
    </w:p>
    <w:p>
      <w:pPr>
        <w:pStyle w:val="Normal"/>
        <w:rPr/>
      </w:pPr>
      <w:r>
        <w:rPr/>
        <w:t>Jedná se o 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1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lánování RTG terapie nebo Cs137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700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21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lánování radioterapie Co60 nebo urychlovačem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7003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21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lánování radioterapie Co60 nebo urychlovačem s použitím TPS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7004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42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lánování brachyterapi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7007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42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lánování brachyterapie s použitím TPS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7008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Kombinace výkonů s OD resuscitační a intenzívní péče</w:t>
      </w:r>
    </w:p>
    <w:p>
      <w:pPr>
        <w:pStyle w:val="Normal"/>
        <w:rPr/>
      </w:pPr>
      <w:r>
        <w:rPr/>
        <w:t>Spolu s výkony brachyterapie nelze vykazovat OD intenzívní a resuscitační péče.</w:t>
      </w:r>
    </w:p>
    <w:p>
      <w:pPr>
        <w:pStyle w:val="Normal"/>
        <w:rPr/>
      </w:pPr>
      <w:r>
        <w:rPr/>
        <w:t>Jedná se o 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42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rachyterapie intrakavitárn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720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41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rachyterapie intrakavitární s automatickým afterloadingem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7202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41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rachyterapie intersticiální manuáln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7203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4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rachyterapie povrchová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7204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34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rachyterapie intersticiální s automatickým afterloadingem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512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404 - dermatovenerologie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423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elková fototerapie optimálním UV světlem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04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41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Fyzikální kožní test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18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41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ožní fototest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1006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411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yšetření Woodovou lampo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55403</w:t>
            </w:r>
          </w:p>
        </w:tc>
      </w:tr>
    </w:tbl>
    <w:p>
      <w:pPr>
        <w:pStyle w:val="Normal"/>
        <w:rPr/>
      </w:pPr>
      <w:r>
        <w:rPr/>
        <w:t>nelze vykazovat současně s výkony klinických vyšetření mimo výkon minimální kontakt.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400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enerologické epidemiologicko-psychologické šetření a depistáž sexuálně přenosných chorob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20</w:t>
            </w:r>
          </w:p>
        </w:tc>
      </w:tr>
    </w:tbl>
    <w:p>
      <w:pPr>
        <w:pStyle w:val="Normal"/>
        <w:rPr/>
      </w:pPr>
      <w:r>
        <w:rPr/>
        <w:t>lze vykázat pouze při nově zjištěném onemocnění pohlavně přenosnou chorobou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407 - nukleární medicína</w:t>
      </w:r>
    </w:p>
    <w:p>
      <w:pPr>
        <w:pStyle w:val="Normal"/>
        <w:rPr/>
      </w:pPr>
      <w:r>
        <w:rPr/>
        <w:t>Výkony autorské odbornosti 407 - nukleární medicína nelze vykazovat současně s výkony jakékoli aplikace, ani s výkonem minimální kontakt.</w:t>
      </w:r>
    </w:p>
    <w:p>
      <w:pPr>
        <w:pStyle w:val="Normal"/>
        <w:rPr/>
      </w:pPr>
      <w:r>
        <w:rPr/>
        <w:t xml:space="preserve">Výkon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702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omplexní vyšetření odborníkem v nukleární medicíně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702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ílené vyšetření odborníkem v nukleární medicíně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2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702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ontrolní vyšetření odborníkem v nukleární medicíně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8805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nelze vykazovat současně s jinými výkony autorské odbornosti 407 - nukleární medicína.</w:t>
      </w:r>
    </w:p>
    <w:p>
      <w:pPr>
        <w:pStyle w:val="Normal"/>
        <w:rPr/>
      </w:pPr>
      <w:r>
        <w:rPr/>
        <w:t xml:space="preserve">Výkon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712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ardioangiografie First Pass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6800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713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adionuklidová ventrikulografie klidová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68005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lze vykázat dvakrát v jednom dni na jednoho pacienta pouze v kombinaci se zátěžovým testem. Výkon nelze vykazovat současně s výkony kvantifikace dynamického, resp. tomografického vyšetření.</w:t>
      </w:r>
    </w:p>
    <w:p>
      <w:pPr>
        <w:pStyle w:val="Normal"/>
        <w:rPr/>
      </w:pPr>
      <w:r>
        <w:rPr/>
        <w:t xml:space="preserve">K výkonu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4712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erfuzní scintigrafie myokardu v klid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68003</w:t>
            </w:r>
          </w:p>
        </w:tc>
      </w:tr>
    </w:tbl>
    <w:p>
      <w:pPr>
        <w:pStyle w:val="Normal"/>
        <w:rPr/>
      </w:pPr>
      <w:r>
        <w:rPr/>
        <w:t>lze při opakování klidového vyšetření v jednom kalendářním dni vykázat ZULP pouze jednou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501 - chirurgie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Peroperační použití sonografu</w:t>
      </w:r>
    </w:p>
    <w:p>
      <w:pPr>
        <w:pStyle w:val="TextBody"/>
        <w:rPr/>
      </w:pPr>
      <w:r>
        <w:rPr/>
        <w:t>Peroperační použití sonografu chirurgem se vykazuje stejnojmenným výkonem. Výkon nelze v jednom dni u jednoho pacienta opakovat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Exenterace pánevních orgánů</w:t>
      </w:r>
    </w:p>
    <w:p>
      <w:pPr>
        <w:pStyle w:val="TextBody"/>
        <w:rPr/>
      </w:pPr>
      <w:r>
        <w:rPr/>
        <w:t>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5181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enterace pánevních orgánů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53</w:t>
            </w:r>
          </w:p>
        </w:tc>
      </w:tr>
    </w:tbl>
    <w:p>
      <w:pPr>
        <w:pStyle w:val="TextBody"/>
        <w:rPr/>
      </w:pPr>
      <w:r>
        <w:rPr/>
        <w:t>se vykazuje přední, zadní i totální exenterace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Laparoskopie a thorakoskopie</w:t>
      </w:r>
    </w:p>
    <w:p>
      <w:pPr>
        <w:pStyle w:val="TextBody"/>
        <w:rPr/>
      </w:pPr>
      <w:r>
        <w:rPr/>
        <w:t>Laparoskopické a thorakoskopické diagnostické a terapeutické výkony v chirurgii, v hrudní chirurgii a v gynekologii se vykazují 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517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ýkon laparoskopický a thorakoskopický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40</w:t>
            </w:r>
          </w:p>
        </w:tc>
      </w:tr>
    </w:tbl>
    <w:p>
      <w:pPr>
        <w:pStyle w:val="TextBody"/>
        <w:rPr/>
      </w:pPr>
      <w:r>
        <w:rPr/>
        <w:t>Tento výkon nelze kombinovat s 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517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Diagnostická videolaparoskopie a videothorakoskopi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5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before="120" w:after="120"/>
        <w:ind w:right="0" w:hanging="0"/>
        <w:rPr/>
      </w:pPr>
      <w:r>
        <w:rPr/>
        <w:t xml:space="preserve">Laparoskopický výkon lze vykázat </w:t>
      </w:r>
      <w:r>
        <w:rPr>
          <w:u w:val="single"/>
        </w:rPr>
        <w:t>jednou</w:t>
      </w:r>
      <w:r>
        <w:rPr/>
        <w:t xml:space="preserve"> v následujících případech: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cílená punkce orgánu nebo ložiska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cílený odběr biops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laváž a odsátí dutiny peritoneální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lýze adhezí přes 10 cm</w:t>
      </w:r>
      <w:r>
        <w:rPr>
          <w:vertAlign w:val="superscript"/>
        </w:rPr>
        <w:t>2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lepení orgánu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cholangiograf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subfasciální ligace žilních spojek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jejunostom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endosonograf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koagulace v malé pánvi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odstranění endometriózy prvního a druhého stupně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sterilizac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punkce oocytu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přenos gamet nebo embryí do vejcovodu</w:t>
      </w:r>
    </w:p>
    <w:p>
      <w:pPr>
        <w:pStyle w:val="Normal"/>
        <w:spacing w:before="120" w:after="120"/>
        <w:ind w:right="0" w:hanging="0"/>
        <w:rPr/>
      </w:pPr>
      <w:r>
        <w:rPr/>
        <w:t xml:space="preserve">Laparoskopický výkon lze v jeden den vykázat nejvíce </w:t>
      </w:r>
      <w:r>
        <w:rPr>
          <w:u w:val="single"/>
        </w:rPr>
        <w:t>dvakrát</w:t>
      </w:r>
      <w:r>
        <w:rPr/>
        <w:t xml:space="preserve"> v případech: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výkon na lymfatickém systému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appendektom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hernioplastika jednostranná primární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esofagokardiomyotom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revize žlučových cest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destrukce nádoru nebo metastáz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resekce Meckelova divertiklu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lokální excize z jater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bederní sympatektom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choledocholithotom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resekce ovaria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enukleace jednoduché cysty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salpingotomie lineární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salpingektom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ovarektom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adnexektom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salpingo (fimbrio) ovariolýza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myomektomie do 5 cm subserózní, pedunkulovaný myom do 5 cm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sutura dělohy po iatrogenní perforaci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extrakce cizího tělesa z dutiny břišní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transsekce sakrouterinních vazů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ventrosuspense dle Gilliam-Schautaovariopexe, ovariální dekapsulace (drilling)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drenáž abscesu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adheziolýza prvního stupně</w:t>
      </w:r>
    </w:p>
    <w:p>
      <w:pPr>
        <w:pStyle w:val="Normal"/>
        <w:spacing w:before="120" w:after="120"/>
        <w:ind w:right="0" w:hanging="0"/>
        <w:rPr/>
      </w:pPr>
      <w:r>
        <w:rPr/>
        <w:t xml:space="preserve">Laparoskopický výkon lze v jeden den vykázat nejvíce </w:t>
      </w:r>
      <w:r>
        <w:rPr>
          <w:u w:val="single"/>
        </w:rPr>
        <w:t>třikrát</w:t>
      </w:r>
      <w:r>
        <w:rPr/>
        <w:t xml:space="preserve"> v případech: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cholecystektomie prostá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appendektomie při peritonitidě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revize při peritonitidě nejasného původu nebo při traumatu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sutura perforovaného vředu gastroduodena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kolostom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antirefluxní plastika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hernioplastika recidivující kýly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lymfadenektomie pánevní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trunkální vagotom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transrektální endoskopická operac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evakuace hematomu nebo empyemu plic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sympatektomie jednostranná hrudní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supracervikální hysterektomie (LSH) - děloha menší než gravidita 12 týdnů nebo váhy 400 gramů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laparoskopicky asistovaná vaginální hysterektomie (LAVH) - děloha menší než gravidita 12 týdnů nebo váhy 400 gramů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neostomie a fimbrioplastika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plikace oblých vazů helikoidním stehem - ventrosuspens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obliterace Douglasova prostoru dle Moschowitz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odstranění endometriózy třetího stupně, ovariální endometriomata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adheziolýza druhého stupně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laparoskopická operace varikokély</w:t>
      </w:r>
    </w:p>
    <w:p>
      <w:pPr>
        <w:pStyle w:val="Normal"/>
        <w:rPr/>
      </w:pPr>
      <w:r>
        <w:rPr/>
        <w:t xml:space="preserve">Laparoskopický výkon lze v jeden den vykázat nejvíce </w:t>
      </w:r>
      <w:r>
        <w:rPr>
          <w:u w:val="single"/>
        </w:rPr>
        <w:t>čtyřikrát</w:t>
      </w:r>
      <w:r>
        <w:rPr/>
        <w:t xml:space="preserve"> v případech: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hernioplastika oboustranná primární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sutura střeva jako samostatný výkon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revize při akutní pankreatitidě a drenáž abscesu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lymfadenektomie paraaortální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klínovitá resekce plic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enukleace tumoru plic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pleurektomie abraz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laparoskopicky asistovaná vaginální hysterektomie (LAVH) - děloha větší než gravidita 12 týdnů nebo váhy 400 gramů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supracervikální hysterektomie (LSH) - děloha větší než gravidita 12 týdnů nebo váhy 400 gramů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adheziolýza třetího stupně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resekce pánevního abscesu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závěsná operace pro inkontinenci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myomektomie nad 5 centimetrů subserozní a intramurální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laparoskopická operace retinovaného varlete - pouze po schválení revizním lékařem</w:t>
      </w:r>
    </w:p>
    <w:p>
      <w:pPr>
        <w:pStyle w:val="Normal"/>
        <w:spacing w:before="120" w:after="120"/>
        <w:ind w:right="0" w:hanging="0"/>
        <w:rPr/>
      </w:pPr>
      <w:r>
        <w:rPr/>
        <w:t xml:space="preserve">Laparoskopický výkon lze v jeden den vykázat nejvíce </w:t>
      </w:r>
      <w:r>
        <w:rPr>
          <w:u w:val="single"/>
        </w:rPr>
        <w:t>pětkrát</w:t>
      </w:r>
      <w:r>
        <w:rPr/>
        <w:t xml:space="preserve"> v případech: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anastomosa na trávícím traktu jako samostatný výkon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fundoplikac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bandáž žaludku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supraselektivní vagotom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gastroenterocystoanastomóza podle Jurasz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adrenalektom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resekce tenkého střeva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totální laparoskopická hysterektomie (TLH)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extenzivní adheziolýza čtvrtého stupně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mikrochirurgická reanastomosa tuby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mikrochirurgická neostomie nebo fimbriolýza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disekce ureteru</w:t>
      </w:r>
    </w:p>
    <w:p>
      <w:pPr>
        <w:pStyle w:val="Normal"/>
        <w:spacing w:before="120" w:after="120"/>
        <w:ind w:right="0" w:hanging="0"/>
        <w:rPr/>
      </w:pPr>
      <w:r>
        <w:rPr/>
        <w:t>Laparoskopický výkon lze v jeden den vykázat nejvíce šestkrát v případech: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resekce tlustého střeva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ezofagokardiomyotomie s fundoplikací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nefrektom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odstranění tumoru mediastina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dekortikace plíc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pneumonektom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lobektomie plic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bilobektomie plic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pánevní lymfadenektom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závěsná operace pro vaginální prolaps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závěsná operace síťkou pro prolaps dělohy</w:t>
      </w:r>
    </w:p>
    <w:p>
      <w:pPr>
        <w:pStyle w:val="Normal"/>
        <w:spacing w:before="120" w:after="120"/>
        <w:ind w:right="0" w:hanging="0"/>
        <w:rPr/>
      </w:pPr>
      <w:r>
        <w:rPr/>
        <w:t xml:space="preserve">Laparoskopický výkon lze v jeden den vykázat nejvíce </w:t>
      </w:r>
      <w:r>
        <w:rPr>
          <w:u w:val="single"/>
        </w:rPr>
        <w:t>sedmkrát</w:t>
      </w:r>
      <w:r>
        <w:rPr/>
        <w:t xml:space="preserve"> v případech: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resekce žaludku BI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resekce jater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paraaortální lymfadenektom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laparoskopická operace neovaginy</w:t>
      </w:r>
    </w:p>
    <w:p>
      <w:pPr>
        <w:pStyle w:val="Normal"/>
        <w:spacing w:before="120" w:after="120"/>
        <w:ind w:right="0" w:hanging="0"/>
        <w:rPr/>
      </w:pPr>
      <w:r>
        <w:rPr/>
        <w:t>Laparoskopický výkon lze v jeden den vykázat nejvíce osmkrát v případech: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resekce žaludku BII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nízká přední resekce rekta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splenektom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laparoskopicky asistovaná vaginální hysterektomie nebo totální laparoskopická hysterektomie a pánevní lymfadenektom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laparoskopicky asistovaná radikální vaginální hysterektomie a pánevní lymfadenektomie</w:t>
      </w:r>
    </w:p>
    <w:p>
      <w:pPr>
        <w:pStyle w:val="Normal"/>
        <w:spacing w:before="120" w:after="120"/>
        <w:ind w:right="0" w:hanging="0"/>
        <w:rPr/>
      </w:pPr>
      <w:r>
        <w:rPr/>
        <w:t xml:space="preserve">Laparoskopický výkon lze v jeden den vykázat nejvíce </w:t>
      </w:r>
      <w:r>
        <w:rPr>
          <w:u w:val="single"/>
        </w:rPr>
        <w:t>devětkrát</w:t>
      </w:r>
      <w:r>
        <w:rPr/>
        <w:t xml:space="preserve"> v případech: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totální gastrektom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radikální hysterektomie typu Wertheim a pánevní lymfadenektomie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laparoskopická lymfadenektomie radikální paraaortální a parakavální</w:t>
      </w:r>
    </w:p>
    <w:p>
      <w:pPr>
        <w:pStyle w:val="TextBody"/>
        <w:rPr/>
      </w:pPr>
      <w:r>
        <w:rPr/>
        <w:t>Pokud je laparoskopický a thorakoskopický výkon vykazován opakovaně, je nutno dbát obecného pravidla: výkon může být vykázán pouze tehdy, byl-li proveden v celém rozsahu, tedy i v celém čase. Laparoskopický výkon lze vykázat podruhé teprve tehdy, byl-li naplněn požadavek dvojnásobku času.</w:t>
      </w:r>
    </w:p>
    <w:p>
      <w:pPr>
        <w:pStyle w:val="TextBody"/>
        <w:rPr/>
      </w:pPr>
      <w:r>
        <w:rPr/>
        <w:t>Pokud je proveden takový laparoskopický diagnostický nebo terapeutický výkon v chirurgii, který není ve výše uvedeném seznamu, vykáže pracoviště laparoskopický a thorakoskopický výkon v počtu odpovídajícím reálnému odůvodněnému trvání provedeného výkonu.</w:t>
      </w:r>
    </w:p>
    <w:p>
      <w:pPr>
        <w:pStyle w:val="TextBody"/>
        <w:rPr/>
      </w:pPr>
      <w:r>
        <w:rPr/>
        <w:t>Čas zahájení i čas ukončení laparoskopického a thorakoskopického výkonu je nezbytnou součástí zdravotní dokumentace pacienta (operační vložky). Pokud nelze čas zahájení a ukončení výkonu z dokumentace jednoznačně určit, uhradí zdravotní pojišťovna výkon v počtu jeden.</w:t>
      </w:r>
    </w:p>
    <w:p>
      <w:pPr>
        <w:pStyle w:val="TextBody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516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eroperační použití sonografu chirurgem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4</w:t>
            </w:r>
          </w:p>
        </w:tc>
      </w:tr>
    </w:tbl>
    <w:p>
      <w:pPr>
        <w:pStyle w:val="TextBody"/>
        <w:rPr/>
      </w:pPr>
      <w:r>
        <w:rPr/>
        <w:t>nelze vykazovat současně s jiným výkonem sonografického vyšetření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504 - cévní chirurgie</w:t>
      </w:r>
    </w:p>
    <w:p>
      <w:pPr>
        <w:pStyle w:val="Normal"/>
        <w:rPr/>
      </w:pPr>
      <w:r>
        <w:rPr/>
        <w:t>K výkonům cévní chirurgie lze vykazovat jako ZULP Protamin a Heparin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505 kardiochirurgie</w:t>
      </w:r>
    </w:p>
    <w:p>
      <w:pPr>
        <w:pStyle w:val="Normal"/>
        <w:rPr/>
      </w:pPr>
      <w:r>
        <w:rPr/>
        <w:t>K výkonům kardiochirurgie lze vykazovat jako ZULP Protamin a Heparin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Sternotomie, thorakotomie</w:t>
      </w:r>
    </w:p>
    <w:p>
      <w:pPr>
        <w:pStyle w:val="TextBody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553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ternotomie, thorakotomi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58</w:t>
            </w:r>
          </w:p>
        </w:tc>
      </w:tr>
    </w:tbl>
    <w:p>
      <w:pPr>
        <w:pStyle w:val="TextBody"/>
        <w:rPr/>
      </w:pPr>
      <w:r>
        <w:rPr/>
        <w:t>nelze vykazovat s jiným operačním výkonem na hrudníku. Tento výkon je do ostatních operačních výkonů na hrudníku zahrnut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506 - neurochirurgie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Prodloužení operace</w:t>
      </w:r>
    </w:p>
    <w:p>
      <w:pPr>
        <w:pStyle w:val="TextBody"/>
        <w:rPr/>
      </w:pPr>
      <w:r>
        <w:rPr/>
        <w:t>Prodlouženou dobu operačního výkonu lze v neurochirurgii vykázat 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56178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rodloužení výkonu kraniotomie a resekce, případně lobektomie pro tumor či metastáz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6012</w:t>
            </w:r>
          </w:p>
        </w:tc>
      </w:tr>
    </w:tbl>
    <w:p>
      <w:pPr>
        <w:pStyle w:val="TextBody"/>
        <w:rPr/>
      </w:pPr>
      <w:r>
        <w:rPr/>
        <w:t>Tento výkon lze vykázat tehdy, pokud doba operace překročila čas výkonu alespoň o 30 minut. Výkon lze vykázat opakovaně pouze tehdy, pokud doba prováděné operace překročila čas výkonu operace o 240 minut, tedy za každý dokončený čas výkonu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Kranioplastika</w:t>
      </w:r>
    </w:p>
    <w:p>
      <w:pPr>
        <w:pStyle w:val="TextBody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5613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ranioplastika akrylátová, plexisklová, kovová, nebo kostní ploténko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6063</w:t>
            </w:r>
          </w:p>
        </w:tc>
      </w:tr>
    </w:tbl>
    <w:p>
      <w:pPr>
        <w:pStyle w:val="TextBody"/>
        <w:rPr/>
      </w:pPr>
      <w:r>
        <w:rPr/>
        <w:t xml:space="preserve">nelze vykazovat spolu s jiným nitrolebním operačním výkonem. Pokud je v rámci takového výkonu kranioplastika provedena, lze vykázat pouze odpovídající ZUM. </w:t>
      </w:r>
    </w:p>
    <w:p>
      <w:pPr>
        <w:pStyle w:val="Normal"/>
        <w:rPr/>
      </w:pPr>
      <w:r>
        <w:rPr/>
        <w:t>ZUM k operačním výkonům lze vykazovat pouze ve skutečně spotřebovaném množství, nikoli v násobcích při násobcích výkonů.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561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Intrakraniální durální rekonstrukc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6041</w:t>
            </w:r>
          </w:p>
        </w:tc>
      </w:tr>
    </w:tbl>
    <w:p>
      <w:pPr>
        <w:pStyle w:val="Normal"/>
        <w:rPr/>
      </w:pPr>
      <w:r>
        <w:rPr/>
        <w:t>nelze vykazovat současně s jinými nitrolebními operačními výkony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601 - plastická chirurgie</w:t>
      </w:r>
    </w:p>
    <w:p>
      <w:pPr>
        <w:pStyle w:val="Normal"/>
        <w:rPr/>
      </w:pPr>
      <w:r>
        <w:rPr/>
        <w:t>Ošetření a převaz a speciální výkony.</w:t>
      </w:r>
    </w:p>
    <w:p>
      <w:pPr>
        <w:pStyle w:val="Normal"/>
        <w:rPr/>
      </w:pPr>
      <w:r>
        <w:rPr/>
        <w:t>Výkony autorské odbornosti 601 bez omezení místem lze vykazovat pouze při provedení na operačním sálku.</w:t>
      </w:r>
    </w:p>
    <w:p>
      <w:pPr>
        <w:pStyle w:val="Normal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21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tirpace žlázy z periareolárního řezu u gynekomasti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730</w:t>
            </w:r>
          </w:p>
        </w:tc>
      </w:tr>
    </w:tbl>
    <w:p>
      <w:pPr>
        <w:pStyle w:val="Normal"/>
        <w:rPr/>
      </w:pPr>
      <w:r>
        <w:rPr/>
        <w:t>lze vykazovat pouze na základě indikace endokrinologa.</w:t>
      </w:r>
    </w:p>
    <w:p>
      <w:pPr>
        <w:pStyle w:val="Normal"/>
        <w:rPr/>
      </w:pPr>
      <w:r>
        <w:rPr/>
        <w:t xml:space="preserve">Pokud je ošetření defektu vykázáno jiným výkonem, nelze současně vykázat 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24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šetření a převaz rány nad 30 cm2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37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23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šetření a převaz rány od 1 cm2 do 10 cm2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5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24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šetření a převaz rány 10 cm2 až 30 cm2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1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utura kožního krytu do 10 cm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50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1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utura kožního krytu nad 10 cm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502</w:t>
            </w:r>
          </w:p>
        </w:tc>
      </w:tr>
    </w:tbl>
    <w:p>
      <w:pPr>
        <w:pStyle w:val="Normal"/>
        <w:rPr/>
      </w:pPr>
      <w:r>
        <w:rPr/>
        <w:t>nelze vykazovat současně s jinými operačními výkony ve stejné lokalizaci. Výkony lze vykázat pouze při provedení výplachu rány sterilním roztokem a přiložení obkladu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1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utura kožního krytu do 10 cm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50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4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cize kožní léze do 10 cm2 (bez uzavření vzniklého defektu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520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4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cize kožní léze, sutura do 10 cm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522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41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cize kožní léze, sutura více než 10 cm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523</w:t>
            </w:r>
          </w:p>
        </w:tc>
      </w:tr>
    </w:tbl>
    <w:p>
      <w:pPr>
        <w:pStyle w:val="Normal"/>
        <w:rPr/>
      </w:pPr>
      <w:r>
        <w:rPr/>
        <w:t>nelze vykazovat současně s výkony klinických vyšetření mimo výkon minimální kontakt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2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ekonstrukce šlachového poutk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626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2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Implantace silikonu při defektu šlach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627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2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ekonstrukce šlachy flexoru štěpem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628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21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Transposice šlachy flexor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629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21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Tenolýza extenzor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630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22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ekonstrukce extenzorového aparátu prstu ruk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631</w:t>
            </w:r>
          </w:p>
        </w:tc>
      </w:tr>
    </w:tbl>
    <w:p>
      <w:pPr>
        <w:pStyle w:val="Normal"/>
        <w:rPr/>
      </w:pPr>
      <w:r>
        <w:rPr/>
        <w:t>lze vykazovat jedenkrát na každý operační přístup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23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Implantace umělého MP nebo IP kloub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635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23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rthrodéza MP nebo IP kloub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637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23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Distrakce falangy nebo metakarp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639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124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Fenestrace šlachové pochv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645</w:t>
            </w:r>
          </w:p>
        </w:tc>
      </w:tr>
    </w:tbl>
    <w:p>
      <w:pPr>
        <w:pStyle w:val="Normal"/>
        <w:rPr/>
      </w:pPr>
      <w:r>
        <w:rPr/>
        <w:t>lze vykazovat jedenkrát na každý prst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602 - popáleninová medicína</w:t>
      </w:r>
    </w:p>
    <w:p>
      <w:pPr>
        <w:pStyle w:val="Normal"/>
        <w:rPr/>
      </w:pPr>
      <w:r>
        <w:rPr/>
        <w:t>K výkonům autorské odbornosti 602 lze vykázat jako ZULP lokální dezinfekční roztoky. Jejich použití musí být zřejmé ze zdravotní dokumentace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Ošetření a převaz popálenin</w:t>
      </w:r>
    </w:p>
    <w:p>
      <w:pPr>
        <w:pStyle w:val="TextBody"/>
        <w:rPr/>
      </w:pPr>
      <w:r>
        <w:rPr/>
        <w:t>Ošetření a převaz popálenin lze vykázat 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2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páleniny - ošetření a převaz (nos, tvář, ret, ucho, skalp, krk, víčko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404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4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páleniny - ošetření a převaz prvního dorsa ruky nebo noh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403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4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páleniny - ošetření a převaz dorsa ruky a nohy každého dalšího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2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3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páleniny - ošetření a převaz prvního prstu ruky nebo noh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402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3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páleniny - ošetření a převaz prstu ruky a nohy každého dalšího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22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1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páleniny - ošetření a převaz ostatní do 5% povrchu těl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405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páleniny - ošetření a převaz ostatní 5-10% povrchu těl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406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1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páleniny - ošetření a převaz ostatní 10-15% povrchu těl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407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páleniny - ošetření a převaz ostatní 15-20% povrchu těl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408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5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řevaz popáleniny v rozsahu 5-10% povrchu těla a ev. sprcha (bez použití krémů a umělých krytů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470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15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řevaz popáleniny v rozsahu nad 10% povrchu těla a ev. sprcha (bez použití krémů a umělých krytů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47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kud je popálenina větší než 20% z povrchu těla, výkony lze kombinovat tak, že budou vykázány nejvíce dva výkony. Pokud je případně popálenina větší než 40% z povrchu těla, lze vykázat dva výkony 15-20% a k nim další jeden výkon.</w:t>
      </w:r>
    </w:p>
    <w:p>
      <w:pPr>
        <w:pStyle w:val="TextBody"/>
        <w:rPr/>
      </w:pPr>
      <w:r>
        <w:rPr/>
        <w:t>Popáleniny na hlavě a krku, prstech a dorsu rukou nebo nohou se vykazují samostatnými výkony. Pokud je ošetřeno jedno dorsum (prst), vykáže se výkon „...prvního...“. Pokud je ošetřeno více dors (prstů), vykáže se výkon „...prvního...“ a dále příslušný počet výkonů „...každého dalšího...“ . Podmínkou vykazování dalších výkonů je samozřejmě dodržení celkového času zákroku.</w:t>
      </w:r>
    </w:p>
    <w:p>
      <w:pPr>
        <w:pStyle w:val="TextBody"/>
        <w:rPr/>
      </w:pPr>
      <w:r>
        <w:rPr/>
        <w:t>Plocha popálenin, jejichž ošetření bylo vykázáno samostatnými výkony (na hlavě a krku, prstech a dorsu rukou nebo nohou), se nezapočítává do plochy, která je vykazována výkony „...ostatní...“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Nekrektomie</w:t>
      </w:r>
    </w:p>
    <w:p>
      <w:pPr>
        <w:pStyle w:val="TextBody"/>
        <w:rPr/>
      </w:pPr>
      <w:r>
        <w:rPr/>
        <w:t>Nekrektomii lze vykázat 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21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ekrektomie do 5% povrchu těla - tangenciální nebo fasciáln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409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2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ekrektomie 5-10% povrchu těla - tangenciální nebo fasciáln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410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21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ekrektomie 10-15% povrchu těla - tangenciální nebo fasciáln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41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2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ekrektomie do 15-20% povrchu těla - tangenciální nebo fasciáln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412</w:t>
            </w:r>
          </w:p>
        </w:tc>
      </w:tr>
    </w:tbl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Pokud je nekrektomie větší než 20% z povrchu těla, výkony lze kombinovat tak, že budou vykázány nejvíce dva výkony. Pokud je případně nekrektomie větší než 40% z povrchu těla, lze vykázat dva výkony 15-20% a k nim další jeden výkon.</w:t>
      </w:r>
    </w:p>
    <w:p>
      <w:pPr>
        <w:pStyle w:val="TextBody"/>
        <w:rPr/>
      </w:pPr>
      <w:r>
        <w:rPr/>
        <w:t>Výše uvedenými výkony nelze vykázat nekrektomii chemickou. Tu lze vykazovat stejnými výkony jako ošetření popálenin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Odběr dermoepidermálních štěpů</w:t>
      </w:r>
    </w:p>
    <w:p>
      <w:pPr>
        <w:pStyle w:val="TextBody"/>
        <w:rPr/>
      </w:pPr>
      <w:r>
        <w:rPr/>
        <w:t>Odběr dermoepidermálních štěpů lze vykázat 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31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dběr dermoepidermálního štěpu do 1% z plochy povrchu těl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6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3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dběr dermoepidermálního štěpu 1 - 5% z plochy povrchu těl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25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31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dběr dermoepidermálního štěpu 5 - 10% z plochy povrchu těl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252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3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dběr dermoepidermálního štěpu 10-15% z plochy povrchu těl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253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314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dběr dermoepidermálního štěpu 15 - 20% z plochy povrchu těl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254</w:t>
            </w:r>
          </w:p>
        </w:tc>
      </w:tr>
    </w:tbl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Pokud je odběr štěpu větší než 20% z povrchu těla, výkony lze kombinovat tak, že budou vykázány nejvíce dva výkony. Pokud je případně odběr štěpu větší než 40% z povrchu těla, lze vykázat dva výkony 15-20% a k nim další jeden výkon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Kožní štěpy</w:t>
      </w:r>
    </w:p>
    <w:p>
      <w:pPr>
        <w:pStyle w:val="TextBody"/>
        <w:rPr/>
      </w:pPr>
      <w:r>
        <w:rPr/>
        <w:t>Kožní štěpy (při popáleninách i při jiných kožních ztrátách) lze vykázat 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43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Štěp při popálení (a ostatních kožních ztrátách) prst ruky nebo noh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416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42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Štěp při popálení (a ostatních kožních ztrátách) obličej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418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42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Štěp při popálení (a ostatních kožních ztrátách) krk nebo skalp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422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44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Štěp při popálení (a ostatních kožních ztrátách) dlaň, dorsum ruky nebo nohy nebo ostatní do 5% povrchu těl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417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41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Štěp při popálení (a ostatních kožních ztrátách) ostatní 5-10% povrchu těl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476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4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Štěp při popálení (a ostatních kožních ztrátách) ostatní 10-15% povrchu těl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474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414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Štěp při popálení (a ostatních kožních ztrátách) ostatní 15-20% povrchu těl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475</w:t>
            </w:r>
          </w:p>
        </w:tc>
      </w:tr>
    </w:tbl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Pokud je plocha štěpu větší než 20% z povrchu těla, výkony lze kombinovat tak, že budou vykázány nejvíce dva výkony. Pokud je případně plocha štěpu větší než 40% z povrchu těla, lze vykázat dva výkony 15-20% a k nim další jeden výkon.</w:t>
      </w:r>
    </w:p>
    <w:p>
      <w:pPr>
        <w:pStyle w:val="TextBody"/>
        <w:rPr/>
      </w:pPr>
      <w:r>
        <w:rPr/>
        <w:t>Plocha popálenin, jejichž ošetření bylo vykázáno samostatnými výkony (na hlavě a krku, prstech a dorsu nebo dlaních rukou nebo nohou), se nezapočítává do plochy, která je vykazována výkony „...ostatní...“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Xenotransplantace</w:t>
      </w:r>
    </w:p>
    <w:p>
      <w:pPr>
        <w:pStyle w:val="TextBody"/>
        <w:rPr/>
      </w:pPr>
      <w:r>
        <w:rPr/>
        <w:t>Xenotransplantace lze vykázat 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51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Xenotransplantace do 1% povrchu těl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2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252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Xenotransplantace 1-5% povrchu těl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0540</w:t>
            </w:r>
          </w:p>
        </w:tc>
      </w:tr>
    </w:tbl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Pokud je plocha xenotransplantace větší než 5% z povrchu těla, výkony lze kombinovat tak, že budou vykázány nejvíce čtyři výkony do 1% a odpovídající počet výkonů 1-5%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603 - gynekologie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Kombinace výkonů</w:t>
      </w:r>
    </w:p>
    <w:p>
      <w:pPr>
        <w:pStyle w:val="Normal"/>
        <w:rPr/>
      </w:pPr>
      <w:r>
        <w:rPr/>
        <w:t xml:space="preserve">Výkon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8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ertubace terapeutická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32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9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Test průchodnosti tub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4002</w:t>
            </w:r>
          </w:p>
        </w:tc>
      </w:tr>
    </w:tbl>
    <w:p>
      <w:pPr>
        <w:pStyle w:val="Normal"/>
        <w:rPr/>
      </w:pPr>
      <w:r>
        <w:rPr/>
        <w:t>nelze vykazovat současně.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94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rimární laparotomie pro ca ovari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42</w:t>
            </w:r>
          </w:p>
        </w:tc>
      </w:tr>
    </w:tbl>
    <w:p>
      <w:pPr>
        <w:pStyle w:val="Normal"/>
        <w:rPr/>
      </w:pPr>
      <w:r>
        <w:rPr/>
        <w:t>nelze vykazovat současně s žádným dalším operačním výkonem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3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mnioskopi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4005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32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debírání vzorku krve z hlavičky plodu (za použití amnioskopu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4006</w:t>
            </w:r>
          </w:p>
        </w:tc>
      </w:tr>
    </w:tbl>
    <w:p>
      <w:pPr>
        <w:pStyle w:val="Normal"/>
        <w:rPr/>
      </w:pPr>
      <w:r>
        <w:rPr/>
        <w:t>nelze vykazovat současně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3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Fetoskopi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4007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31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Fetoskopie s odběrem tkáně plod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4008</w:t>
            </w:r>
          </w:p>
        </w:tc>
      </w:tr>
    </w:tbl>
    <w:p>
      <w:pPr>
        <w:pStyle w:val="Normal"/>
        <w:rPr/>
      </w:pPr>
      <w:r>
        <w:rPr/>
        <w:t>nelze vykazovat současně.</w:t>
      </w:r>
    </w:p>
    <w:p>
      <w:pPr>
        <w:pStyle w:val="Normal"/>
        <w:rPr/>
      </w:pPr>
      <w:r>
        <w:rPr/>
        <w:t xml:space="preserve">Výkon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31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xytocinový zátěžový test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4009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11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ardiotokografické sledování rodičky v průběhu porod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51</w:t>
            </w:r>
          </w:p>
        </w:tc>
      </w:tr>
    </w:tbl>
    <w:p>
      <w:pPr>
        <w:pStyle w:val="Normal"/>
        <w:rPr/>
      </w:pPr>
      <w:r>
        <w:rPr/>
        <w:t>nelze vykazovat současně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98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 xml:space="preserve">Punkce Douglasova prostoru 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41002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9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unkce Douglasova prostoru s incizí a drenáž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41003</w:t>
            </w:r>
          </w:p>
        </w:tc>
      </w:tr>
    </w:tbl>
    <w:p>
      <w:pPr>
        <w:pStyle w:val="Normal"/>
        <w:rPr/>
      </w:pPr>
      <w:r>
        <w:rPr/>
        <w:t>nelze vykazovat současně.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4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lektro-diathermokoagulace čípku děložního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9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9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Test průchodnosti tub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4002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3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dběr materiálu s pochvy, čípku a hrdla děložního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4004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3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dběr plodové vody transabdominální amniocentézo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4010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2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Hymenotomie, hymenectomi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4000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iopsie vulv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40005</w:t>
            </w:r>
          </w:p>
        </w:tc>
      </w:tr>
    </w:tbl>
    <w:p>
      <w:pPr>
        <w:pStyle w:val="TextBody"/>
        <w:rPr/>
      </w:pPr>
      <w:r>
        <w:rPr/>
        <w:t>nelze vykazovat současně.</w:t>
      </w:r>
    </w:p>
    <w:p>
      <w:pPr>
        <w:pStyle w:val="TextBody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94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rimární laparotomie pro CA ovari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42</w:t>
            </w:r>
          </w:p>
        </w:tc>
      </w:tr>
    </w:tbl>
    <w:p>
      <w:pPr>
        <w:pStyle w:val="TextBody"/>
        <w:rPr/>
      </w:pPr>
      <w:r>
        <w:rPr/>
        <w:t>nelze vykazovat současně s výkony jiných operačních výkonů autorské odbornosti 603.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32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debírání vzorků krve z hlavičky plod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4006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3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mnioskopi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4005</w:t>
            </w:r>
          </w:p>
        </w:tc>
      </w:tr>
    </w:tbl>
    <w:p>
      <w:pPr>
        <w:pStyle w:val="TextBody"/>
        <w:rPr/>
      </w:pPr>
      <w:r>
        <w:rPr/>
        <w:t>nelze vykazovat současně.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31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Fetoskopie s odběrem tkáně plod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4008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3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Fetoskopi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4007</w:t>
            </w:r>
          </w:p>
        </w:tc>
      </w:tr>
    </w:tbl>
    <w:p>
      <w:pPr>
        <w:pStyle w:val="TextBody"/>
        <w:rPr/>
      </w:pPr>
      <w:r>
        <w:rPr/>
        <w:t>nelze vykazovat současně.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7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Hysterectomie a adnexectomie s omentectomií pro malignit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43016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mentektomi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nelze vykazovat současně.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13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Manuální vybavení zadržené placent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4601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12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ectio caesare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4701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12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ectio caesarea a sterilizac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47002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13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ectio caesarea s následnou hysterectomi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47004</w:t>
            </w:r>
          </w:p>
        </w:tc>
      </w:tr>
    </w:tbl>
    <w:p>
      <w:pPr>
        <w:pStyle w:val="TextBody"/>
        <w:rPr/>
      </w:pPr>
      <w:r>
        <w:rPr/>
        <w:t>nelze vykazovat současně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Kolposkopické vyšetření</w:t>
      </w:r>
    </w:p>
    <w:p>
      <w:pPr>
        <w:pStyle w:val="TextBody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353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olposkopické vyšetřen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42001</w:t>
            </w:r>
          </w:p>
        </w:tc>
      </w:tr>
    </w:tbl>
    <w:p>
      <w:pPr>
        <w:pStyle w:val="TextBody"/>
        <w:rPr/>
      </w:pPr>
      <w:r>
        <w:rPr/>
        <w:t>lze vykazovat současně s výkony cílené a kontrolní vyšetření, ale nelze vykazovat současně v výkonem komplexní vyšetření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Porod</w:t>
      </w:r>
    </w:p>
    <w:p>
      <w:pPr>
        <w:pStyle w:val="TextBody"/>
        <w:rPr/>
      </w:pPr>
      <w:r>
        <w:rPr/>
        <w:t>Jednotlivé výkony vedení porodu nelze vykazovat současně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In vitro fertilizace</w:t>
      </w:r>
    </w:p>
    <w:p>
      <w:pPr>
        <w:pStyle w:val="TextBody"/>
        <w:rPr/>
      </w:pPr>
      <w:r>
        <w:rPr/>
        <w:t>Výkony in vitro fertilizace lze vykazovat v rozsahu nejvýše tří kompletních monitorovaných cyklů, a to pouze pro pojištěnce ženského pohlaví ve věku od 22 let do 38 let + 364 dnů. V případě, kdy se jedná o oboustrannou úplnou neprůchodnost vejcovodů, lze výkony in vitro fertilizace vykazovat i pro ženy mladší 22 let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604 - dětská gynekologie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Kombinace výkonů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42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hirurgické ošetření úrazu zevních rodidel a pochv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43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432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aginální operace při neúplném zdvojení vnitřních rodidel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444</w:t>
            </w:r>
          </w:p>
        </w:tc>
      </w:tr>
    </w:tbl>
    <w:p>
      <w:pPr>
        <w:pStyle w:val="Normal"/>
        <w:rPr/>
      </w:pPr>
      <w:r>
        <w:rPr/>
        <w:t>nelze vykazovat současně.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42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Irigace virginální pochvy s aplikací medikament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440</w:t>
            </w:r>
          </w:p>
        </w:tc>
      </w:tr>
    </w:tbl>
    <w:p>
      <w:pPr>
        <w:pStyle w:val="Normal"/>
        <w:rPr/>
      </w:pPr>
      <w:r>
        <w:rPr/>
        <w:t>nelze vykazovat současně s výkony klinických vyšetření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606 - ortopedie</w:t>
      </w:r>
    </w:p>
    <w:p>
      <w:pPr>
        <w:pStyle w:val="Normal"/>
        <w:rPr/>
      </w:pPr>
      <w:r>
        <w:rPr/>
        <w:t>Na ošetření jedné anatomické lokality nelze u jednoho pacienta v jeden kalendářní den vykázat více jak jeden výkon fixace.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603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reventivní vyšetření kyčelních kloubů u kojenc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5</w:t>
            </w:r>
          </w:p>
        </w:tc>
      </w:tr>
    </w:tbl>
    <w:p>
      <w:pPr>
        <w:pStyle w:val="Normal"/>
        <w:rPr/>
      </w:pPr>
      <w:r>
        <w:rPr/>
        <w:t>nelze vykazovat současně s výkony klinického vyšetření a s výkony sonografie. Podmínkou vykazování výkonu je sonografický přístroj.</w:t>
      </w:r>
    </w:p>
    <w:p>
      <w:pPr>
        <w:pStyle w:val="Normal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6631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evizní operace páteře - přední - zadní - odstranění implantát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23</w:t>
            </w:r>
          </w:p>
        </w:tc>
      </w:tr>
    </w:tbl>
    <w:p>
      <w:pPr>
        <w:pStyle w:val="Normal"/>
        <w:rPr/>
      </w:pPr>
      <w:r>
        <w:rPr/>
        <w:t>nelze vykazovat jako samostatný výkon, vykazuje se současně s výkony Operační přístup na páteři standardní, přední nebo zadní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701 - ORL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Použití kryokauteru a laseru</w:t>
      </w:r>
    </w:p>
    <w:p>
      <w:pPr>
        <w:pStyle w:val="TextBody"/>
        <w:rPr/>
      </w:pPr>
      <w:r>
        <w:rPr/>
        <w:t xml:space="preserve">Pokud je při chirurgickém výkonu v ORL oblasti použit laser nebo kryokauter, lze vykázat výkon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82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ryokauter v ORL á 10 minut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82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Laser v ORL á 10 minut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napToGrid w:val="false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TextBody"/>
        <w:rPr/>
      </w:pPr>
      <w:r>
        <w:rPr/>
        <w:t>Oba výkony lze vykazovat současně. Tyto výkony lze u jednoho pacienta jednotlivě i v kombinaci vykazovat opakovaně, vždy za každých dokončených</w:t>
      </w:r>
      <w:r>
        <w:rPr>
          <w:b/>
          <w:bCs/>
        </w:rPr>
        <w:t xml:space="preserve"> </w:t>
      </w:r>
      <w:r>
        <w:rPr/>
        <w:t>10 minut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Nystagmografická vyšetření</w:t>
      </w:r>
    </w:p>
    <w:p>
      <w:pPr>
        <w:pStyle w:val="TextBody"/>
        <w:rPr/>
      </w:pPr>
      <w:r>
        <w:rPr/>
        <w:t>Výkony nystagmografických vyšetření nelze v jednom dni vykazovat současně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Kombinace výkonů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4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ubmukosní resekce nosní přepážk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2017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4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esekce spiny nebo kristy nosní přepážk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2024</w:t>
            </w:r>
          </w:p>
        </w:tc>
      </w:tr>
    </w:tbl>
    <w:p>
      <w:pPr>
        <w:pStyle w:val="TextBody"/>
        <w:rPr/>
      </w:pPr>
      <w:r>
        <w:rPr/>
        <w:t>nelze vykazovat současně.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6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ýplach čelistní dutin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2033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6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unkce čelistní dutin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8004</w:t>
            </w:r>
          </w:p>
        </w:tc>
      </w:tr>
    </w:tbl>
    <w:p>
      <w:pPr>
        <w:pStyle w:val="TextBody"/>
        <w:rPr/>
      </w:pPr>
      <w:r>
        <w:rPr/>
        <w:t>nelze vykazovat současně.</w:t>
      </w:r>
    </w:p>
    <w:p>
      <w:pPr>
        <w:pStyle w:val="TextBody"/>
        <w:rPr/>
      </w:pPr>
      <w:r>
        <w:rPr/>
        <w:t xml:space="preserve">Výkon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1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alorický test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15022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1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yšetření semispontánních vestibulárních jevů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15024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11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ptokinetický test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15026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11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Gustometri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15027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12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sturografi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15028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12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otační testy k vyšetření poruch rovnováh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1503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5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ýplach cerumina nebo vyjmutí cizího tělesa ze zvukovod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2801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cize jednoho nosního polyp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32007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2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iopsie z nos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32010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ynětí cizího tělesa z nosu - jednoduché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3201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2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Terapie epistaxe kauterizac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32027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2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řední tamponáda provedená odborně otorhynolaryngologem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32028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6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ýplach čelistní dutin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32033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7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epřímá laryngoskopie s odstraněním léze nebo cizího tělesa hypofaryngu nebo laryng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32105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78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ondáž, dilatace, výplach slinné žláz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34020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58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yčištení trepanační dutin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38202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52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Lokální excize, odstranění polypu ze zvukovod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38206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71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ýměna tracheostomické kanyl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26050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714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nemizace s odsáváním z vedlejších nosních dutin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8934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21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Diafanoskopie vedlejších nosních dutin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89343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Intramukozní injekce do nosní sliznice jako samostatný výkon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89363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56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litzerac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89387</w:t>
            </w:r>
          </w:p>
        </w:tc>
      </w:tr>
    </w:tbl>
    <w:p>
      <w:pPr>
        <w:pStyle w:val="TextBody"/>
        <w:rPr/>
      </w:pPr>
      <w:r>
        <w:rPr/>
        <w:t>nelze vykazovat současně s výkony klinických vyšetření mimo výkon minimální kontakt.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4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ubmukozní resekce nosní přepážk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2017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5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eptoplastik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2025</w:t>
            </w:r>
          </w:p>
        </w:tc>
      </w:tr>
    </w:tbl>
    <w:p>
      <w:pPr>
        <w:pStyle w:val="TextBody"/>
        <w:rPr/>
      </w:pPr>
      <w:r>
        <w:rPr/>
        <w:t>nelze vykazovat současně s 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64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Resekce spiny nebo kristy nosní přepážk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202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78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Incize, drenáž peritonzilárního event. faryngeálního abscesu nebo hematom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344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78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Dilatace incize při peritonzilárním absces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345</w:t>
            </w:r>
          </w:p>
        </w:tc>
      </w:tr>
    </w:tbl>
    <w:p>
      <w:pPr>
        <w:pStyle w:val="TextBody"/>
        <w:rPr/>
      </w:pPr>
      <w:r>
        <w:rPr/>
        <w:t>nelze vykazovat současně.</w:t>
      </w:r>
    </w:p>
    <w:p>
      <w:pPr>
        <w:pStyle w:val="TextBody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7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epřímá laryngoskope s insitilací léků do hrtan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374</w:t>
            </w:r>
          </w:p>
        </w:tc>
      </w:tr>
    </w:tbl>
    <w:p>
      <w:pPr>
        <w:pStyle w:val="TextBody"/>
        <w:rPr/>
      </w:pPr>
      <w:r>
        <w:rPr/>
        <w:t>nelze vykazovat současně s výkonem anestézie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702 - Foniatrie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Kombinace výkonů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21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yšetření pro korekci sluchové vady sluchadlem (první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5007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21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yšetření pro aplikaci sluchadla kontroln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5008</w:t>
            </w:r>
          </w:p>
        </w:tc>
      </w:tr>
    </w:tbl>
    <w:p>
      <w:pPr>
        <w:pStyle w:val="Normal"/>
        <w:rPr/>
      </w:pPr>
      <w:r>
        <w:rPr/>
        <w:t>nelze vykazovat současně s výkony klinických vyšetření mimo výkon minimální kontakt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705 - Oftalmologie</w:t>
      </w:r>
    </w:p>
    <w:p>
      <w:pPr>
        <w:pStyle w:val="Normal"/>
        <w:rPr/>
      </w:pPr>
      <w:r>
        <w:rPr/>
        <w:t>Ve výkonech autorské odbornosti oftalmologie je lokální anestézie zakalkulována ve výkonech, a proto s výkony této autorské odbornosti nelze vykazovat výkony lokální anestézie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 xml:space="preserve">Oftalmoskopie 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3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ftalmoskopie v arteficiální mydriáze (1 oko) přímou oftalmoskopi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5112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2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ftalmoskopie v arteficiální mydriáze nepřímým binokulárním oftalmoskopem (1 oko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6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5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iomikroskopické vyšetření fundu v mydriáze (1 oko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296</w:t>
            </w:r>
          </w:p>
        </w:tc>
      </w:tr>
    </w:tbl>
    <w:p>
      <w:pPr>
        <w:pStyle w:val="Normal"/>
        <w:rPr/>
      </w:pPr>
      <w:r>
        <w:rPr/>
        <w:t>nelze vykazovat současně, s výjimkou lékaře - sítnicového specialisty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Komplexní vyšetření</w:t>
      </w:r>
    </w:p>
    <w:p>
      <w:pPr>
        <w:pStyle w:val="TextBody"/>
        <w:rPr/>
      </w:pPr>
      <w:r>
        <w:rPr/>
        <w:t>Výkon komplexní vyšetření oftalmologem obsahuje, a tedy s tímto výkonem nelze současně vykazovat, následující 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/>
            </w:pPr>
            <w:r>
              <w:rPr/>
              <w:t>Vyšetření předního segmentu jednoho oka na štěrbinové lampě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0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3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/>
            </w:pPr>
            <w:r>
              <w:rPr/>
              <w:t>Nitrooční tlak Schiotzovým tonometrem (1 oko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5113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3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/>
            </w:pPr>
            <w:r>
              <w:rPr/>
              <w:t>Oftalmoskopie v arteficiální mydriáze přímou oftalmoskopií (1 oko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5112</w:t>
            </w:r>
          </w:p>
        </w:tc>
      </w:tr>
    </w:tbl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Kombinace výkonů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Fluorescenční angiografie duhovky - 1 oko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008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Zátěžové testy u glaukomu - obě oči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009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Vyšetření předního segmentu 1 oka na štěrbinové lampě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010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1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Tonografie (1 oko) s výpočtem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01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2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Detailní vyšetření okulomotorické rovnováhy a diplopi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15104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2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Fluorescenční angiografie fundu (FAG) - 1 oko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15106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3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Gonioskopie (1 oko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15107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3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rtopický status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15109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3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oftalmometrie nebo Schimerův test nebo vyšetření barvocitu tabulkami nebo pupilometrie nebo vyšetření Amslerovou mřížko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15110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3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/>
            </w:pPr>
            <w:r>
              <w:rPr/>
              <w:t>Oftalmoskopie v arteficiální mydriáze přímou oftalmoskopií (1 oko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15112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3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itrooční tlak Schipotzovým tonometrem (1 oko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15113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4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Tonometrie aplanační (1 oko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15114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4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erimetr statický (1 oko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15115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4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erimetr kinetický nebo kampimetr (1 oko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15116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38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ryoepilace řas jednoho víčka nebo elektroepilac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38103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38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pilace řas očního víčka pinzetou, incize akutního chalázi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38104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39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perace entropia nebo ektropia 1 očního víčk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3811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5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iomikroskopické vyšetření fundu v mydriáze - 1 oko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89296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15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bjektivní vyšetření refrakce obou očí a předpis brýlí do dálky a do blízk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60"/>
              <w:ind w:left="283" w:right="0" w:hanging="283"/>
              <w:rPr>
                <w:vanish/>
              </w:rPr>
            </w:pPr>
            <w:r>
              <w:rPr>
                <w:vanish/>
              </w:rPr>
              <w:t>89314</w:t>
            </w:r>
          </w:p>
        </w:tc>
      </w:tr>
    </w:tbl>
    <w:p>
      <w:pPr>
        <w:pStyle w:val="TextBody"/>
        <w:rPr/>
      </w:pPr>
      <w:r>
        <w:rPr/>
        <w:t>nelze vykazovat současně s výkony klinických vyšetření mimo výkon minimální kontakt.</w:t>
      </w:r>
    </w:p>
    <w:p>
      <w:pPr>
        <w:pStyle w:val="TextBody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522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plikace radioaktivní plomb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295</w:t>
            </w:r>
          </w:p>
        </w:tc>
      </w:tr>
    </w:tbl>
    <w:p>
      <w:pPr>
        <w:pStyle w:val="TextBody"/>
        <w:rPr/>
      </w:pPr>
      <w:r>
        <w:rPr/>
        <w:t>nelze vykazovat současně s výkony ošetřovacích dnů resuscitační a intenzívní péče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706 - Urologie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Kombinace výkonů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23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 xml:space="preserve">Extrakorporální litotrypse soliltárního konkrementu rázovou vlnou 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3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23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trakorporální litotrypse mnohočetného či odlitkového konkrementu rázovou vlno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4</w:t>
            </w:r>
          </w:p>
        </w:tc>
      </w:tr>
    </w:tbl>
    <w:p>
      <w:pPr>
        <w:pStyle w:val="Normal"/>
        <w:rPr/>
      </w:pPr>
      <w:r>
        <w:rPr/>
        <w:t>nelze vykazovat současně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23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trakorporální lithotripse solitárního konkrementu rázovou vlno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3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23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trakorporální lithotripse mnohočetného či odlitkového konkrement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4</w:t>
            </w:r>
          </w:p>
        </w:tc>
      </w:tr>
    </w:tbl>
    <w:p>
      <w:pPr>
        <w:pStyle w:val="Normal"/>
        <w:rPr/>
      </w:pPr>
      <w:r>
        <w:rPr/>
        <w:t>nelze vykazovat v jednom roce na stejné ledvině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Cystometrie</w:t>
      </w:r>
    </w:p>
    <w:p>
      <w:pPr>
        <w:pStyle w:val="TextBody"/>
        <w:rPr/>
      </w:pPr>
      <w:r>
        <w:rPr/>
        <w:t xml:space="preserve">Cystometrie v urologii se vykazuje výkonem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12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ystometrie plníc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3102</w:t>
            </w:r>
          </w:p>
        </w:tc>
      </w:tr>
    </w:tbl>
    <w:p>
      <w:pPr>
        <w:pStyle w:val="TextBody"/>
        <w:rPr/>
      </w:pPr>
      <w:r>
        <w:rPr/>
        <w:t>Tímto výkonem se vykazuje jak plnící cystometrie vodní, tak plnící cystometrie plynová. Výkon lze vykázat nejvíce jeden za jeden den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Cystouretroskopie</w:t>
      </w:r>
    </w:p>
    <w:p>
      <w:pPr>
        <w:pStyle w:val="TextBody"/>
        <w:rPr/>
      </w:pPr>
      <w:r>
        <w:rPr/>
        <w:t xml:space="preserve">K výkonu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53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ystouretroskopi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6209</w:t>
            </w:r>
          </w:p>
        </w:tc>
      </w:tr>
    </w:tbl>
    <w:p>
      <w:pPr>
        <w:pStyle w:val="TextBody"/>
        <w:rPr/>
      </w:pPr>
      <w:r>
        <w:rPr/>
        <w:t xml:space="preserve"> </w:t>
      </w:r>
      <w:r>
        <w:rPr/>
        <w:t>lze přičíst 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56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Fotokoagulace tumoru laserem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5125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56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Biopsie ev. extrakce z měchýře - cizí těleso, konkrement, stent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5130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56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plikace terapeutik do stěny měchýře ev. uretr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513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Katetrizace ureteru</w:t>
      </w:r>
    </w:p>
    <w:p>
      <w:pPr>
        <w:pStyle w:val="TextBody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2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atetrizace ureter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6201</w:t>
            </w:r>
          </w:p>
        </w:tc>
      </w:tr>
    </w:tbl>
    <w:p>
      <w:pPr>
        <w:pStyle w:val="TextBody"/>
        <w:rPr/>
      </w:pPr>
      <w:r>
        <w:rPr/>
        <w:t xml:space="preserve"> </w:t>
      </w:r>
      <w:r>
        <w:rPr/>
        <w:t xml:space="preserve">se přičítá k výkonu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53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Cystouretroskopi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620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ýkonem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2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atetrizace ureter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16201</w:t>
            </w:r>
          </w:p>
        </w:tc>
      </w:tr>
    </w:tbl>
    <w:p>
      <w:pPr>
        <w:pStyle w:val="TextBody"/>
        <w:rPr/>
      </w:pPr>
      <w:r>
        <w:rPr/>
        <w:t>se vykazuje jak diagnostická katetrizace ureteru, tak i endoskopická extrakce konkrementu z ureteru, tripse konkrementu v močovodu, endoskopická discise striktury ureteru, endoskopická biopsie z ureteru včetně koagulace a zavedení stentu do ureteru. V případě tripse a zavedení stentu lze výkon katetrizace ureteru vykázat dvakrát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Pyelotomie, nefrotomie, operační nefrostomie</w:t>
      </w:r>
    </w:p>
    <w:p>
      <w:pPr>
        <w:pStyle w:val="TextBody"/>
        <w:rPr/>
      </w:pPr>
      <w:r>
        <w:rPr/>
        <w:t>Nefrotomie s extrakcí konkrementu, případně s nefrostomií, operační nefrostomie a pyelolitotomie se vykazují jedním výkonem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Perkutánní extrakce konkrementů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54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erkutánní extrakce jednoho či více konkrementů bez trips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5029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54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erkutánní extrakce konkrementu s trips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5030</w:t>
            </w:r>
          </w:p>
        </w:tc>
      </w:tr>
    </w:tbl>
    <w:p>
      <w:pPr>
        <w:pStyle w:val="TextBody"/>
        <w:rPr/>
      </w:pPr>
      <w:r>
        <w:rPr/>
        <w:t xml:space="preserve">se přičítají k výkonu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54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efroskopie perkutánní (bez cystoskopie a sondáže močovodu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5028</w:t>
            </w:r>
          </w:p>
        </w:tc>
      </w:tr>
    </w:tbl>
    <w:p>
      <w:pPr>
        <w:pStyle w:val="TextBody"/>
        <w:rPr/>
      </w:pPr>
      <w:r>
        <w:rPr/>
        <w:t xml:space="preserve">Výkon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54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erkutánní extrakce jednoho či více konkrementů bez trips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5029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54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erkutánní extrakce konkrementu s trips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5030</w:t>
            </w:r>
          </w:p>
        </w:tc>
      </w:tr>
    </w:tbl>
    <w:p>
      <w:pPr>
        <w:pStyle w:val="TextBody"/>
        <w:rPr/>
      </w:pPr>
      <w:r>
        <w:rPr/>
        <w:t>nelze vykazovat současně. Tyto výkony nelze u jednoho pacienta v jednom dni vykázat více než jedenkrát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Excize spermatokély a operace hydrokély</w:t>
      </w:r>
    </w:p>
    <w:p>
      <w:pPr>
        <w:pStyle w:val="TextBody"/>
        <w:rPr/>
      </w:pPr>
      <w:r>
        <w:rPr/>
        <w:t xml:space="preserve">Excize spermatokély a operace hydrokély se vykazují jedním výkonem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645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Excize spermatokély nebo operace hydrokél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5235</w:t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708 - ARO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Hyperbarická oxygenoterapie</w:t>
      </w:r>
    </w:p>
    <w:p>
      <w:pPr>
        <w:pStyle w:val="Normal"/>
        <w:ind w:right="0" w:hanging="0"/>
        <w:rPr/>
      </w:pPr>
      <w:r>
        <w:rPr/>
        <w:t>Výkon číslo 78840 - Hyperbarická oxygenoterapie v přetlakové komoře - může být vykazován při jednotlivých indikacích nejvíce v dále uvedených frekvencích:</w:t>
      </w:r>
    </w:p>
    <w:tbl>
      <w:tblPr>
        <w:tblW w:w="94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134"/>
        <w:gridCol w:w="992"/>
        <w:gridCol w:w="853"/>
      </w:tblGrid>
      <w:tr>
        <w:trPr/>
        <w:tc>
          <w:tcPr>
            <w:tcW w:w="6449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Indikace</w:t>
            </w:r>
          </w:p>
        </w:tc>
        <w:tc>
          <w:tcPr>
            <w:tcW w:w="113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agnóza </w:t>
            </w:r>
          </w:p>
        </w:tc>
        <w:tc>
          <w:tcPr>
            <w:tcW w:w="992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expozic</w:t>
            </w:r>
          </w:p>
        </w:tc>
        <w:tc>
          <w:tcPr>
            <w:tcW w:w="853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sérií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Otrava CO, kouřovými plyny, sirovodíkem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ind w:right="0" w:hanging="0"/>
              <w:jc w:val="center"/>
              <w:rPr/>
            </w:pPr>
            <w:r>
              <w:rPr/>
              <w:t>T58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T59.9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ind w:right="0" w:hanging="0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Otrava halogenovanými alifatickými a aromatickými uhlovodíky (např. tetrachlormetanem)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T5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Otrava kyanidy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T57.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Dekompresní nemoc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ind w:right="0" w:hanging="0"/>
              <w:jc w:val="center"/>
              <w:rPr/>
            </w:pPr>
            <w:r>
              <w:rPr/>
              <w:t>T70.3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T70.9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ind w:right="0" w:hanging="0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Vzduchová embolie po výkonu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T81.7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Vzduchová embolie úrazová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T79.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Vzduchová embolie po infuzi, transfuzi, injekci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T80.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Anaerobní infekce (plynatá sněť, septický šok)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ind w:right="0" w:hanging="0"/>
              <w:jc w:val="center"/>
              <w:rPr/>
            </w:pPr>
            <w:r>
              <w:rPr/>
              <w:t>A48.0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A41.4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ind w:right="0" w:hanging="0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15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Edém mozku (po úraze, intoxikaci, operaci)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ind w:right="0" w:hanging="0"/>
              <w:jc w:val="center"/>
              <w:rPr/>
            </w:pPr>
            <w:r>
              <w:rPr/>
              <w:t>G93.6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S06.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ind w:right="0" w:hanging="0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Stavy spojené s KPR (apalický syndrom, hypoxie mozku)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G43.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Stavy po krvácení a kontusi mozku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S06.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Akutní traumatické ischemie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T79.6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Crush syndrom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T79.5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15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Kardiogenní šok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R57.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Šokové stavy (anaerob. sepse, hemorragický šok)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ind w:right="0" w:hanging="0"/>
              <w:jc w:val="center"/>
              <w:rPr/>
            </w:pPr>
            <w:r>
              <w:rPr/>
              <w:t>R57.8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R57.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ind w:right="0" w:hanging="0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Methemoglobinaemie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D74.8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Ischemie a gangréna při arterioskleróze DK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ind w:right="0" w:hanging="0"/>
              <w:jc w:val="center"/>
              <w:rPr/>
            </w:pPr>
            <w:r>
              <w:rPr/>
              <w:t>I70.2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I70.8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ind w:right="0" w:hanging="0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Gangréna při diabetu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ind w:right="0" w:hanging="0"/>
              <w:jc w:val="center"/>
              <w:rPr/>
            </w:pPr>
            <w:r>
              <w:rPr/>
              <w:t>E10.5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E10.4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ind w:right="0" w:hanging="0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Tromboangitis obliterans - Burgerova nemoc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I73.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Kožní defekty obtížně se hojící (dekubitální vředy, při neurologických postiženích)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I70.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Bércové vředy obtížně se hojící, pyoderma gangr. purpura fulminan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ind w:right="0" w:hanging="0"/>
              <w:jc w:val="center"/>
              <w:rPr/>
            </w:pPr>
            <w:r>
              <w:rPr/>
              <w:t>I83.0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L88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ind w:right="0" w:hanging="0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Traumatická ischemie svalu po úrazu, compartment syndrom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ind w:right="0" w:hanging="0"/>
              <w:jc w:val="center"/>
              <w:rPr/>
            </w:pPr>
            <w:r>
              <w:rPr/>
              <w:t>T04.9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T79.6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ind w:right="0" w:hanging="0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Žilní městky se vředem a zánětem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I83.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Nehojící se defekty po amputacích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T87.5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Transplantace tkáně, přihojování kožních transplantátů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T86.8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Vasculitis kůže (primární a sekundární)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L95.9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Osteomyelitis - zánět kostní dřeně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M86.0-8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Postradiační poškození (např. osteoradionekroza ap.)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ind w:right="0" w:hanging="0"/>
              <w:jc w:val="center"/>
              <w:rPr/>
            </w:pPr>
            <w:r>
              <w:rPr/>
              <w:t>Z92.3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Y89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ind w:right="0" w:hanging="0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Osteonekroza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M87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Sudeckův syndrom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M89.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25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Hluchota jednostranná, oboustranná (náhlá)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H91.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Účinky silného hluku na vnitřní ucho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H83.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Porucha vestibulární funkce (závrať)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H81.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Menierova nemoc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H81.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Tinitu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H8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Pulpiti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K04.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Okluze arteriae centralis retinae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H34.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15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Diabetická retinopatie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H36.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25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Roztroušená skleroza mozkomíšní v počátečních stadiích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G35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Jiné demyelinisace CN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G37.8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Alzheimrova nemoc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G30.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Neuralgie n. trigemini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G50.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Perifer. obrna n. facialis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G51.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Poúrazová bolest hlavy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G44.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Migrena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G4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Gastroduodeální vřed (Helicobacter pylori)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ind w:right="0" w:hanging="0"/>
              <w:jc w:val="center"/>
              <w:rPr/>
            </w:pPr>
            <w:r>
              <w:rPr/>
              <w:t>K25.9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K26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ind w:right="0" w:hanging="0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Postoperační píštěle s recid. anaerobními infekcemi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K63.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Morbus Crohn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K5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Toxická hepatopatie (po cytostatické léčbě, otravách)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K7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Cystoidní pneumatoza střeva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snapToGrid w:val="false"/>
              <w:spacing w:before="0" w:after="12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15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49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/>
            </w:pPr>
            <w:r>
              <w:rPr/>
              <w:t>Popáleniny, omrzliny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638" w:leader="none"/>
              </w:tabs>
              <w:ind w:right="0" w:hanging="0"/>
              <w:jc w:val="center"/>
              <w:rPr/>
            </w:pPr>
            <w:r>
              <w:rPr/>
              <w:t>T20-32</w:t>
            </w:r>
          </w:p>
          <w:p>
            <w:pPr>
              <w:pStyle w:val="Normal"/>
              <w:tabs>
                <w:tab w:val="clear" w:pos="709"/>
                <w:tab w:val="right" w:pos="638" w:leader="none"/>
              </w:tabs>
              <w:spacing w:before="0" w:after="120"/>
              <w:ind w:right="0" w:hanging="0"/>
              <w:jc w:val="center"/>
              <w:rPr/>
            </w:pPr>
            <w:r>
              <w:rPr/>
              <w:t>T33-35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638" w:leader="none"/>
              </w:tabs>
              <w:ind w:right="0" w:hanging="0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9"/>
                <w:tab w:val="decimal" w:pos="638" w:leader="none"/>
              </w:tabs>
              <w:spacing w:before="0" w:after="120"/>
              <w:ind w:right="0" w:hanging="0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120"/>
              <w:ind w:right="-107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>Vysvětlivky k tabulce</w:t>
      </w:r>
    </w:p>
    <w:p>
      <w:pPr>
        <w:pStyle w:val="Normal"/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ab/>
        <w:t>Indikace</w:t>
        <w:tab/>
        <w:tab/>
        <w:t>indikace pro kterou je hyperbarická oxygenoterapie prováděna</w:t>
      </w:r>
    </w:p>
    <w:p>
      <w:pPr>
        <w:pStyle w:val="Normal"/>
        <w:spacing w:before="0" w:after="0"/>
        <w:ind w:right="0" w:hanging="0"/>
        <w:rPr>
          <w:sz w:val="18"/>
          <w:szCs w:val="18"/>
        </w:rPr>
      </w:pPr>
      <w:r>
        <w:rPr>
          <w:sz w:val="18"/>
          <w:szCs w:val="18"/>
        </w:rPr>
        <w:tab/>
        <w:tab/>
        <w:t>Diagnóza</w:t>
        <w:tab/>
        <w:t>kód diagnózy dle MKN 10</w:t>
      </w:r>
    </w:p>
    <w:p>
      <w:pPr>
        <w:pStyle w:val="Normal"/>
        <w:spacing w:before="0" w:after="0"/>
        <w:ind w:left="1418" w:right="0" w:hanging="0"/>
        <w:rPr>
          <w:sz w:val="18"/>
          <w:szCs w:val="18"/>
        </w:rPr>
      </w:pPr>
      <w:r>
        <w:rPr>
          <w:sz w:val="18"/>
          <w:szCs w:val="18"/>
        </w:rPr>
        <w:t>Počet expozic</w:t>
        <w:tab/>
        <w:t xml:space="preserve">nejvyšší počet expozicí, který je možno vykázat pro danou indikaci v jedné </w:t>
      </w:r>
    </w:p>
    <w:p>
      <w:pPr>
        <w:pStyle w:val="Normal"/>
        <w:spacing w:before="0" w:after="0"/>
        <w:ind w:left="2127" w:right="0" w:firstLine="709"/>
        <w:rPr>
          <w:sz w:val="18"/>
          <w:szCs w:val="18"/>
        </w:rPr>
      </w:pPr>
      <w:r>
        <w:rPr>
          <w:sz w:val="18"/>
          <w:szCs w:val="18"/>
        </w:rPr>
        <w:t>léčebné sérii</w:t>
      </w:r>
    </w:p>
    <w:p>
      <w:pPr>
        <w:pStyle w:val="Normal"/>
        <w:spacing w:before="0" w:after="0"/>
        <w:ind w:left="1418" w:right="0" w:hanging="0"/>
        <w:rPr>
          <w:sz w:val="18"/>
          <w:szCs w:val="18"/>
        </w:rPr>
      </w:pPr>
      <w:r>
        <w:rPr>
          <w:sz w:val="18"/>
          <w:szCs w:val="18"/>
        </w:rPr>
        <w:t>Počet sérií</w:t>
        <w:tab/>
        <w:t xml:space="preserve">nejvyšší počet sérií, který je možno pro danou indikaci vykázat v jednom </w:t>
      </w:r>
    </w:p>
    <w:p>
      <w:pPr>
        <w:pStyle w:val="Normal"/>
        <w:spacing w:before="0" w:after="0"/>
        <w:ind w:left="2127" w:right="0" w:firstLine="709"/>
        <w:rPr>
          <w:sz w:val="18"/>
          <w:szCs w:val="18"/>
        </w:rPr>
      </w:pPr>
      <w:r>
        <w:rPr>
          <w:sz w:val="18"/>
          <w:szCs w:val="18"/>
        </w:rPr>
        <w:t>kalendářním roce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709 - Zdravotnická záchranná služba</w:t>
      </w:r>
    </w:p>
    <w:p>
      <w:pPr>
        <w:pStyle w:val="Normal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67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řednemocniční neodkladná péče, sledování eventuelně transport pacienta pracovníkem ZS (SZP s úplným středoškolským vzděláním) á 15 minut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9591</w:t>
            </w:r>
          </w:p>
        </w:tc>
      </w:tr>
    </w:tbl>
    <w:p>
      <w:pPr>
        <w:pStyle w:val="Normal"/>
        <w:rPr/>
      </w:pPr>
      <w:r>
        <w:rPr/>
        <w:t>nelze vykazovat současně s žádným jiným výkonem kromě výkonu dopravy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801 - klinická biochemie</w:t>
      </w:r>
    </w:p>
    <w:p>
      <w:pPr>
        <w:pStyle w:val="Normal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12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Glukóza moč kvalitativně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1</w:t>
            </w:r>
          </w:p>
        </w:tc>
      </w:tr>
    </w:tbl>
    <w:p>
      <w:pPr>
        <w:pStyle w:val="Normal"/>
        <w:rPr/>
      </w:pPr>
      <w:r>
        <w:rPr/>
        <w:t>nelze vykazovat současně s výkony klinických vyšetření a s 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134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nalýza moči chemicky a mikroskopick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50045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12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Analýza moči chemicky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50046</w:t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807 - patologie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Kombinace výkonů</w:t>
      </w:r>
    </w:p>
    <w:p>
      <w:pPr>
        <w:pStyle w:val="Normal"/>
        <w:rPr/>
      </w:pPr>
      <w:r>
        <w:rPr/>
        <w:t xml:space="preserve">Výkon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711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itva standardn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7000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71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itva technicky obtížná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70005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71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itva parciáln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70008</w:t>
            </w:r>
          </w:p>
        </w:tc>
      </w:tr>
    </w:tbl>
    <w:p>
      <w:pPr>
        <w:pStyle w:val="Normal"/>
        <w:rPr/>
      </w:pPr>
      <w:r>
        <w:rPr/>
        <w:t>nelze vykazovat současně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Stanovení diagnózy</w:t>
      </w:r>
    </w:p>
    <w:p>
      <w:pPr>
        <w:pStyle w:val="Normal"/>
        <w:rPr/>
      </w:pPr>
      <w:r>
        <w:rPr/>
        <w:t>Stanovení bioptické diagnózy a cytologické diagnózy se vykazuje vždy na jeden topografický kód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809 - radiodiagnostika</w:t>
      </w:r>
    </w:p>
    <w:p>
      <w:pPr>
        <w:pStyle w:val="Normal"/>
        <w:rPr/>
      </w:pPr>
      <w:r>
        <w:rPr/>
        <w:t xml:space="preserve">Ve výkonech autorské odbornosti radiodiagnostika je lokální anestézie zakalkulována ve výkonech, a proto s výkony této autorské odbornosti nelze vykazovat výkony lokální anestézie. U výkonu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33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tereotaktická biopsie nebo stereotaktická lokalizace nehmatné léze prs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89122</w:t>
            </w:r>
          </w:p>
        </w:tc>
      </w:tr>
    </w:tbl>
    <w:p>
      <w:pPr>
        <w:pStyle w:val="Normal"/>
        <w:rPr/>
      </w:pPr>
      <w:r>
        <w:rPr/>
        <w:t>lze výkon lokální anestézie vykázat.</w:t>
      </w:r>
    </w:p>
    <w:p>
      <w:pPr>
        <w:pStyle w:val="Normal"/>
        <w:rPr/>
      </w:pPr>
      <w:r>
        <w:rPr/>
        <w:t>V úhradě RTG filmů je zahnuta úhrada chemikálií na jejich zpracování.</w:t>
      </w:r>
    </w:p>
    <w:p>
      <w:pPr>
        <w:pStyle w:val="Normal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41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unkční angiografi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7</w:t>
            </w:r>
          </w:p>
        </w:tc>
      </w:tr>
    </w:tbl>
    <w:p>
      <w:pPr>
        <w:pStyle w:val="Normal"/>
        <w:rPr/>
      </w:pPr>
      <w:r>
        <w:rPr/>
        <w:t>nelze vykazovat současně s výkony přehledné či selektivní angiografie.</w:t>
      </w:r>
    </w:p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42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Měření tlaku při angiografii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8</w:t>
            </w:r>
          </w:p>
        </w:tc>
      </w:tr>
    </w:tbl>
    <w:p>
      <w:pPr>
        <w:pStyle w:val="Normal"/>
        <w:rPr/>
      </w:pPr>
      <w:r>
        <w:rPr/>
        <w:t>nelze vykazovat současně s výkony koronarografickými, ventrikulografickými a PTCA.</w:t>
      </w:r>
    </w:p>
    <w:p>
      <w:pPr>
        <w:pStyle w:val="Normal"/>
        <w:rPr/>
      </w:pPr>
      <w:r>
        <w:rPr/>
        <w:t>K výkonu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43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 xml:space="preserve">PTCA více věnčitých tepen 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6</w:t>
            </w:r>
          </w:p>
        </w:tc>
      </w:tr>
    </w:tbl>
    <w:p>
      <w:pPr>
        <w:pStyle w:val="Normal"/>
        <w:rPr/>
      </w:pPr>
      <w:r>
        <w:rPr/>
        <w:t>je možno AG sadu vykázat jako ZUM pouze tehdy, nenavazuje-li výkon na 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43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elektivní koronarografie jedné věnčité tepny (ev. bypassu)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3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43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elektivní koronarografie další věnčité tepny či bypass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4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42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elektivní koronarografie obou věnčitých tepen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2</w:t>
            </w:r>
          </w:p>
        </w:tc>
      </w:tr>
    </w:tbl>
    <w:p>
      <w:pPr>
        <w:pStyle w:val="Normal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312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Denzitometrie dvoufotonová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61001</w:t>
            </w:r>
          </w:p>
        </w:tc>
      </w:tr>
    </w:tbl>
    <w:p>
      <w:pPr>
        <w:pStyle w:val="Normal"/>
        <w:rPr/>
      </w:pPr>
      <w:r>
        <w:rPr/>
        <w:t>lze vykázat pouze při indikaci ošetřujícím lékařem, který má pacienta v péči pro kostní chorobu.</w:t>
      </w:r>
    </w:p>
    <w:p>
      <w:pPr>
        <w:pStyle w:val="Normal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5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UZ vyšetření horní poloviny břich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41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89514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UZ vyšetření dolní poloviny břich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42</w:t>
            </w:r>
          </w:p>
        </w:tc>
      </w:tr>
    </w:tbl>
    <w:p>
      <w:pPr>
        <w:pStyle w:val="Normal"/>
        <w:rPr/>
      </w:pPr>
      <w:r>
        <w:rPr/>
        <w:t>nelze vykazovat současně s ultrazvukovým vyšetřením jednoho, dvou, či tří orgánů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901 - klinická psychologie</w:t>
      </w:r>
    </w:p>
    <w:p>
      <w:pPr>
        <w:pStyle w:val="Normal"/>
        <w:rPr/>
      </w:pPr>
      <w:r>
        <w:rPr/>
        <w:t>V jednom kalendářním měsíci nemůže být vykázáno současně komplexní a cílené vyšetření klinickým psychologem.</w:t>
      </w:r>
    </w:p>
    <w:p>
      <w:pPr>
        <w:pStyle w:val="Normal"/>
        <w:rPr/>
      </w:pPr>
      <w:r>
        <w:rPr/>
        <w:t xml:space="preserve">Výkony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561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sychoterapie skupinová, typ I., pro skupinu nejméně 5, max. 9 osob á 120 min.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2102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562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sychoterapie skupinová, typ II., pro skupinu 10 - 14 osob - á 120 min.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2103</w:t>
            </w:r>
          </w:p>
        </w:tc>
      </w:tr>
    </w:tbl>
    <w:p>
      <w:pPr>
        <w:pStyle w:val="Normal"/>
        <w:rPr/>
      </w:pPr>
      <w:r>
        <w:rPr/>
        <w:t>nelze vykazovat v jednom kalendářním čtvrtletí současně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903 - klinická logopedie</w:t>
      </w:r>
    </w:p>
    <w:p>
      <w:pPr>
        <w:pStyle w:val="Normal"/>
        <w:rPr/>
      </w:pPr>
      <w:r>
        <w:rPr/>
        <w:t>Výkony klinických logopédů lze vykazovat pouze na základě indikace registrujícího praktického lékaře nebo ošetřujícího lékaře, který má pacienta v péči pro fatickou poruchu.</w:t>
      </w:r>
    </w:p>
    <w:p>
      <w:pPr>
        <w:pStyle w:val="Normal"/>
        <w:rPr/>
      </w:pPr>
      <w:r>
        <w:rPr/>
        <w:t>Výkon cílené vyšetření lze vykázat nejvíce jednou za půl roku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911 - výkony sester</w:t>
      </w:r>
    </w:p>
    <w:p>
      <w:pPr>
        <w:pStyle w:val="TextBody"/>
        <w:rPr/>
      </w:pPr>
      <w:r>
        <w:rPr/>
        <w:t>Výkony autorské odbornosti 911 vykazují sestry pracující v ordinacích praktických a jiných ošetřujících lékařů. Podmínkou je u praktických lékařů registrace pacienta, u ostatních lékařů musí být indikující lékař zároveň ošetřujícím lékařem pacienta. Ošetřující lékař pacienta může indikovat výkony sester pouze v souvislosti s problémem, pro který převzal pacienta do péče.</w:t>
      </w:r>
    </w:p>
    <w:p>
      <w:pPr>
        <w:pStyle w:val="TextBody"/>
        <w:rPr/>
      </w:pPr>
      <w:r>
        <w:rPr/>
        <w:t>Výkony autorské odbornosti 911 mohou být vykázány pouze tehdy, pracuje-li sestra samostatně bez přítomnosti lékaře mimo ordinaci.</w:t>
      </w:r>
    </w:p>
    <w:p>
      <w:pPr>
        <w:pStyle w:val="TextBody"/>
        <w:rPr/>
      </w:pPr>
      <w:r>
        <w:rPr/>
        <w:t>Výkony autorské odbornosti 911 mohou být vykázány pouze tehdy, pokud byly provedeny na základě písemné indikace lékařem.</w:t>
      </w:r>
    </w:p>
    <w:p>
      <w:pPr>
        <w:pStyle w:val="TextBody"/>
        <w:rPr/>
      </w:pPr>
      <w:r>
        <w:rPr/>
        <w:t>Výkony autorské odbornosti 911 a výkony autorské odbornosti 925 nelze vykazovat současně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Infúzní terapie</w:t>
      </w:r>
    </w:p>
    <w:p>
      <w:pPr>
        <w:pStyle w:val="TextBody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61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Dohled nad průběhem infúzní terapi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25</w:t>
            </w:r>
          </w:p>
        </w:tc>
      </w:tr>
    </w:tbl>
    <w:p>
      <w:pPr>
        <w:pStyle w:val="TextBody"/>
        <w:rPr/>
      </w:pPr>
      <w:r>
        <w:rPr/>
        <w:t xml:space="preserve">může být vykazován spolu s výkonem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611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omplex - aplikace ordinované infúzní terapie po písemném pověření ošetřujícím lékařem pro zajištění hydratace, energetických zdrojů a léčby bolesti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24</w:t>
            </w:r>
          </w:p>
        </w:tc>
      </w:tr>
    </w:tbl>
    <w:p>
      <w:pPr>
        <w:pStyle w:val="TextBody"/>
        <w:rPr/>
      </w:pPr>
      <w:r>
        <w:rPr/>
        <w:t xml:space="preserve"> </w:t>
      </w:r>
      <w:r>
        <w:rPr/>
        <w:t>pouze tehdy, přesahuje-li doba zákroku 60 minut (dokončený čas obou výkonů)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918 - rehabilitační pracovník</w:t>
      </w:r>
    </w:p>
    <w:p>
      <w:pPr>
        <w:pStyle w:val="Normal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17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Škola zad - prevence recidiv vertebrogenních onemocnění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2</w:t>
            </w:r>
          </w:p>
        </w:tc>
      </w:tr>
    </w:tbl>
    <w:p>
      <w:pPr>
        <w:pStyle w:val="Normal"/>
        <w:rPr/>
      </w:pPr>
      <w:r>
        <w:rPr/>
        <w:t>lze vykázat pouze za současné účasti lékaře a rehabilitačního pracovníka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Individuální léčebná tělesná výchova (LTV)</w:t>
      </w:r>
    </w:p>
    <w:p>
      <w:pPr>
        <w:pStyle w:val="Normal"/>
        <w:rPr/>
      </w:pPr>
      <w:r>
        <w:rPr/>
        <w:t>Výkony individuální LTV lze vykazovat současně nejvýše do celkového času 60 minut na jednoho pacienta dvakrát v jednom kalendářním dni.</w:t>
      </w:r>
    </w:p>
    <w:p>
      <w:pPr>
        <w:pStyle w:val="Normal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212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Léčebná tělesná výchova - instruktáž a zácvik pacienta a jeho rodinných příslušníků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9226</w:t>
            </w:r>
          </w:p>
        </w:tc>
      </w:tr>
    </w:tbl>
    <w:p>
      <w:pPr>
        <w:pStyle w:val="Normal"/>
        <w:rPr/>
      </w:pPr>
      <w:r>
        <w:rPr/>
        <w:t>nelze vykazovat v jednom kalendářním dni u jednoho pacienta současně s dalšími výkony LTV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Fyzikální terapie</w:t>
      </w:r>
    </w:p>
    <w:p>
      <w:pPr>
        <w:pStyle w:val="Normal"/>
        <w:rPr/>
      </w:pPr>
      <w:r>
        <w:rPr/>
        <w:t>Výkony fyzikální terapie lze vykázat nejvýše dva různé a nejvýše čtyři celkem v jednom kalendářním dni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925 - domácí péče</w:t>
      </w:r>
    </w:p>
    <w:p>
      <w:pPr>
        <w:pStyle w:val="TextBody"/>
        <w:rPr/>
      </w:pPr>
      <w:r>
        <w:rPr/>
        <w:t>Výkony autorské odbornosti 925 vykazují pouze zdravotnická zřízení poskytující domácí péči.</w:t>
      </w:r>
    </w:p>
    <w:p>
      <w:pPr>
        <w:pStyle w:val="TextBody"/>
        <w:rPr/>
      </w:pPr>
      <w:r>
        <w:rPr/>
        <w:t>Výkony autorské odbornosti 925 mohou být vykázány pouze na základě písemné indikace praktického lékaře, nebo nejdéle 14 kalendářních dnů po ukončení hospitalizace na základě indikace ošetřujícího lékaře za hospitalizace.</w:t>
      </w:r>
    </w:p>
    <w:p>
      <w:pPr>
        <w:pStyle w:val="TextBody"/>
        <w:rPr/>
      </w:pPr>
      <w:r>
        <w:rPr/>
        <w:t>Písemná indikace k domácí péči musí obsahovat časový rozsah indikované péče odpovídající třem typům ošetřovací návštěvy.</w:t>
      </w:r>
    </w:p>
    <w:p>
      <w:pPr>
        <w:pStyle w:val="TextBody"/>
        <w:rPr/>
      </w:pPr>
      <w:r>
        <w:rPr/>
        <w:t>Výkony autorské odbornosti 911 a výkony autorské odbornosti 925 nelze vykazovat současně.</w:t>
      </w:r>
    </w:p>
    <w:p>
      <w:pPr>
        <w:pStyle w:val="TextBody"/>
        <w:rPr/>
      </w:pPr>
      <w:r>
        <w:rPr/>
        <w:t xml:space="preserve">Výkony </w:t>
      </w:r>
      <w:r>
        <w:rPr>
          <w:u w:val="single"/>
        </w:rPr>
        <w:t>Ošetřovací návštěvy - typ I. až III.</w:t>
      </w:r>
      <w:r>
        <w:rPr/>
        <w:t xml:space="preserve"> lze vykázat nejvíce tři v jednom dni.</w:t>
      </w:r>
    </w:p>
    <w:p>
      <w:pPr>
        <w:pStyle w:val="TextBody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631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Zavedení, ukončení domácí péče, administrativní činnost sestry v domácí péči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5</w:t>
            </w:r>
          </w:p>
        </w:tc>
      </w:tr>
    </w:tbl>
    <w:p>
      <w:pPr>
        <w:pStyle w:val="TextBody"/>
        <w:rPr/>
      </w:pPr>
      <w:r>
        <w:rPr/>
        <w:t>lze vykázat pouze dvakrát ze jeden cyklus soustavné domácí péče, nejvíce však dvakrát za tři měsíce.</w:t>
      </w:r>
    </w:p>
    <w:p>
      <w:pPr>
        <w:pStyle w:val="TextBody"/>
        <w:rPr/>
      </w:pPr>
      <w:r>
        <w:rPr/>
        <w:t xml:space="preserve">Vlastní domácí péče se vykazuje především výkony </w:t>
      </w:r>
      <w:r>
        <w:rPr>
          <w:u w:val="single"/>
        </w:rPr>
        <w:t>Ošetřovací návštěvy</w:t>
      </w:r>
      <w:r>
        <w:rPr/>
        <w:t>. Tyto výkony lze vykazovat současně s výkony materiálovými, tedy s výkony: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Vyšetření stavu pacienta sestrou ve vlastním sociálním prostředí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Odběr biologického materiálu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Aplikace ordinované parenterální terapie pro zajištění hydratace, energetických zdrojů a léčby bolesti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Ošetření stomií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Lokální ošetření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Klysma, výplachy, cévkování, laváže, ošetření permanentních katétrů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Aplikace inhalační a léčebné terapie p.o., s.c., i.m., i.v., UV event. další způsoby aplikace terapie či instilace léčiv</w:t>
      </w:r>
    </w:p>
    <w:p>
      <w:pPr>
        <w:pStyle w:val="Seznamssly"/>
        <w:numPr>
          <w:ilvl w:val="0"/>
          <w:numId w:val="3"/>
        </w:numPr>
        <w:tabs>
          <w:tab w:val="clear" w:pos="709"/>
          <w:tab w:val="left" w:pos="0" w:leader="none"/>
        </w:tabs>
        <w:ind w:left="849" w:right="-1" w:hanging="566"/>
        <w:jc w:val="left"/>
        <w:rPr/>
      </w:pPr>
      <w:r>
        <w:rPr/>
        <w:t>Nácvik a zaučování aplikace inzulínu</w:t>
      </w:r>
    </w:p>
    <w:p>
      <w:pPr>
        <w:pStyle w:val="TextBody"/>
        <w:rPr/>
      </w:pPr>
      <w:r>
        <w:rPr/>
        <w:t>a s výkonem Fyzická asistence při poskytování domácí péče.</w:t>
      </w:r>
    </w:p>
    <w:p>
      <w:pPr>
        <w:pStyle w:val="TextBody"/>
        <w:rPr/>
      </w:pPr>
      <w:r>
        <w:rPr/>
        <w:t xml:space="preserve">Každý materiálový výkon, stejně jako výkon </w:t>
      </w:r>
      <w:r>
        <w:rPr>
          <w:u w:val="single"/>
        </w:rPr>
        <w:t>Fyzická asistence při poskytování domácí péče</w:t>
      </w:r>
      <w:r>
        <w:rPr/>
        <w:t xml:space="preserve"> lze vykázat k jednomu výkonu Ošetřovací návštěvy nejvíce jedenkrát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927 - ortoptická sestra</w:t>
      </w:r>
    </w:p>
    <w:p>
      <w:pPr>
        <w:pStyle w:val="Normal"/>
        <w:rPr/>
      </w:pPr>
      <w:r>
        <w:rPr/>
        <w:t>Výkony ortoptická cvičení aktivní, pasivní a pleoptická prováděná ortoptickou sestrou lze vykazovat současně, nejvíce však šest v jednom kalendářním dni.</w:t>
      </w:r>
    </w:p>
    <w:p>
      <w:pPr>
        <w:pStyle w:val="Normal"/>
        <w:rPr/>
      </w:pPr>
      <w:r>
        <w:rPr/>
        <w:t>Výkony autorské odbornosti 927 s kategorií W se vykazují pouze při indikaci ošetřujícího očního lékaře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999 - výkony bez autorské odbornosti</w:t>
      </w:r>
    </w:p>
    <w:p>
      <w:pPr>
        <w:pStyle w:val="TextBody"/>
        <w:rPr/>
      </w:pPr>
      <w:r>
        <w:rPr/>
        <w:t>K výkonům odbornosti 999 lze jako ZULP zvlášť účtovat pouze takový léčivý přípravek, který nelze dle platného seznamu léčiv předepsat na recept.</w:t>
      </w:r>
    </w:p>
    <w:p>
      <w:pPr>
        <w:pStyle w:val="TextBody"/>
        <w:rPr/>
      </w:pPr>
      <w:r>
        <w:rPr/>
        <w:t>Výkony autorské odbornosti 999 jsou určeny pro všechna klinická pracoviště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Čas strávený dopravou</w:t>
      </w:r>
    </w:p>
    <w:p>
      <w:pPr>
        <w:pStyle w:val="TextBody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52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as lékaře strávený dopravou za pacientem v rámci návštěvy á 10 minut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7</w:t>
            </w:r>
          </w:p>
        </w:tc>
      </w:tr>
    </w:tbl>
    <w:p>
      <w:pPr>
        <w:pStyle w:val="TextBody"/>
        <w:rPr/>
      </w:pPr>
      <w:r>
        <w:rPr/>
        <w:t>nesmí být vykázán spolu s výkonem dopravy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Návštěva v ÚSP</w:t>
      </w:r>
    </w:p>
    <w:p>
      <w:pPr>
        <w:pStyle w:val="TextBody"/>
        <w:rPr/>
      </w:pPr>
      <w:r>
        <w:rPr/>
        <w:t>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51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vštěva specialisty u pacienta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6</w:t>
            </w:r>
          </w:p>
        </w:tc>
      </w:tr>
    </w:tbl>
    <w:p>
      <w:pPr>
        <w:pStyle w:val="TextBody"/>
        <w:rPr/>
      </w:pPr>
      <w:r>
        <w:rPr/>
        <w:t>pokud se jedná o návštěvu v ústavu sociální péče nebo obdobném prostředí, lze vykázat v jeden den pouze na jednoho obyvatele tohoto ústavu, výkon klinického vyšetření se vykazuje zvlášť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Kanylace žíly</w:t>
      </w:r>
    </w:p>
    <w:p>
      <w:pPr>
        <w:pStyle w:val="TextBody"/>
        <w:rPr/>
      </w:pPr>
      <w:r>
        <w:rPr/>
        <w:t>Výkonem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220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Kanylace periferní žíly včetně infúze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20023</w:t>
            </w:r>
          </w:p>
        </w:tc>
      </w:tr>
    </w:tbl>
    <w:p>
      <w:pPr>
        <w:pStyle w:val="TextBody"/>
        <w:rPr/>
      </w:pPr>
      <w:r>
        <w:rPr/>
        <w:t>nelze vykazovat odběry. Tento výkon nelze vykazovat spolu s výkony infúze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UZ vyšetření</w:t>
      </w:r>
    </w:p>
    <w:p>
      <w:pPr>
        <w:pStyle w:val="TextBody"/>
        <w:rPr/>
      </w:pPr>
      <w:r>
        <w:rPr/>
        <w:t>Výkony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13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UZ vyšetření pouze jednoho orgánu v několika rovinách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27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13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UZ vyšetření dvou orgánů v několika rovinách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28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13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UZ vyšetření tří a více orgánů v několika rovinách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29</w:t>
            </w:r>
          </w:p>
        </w:tc>
      </w:tr>
    </w:tbl>
    <w:p>
      <w:pPr>
        <w:pStyle w:val="TextBody"/>
        <w:rPr/>
      </w:pPr>
      <w:r>
        <w:rPr/>
        <w:t>lze vykázat pouze tehdy, pokud byla provedena obrazová dokumentace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Telefonická konzultace</w:t>
      </w:r>
    </w:p>
    <w:p>
      <w:pPr>
        <w:pStyle w:val="TextBody"/>
        <w:rPr/>
      </w:pPr>
      <w:r>
        <w:rPr/>
        <w:t xml:space="preserve">Výkon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315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Telefonická konzultace ošetřujícího lékaře pacientem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02</w:t>
            </w:r>
          </w:p>
        </w:tc>
      </w:tr>
    </w:tbl>
    <w:p>
      <w:pPr>
        <w:pStyle w:val="TextBody"/>
        <w:rPr/>
      </w:pPr>
      <w:r>
        <w:rPr/>
        <w:t>hradí pojišťovna pouze tomu lékaři, který je pro danou problematiku ošetřujícím lékařem. Tímto výkonem lze vykázat pouze takovou telefonickou konzultaci, která souvisí s diagnostikou nebo léčbou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Ošetření a převazy</w:t>
      </w:r>
    </w:p>
    <w:p>
      <w:pPr>
        <w:pStyle w:val="TextBody"/>
        <w:rPr/>
      </w:pPr>
      <w:r>
        <w:rPr/>
        <w:t>Ošetření a převaz rány se vykazuje výkony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237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šetření a převaz rány od 1 cm do 10 cm2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15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241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šetření a převaz rány od 10 do 30 cm2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36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24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Ošetření a převaz rány nad 30 cm2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37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0923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Sutura malé rány do 5 cm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020</w:t>
            </w:r>
          </w:p>
        </w:tc>
      </w:tr>
    </w:tbl>
    <w:p>
      <w:pPr>
        <w:pStyle w:val="TextBody"/>
        <w:rPr/>
      </w:pPr>
      <w:r>
        <w:rPr/>
        <w:t>Pro vykázání výkonu je rozhodující plocha rány, nikoli plocha obvazu. Tyto výkony nelze v jednom dni vykazovat současně pro jednu lokalitu. Pro tyto účely jsou za lokality pokládány: hlava, krk, hrudník, břicho, záda, hýždě, každá končetina.</w:t>
      </w:r>
    </w:p>
    <w:p>
      <w:pPr>
        <w:pStyle w:val="TextBody"/>
        <w:rPr/>
      </w:pPr>
      <w:r>
        <w:rPr/>
        <w:t>Popáleniny se vykazují stejně jako rány, případně speciálními výkony odbornosti popáleninové medicíny.</w:t>
      </w:r>
    </w:p>
    <w:p>
      <w:pPr>
        <w:pStyle w:val="Heading1"/>
        <w:tabs>
          <w:tab w:val="clear" w:pos="709"/>
          <w:tab w:val="left" w:pos="0" w:leader="none"/>
        </w:tabs>
        <w:ind w:left="0" w:right="-1" w:hanging="0"/>
        <w:rPr/>
      </w:pPr>
      <w:r>
        <w:rPr/>
        <w:t>Výkony pouze přístrojové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Operační mikroskop</w:t>
      </w:r>
    </w:p>
    <w:p>
      <w:pPr>
        <w:pStyle w:val="TextBody"/>
        <w:rPr/>
      </w:pPr>
      <w:r>
        <w:rPr/>
        <w:t xml:space="preserve">Použití operačního mikroskopu lze vykázat výkonem 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36009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užití operačního mikroskopu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56419</w:t>
            </w:r>
          </w:p>
        </w:tc>
      </w:tr>
    </w:tbl>
    <w:p>
      <w:pPr>
        <w:pStyle w:val="TextBody"/>
        <w:rPr/>
      </w:pPr>
      <w:r>
        <w:rPr/>
        <w:t>Tento výkon byl definován autorskou odborností neurochirurgie. Byl kalkulován s použitím operačního mikroskopu v pořizovací hodnotě 3 miliony Kč. Tento výkon mohou vykazovat pracoviště všech oborů.</w:t>
      </w:r>
    </w:p>
    <w:p>
      <w:pPr>
        <w:pStyle w:val="Heading2"/>
        <w:tabs>
          <w:tab w:val="clear" w:pos="709"/>
          <w:tab w:val="left" w:pos="0" w:leader="none"/>
        </w:tabs>
        <w:ind w:left="0" w:right="85" w:hanging="0"/>
        <w:rPr/>
      </w:pPr>
      <w:r>
        <w:rPr/>
        <w:t>Použití mikroskopu při operačním výkonu</w:t>
      </w:r>
    </w:p>
    <w:p>
      <w:pPr>
        <w:pStyle w:val="TextBody"/>
        <w:rPr/>
      </w:pPr>
      <w:r>
        <w:rPr/>
        <w:t>Pokud je při operačním výkonu v ORL použit mikroskop, lze vykázat výk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946"/>
        <w:gridCol w:w="1204"/>
      </w:tblGrid>
      <w:tr>
        <w:trPr/>
        <w:tc>
          <w:tcPr>
            <w:tcW w:w="1346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číslo</w:t>
            </w:r>
          </w:p>
        </w:tc>
        <w:tc>
          <w:tcPr>
            <w:tcW w:w="6946" w:type="dxa"/>
            <w:tcBorders>
              <w:left w:val="dotted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kód</w:t>
            </w:r>
          </w:p>
        </w:tc>
      </w:tr>
      <w:tr>
        <w:trPr/>
        <w:tc>
          <w:tcPr>
            <w:tcW w:w="134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71823</w:t>
            </w:r>
          </w:p>
        </w:tc>
        <w:tc>
          <w:tcPr>
            <w:tcW w:w="6946" w:type="dxa"/>
            <w:tcBorders>
              <w:top w:val="dotted" w:sz="6" w:space="0" w:color="000000"/>
              <w:left w:val="dotted" w:sz="6" w:space="0" w:color="000000"/>
              <w:right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/>
            </w:pPr>
            <w:r>
              <w:rPr/>
              <w:t>Použití mikroskopu při operačním výkonu á 10 minut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TextBody"/>
              <w:spacing w:before="0" w:after="60"/>
              <w:ind w:right="0" w:hanging="0"/>
              <w:jc w:val="left"/>
              <w:rPr>
                <w:vanish/>
              </w:rPr>
            </w:pPr>
            <w:r>
              <w:rPr>
                <w:vanish/>
              </w:rPr>
              <w:t>32106</w:t>
            </w:r>
          </w:p>
        </w:tc>
      </w:tr>
    </w:tbl>
    <w:p>
      <w:pPr>
        <w:pStyle w:val="TextBody"/>
        <w:spacing w:before="0" w:after="120"/>
        <w:rPr/>
      </w:pPr>
      <w:r>
        <w:rPr/>
        <w:t>Tento výkon lze u jednoho pacienta vykázat opakovaně, vždy za každých dokončených 10 minut.</w:t>
      </w:r>
    </w:p>
    <w:sectPr>
      <w:footerReference w:type="default" r:id="rId2"/>
      <w:type w:val="nextPage"/>
      <w:pgSz w:w="11906" w:h="16838"/>
      <w:pgMar w:left="1191" w:right="1191" w:gutter="0" w:header="0" w:top="1928" w:footer="1134" w:bottom="187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pBdr>
        <w:top w:val="single" w:sz="6" w:space="1" w:color="000000"/>
      </w:pBdr>
      <w:spacing w:before="0" w:after="120"/>
      <w:rPr/>
    </w:pPr>
    <w:r>
      <w:rPr>
        <w:sz w:val="16"/>
        <w:szCs w:val="16"/>
      </w:rPr>
      <w:t>Seznam výkonů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5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kapitola 4 Další pravidl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q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right="-1" w:hanging="0"/>
      <w:jc w:val="both"/>
    </w:pPr>
    <w:rPr>
      <w:rFonts w:ascii="Arial CE" w:hAnsi="Arial CE" w:eastAsia="Arial CE" w:cs="Arial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240"/>
      <w:jc w:val="left"/>
      <w:outlineLvl w:val="0"/>
    </w:pPr>
    <w:rPr>
      <w:b/>
      <w:bCs/>
      <w: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360" w:after="120"/>
      <w:ind w:right="85" w:hanging="0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85" w:hanging="0"/>
      <w:outlineLvl w:val="2"/>
    </w:pPr>
    <w:rPr>
      <w:rFonts w:ascii="Times New Roman CE" w:hAnsi="Times New Roman CE" w:eastAsia="Times New Roman CE" w:cs="Times New Roman CE"/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right="0" w:hanging="0"/>
      <w:outlineLvl w:val="3"/>
    </w:pPr>
    <w:rPr>
      <w:rFonts w:ascii="Times New Roman CE" w:hAnsi="Times New Roman CE" w:eastAsia="Times New Roman CE" w:cs="Times New Roman CE"/>
      <w:i/>
      <w:i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right="-1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right="-1" w:hanging="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right="-1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right="-1" w:hanging="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right="-1" w:hanging="0"/>
      <w:outlineLvl w:val="8"/>
    </w:pPr>
    <w:rPr>
      <w:b/>
      <w:bCs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LineNumbering">
    <w:name w:val="Line Number"/>
    <w:basedOn w:val="Standpsmoodst"/>
    <w:rPr>
      <w:rFonts w:ascii="Arial CE" w:hAnsi="Arial CE" w:eastAsia="Arial CE" w:cs="Arial CE"/>
      <w:sz w:val="16"/>
      <w:szCs w:val="16"/>
    </w:rPr>
  </w:style>
  <w:style w:type="character" w:styleId="PageNumber">
    <w:name w:val="Page Number"/>
    <w:basedOn w:val="Standpsmoodst"/>
    <w:rPr>
      <w:rFonts w:ascii="Arial CE" w:hAnsi="Arial CE" w:eastAsia="Arial CE" w:cs="Arial CE"/>
    </w:rPr>
  </w:style>
  <w:style w:type="character" w:styleId="FootnoteCharacters">
    <w:name w:val="Footnote Characters"/>
    <w:basedOn w:val="Standpsmoodst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48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èování seznamu 2"/>
    <w:basedOn w:val="Normal"/>
    <w:qFormat/>
    <w:pPr>
      <w:spacing w:before="0" w:after="120"/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spacing w:before="0" w:after="120"/>
      <w:ind w:left="283" w:right="-1" w:hanging="0"/>
    </w:pPr>
    <w:rPr/>
  </w:style>
  <w:style w:type="paragraph" w:styleId="Zkladntext3">
    <w:name w:val="Základní text 3"/>
    <w:basedOn w:val="TextBodyIndent"/>
    <w:qFormat/>
    <w:pPr>
      <w:spacing w:before="0" w:after="120"/>
    </w:pPr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 w:before="0" w:after="120"/>
      <w:ind w:right="0" w:hanging="0"/>
      <w:jc w:val="left"/>
    </w:pPr>
    <w:rPr>
      <w:color w:val="000000"/>
    </w:rPr>
  </w:style>
  <w:style w:type="paragraph" w:styleId="Vc">
    <w:name w:val="Vìc"/>
    <w:basedOn w:val="Normal"/>
    <w:next w:val="Normal"/>
    <w:qFormat/>
    <w:pPr>
      <w:tabs>
        <w:tab w:val="clear" w:pos="709"/>
        <w:tab w:val="left" w:pos="2552" w:leader="none"/>
      </w:tabs>
      <w:spacing w:before="0" w:after="360"/>
      <w:ind w:left="567" w:right="-1" w:hanging="567"/>
    </w:pPr>
    <w:rPr>
      <w:b/>
      <w:bCs/>
    </w:rPr>
  </w:style>
  <w:style w:type="paragraph" w:styleId="Petit">
    <w:name w:val="Petit"/>
    <w:basedOn w:val="TextBody"/>
    <w:qFormat/>
    <w:pPr>
      <w:ind w:right="85" w:hanging="0"/>
    </w:pPr>
    <w:rPr>
      <w:i/>
      <w:iCs/>
    </w:rPr>
  </w:style>
  <w:style w:type="paragraph" w:styleId="Seznamodsazen">
    <w:name w:val="Seznam odsazený"/>
    <w:basedOn w:val="Seznam2"/>
    <w:qFormat/>
    <w:pPr>
      <w:ind w:left="1699" w:right="-1" w:hanging="283"/>
    </w:pPr>
    <w:rPr/>
  </w:style>
  <w:style w:type="paragraph" w:styleId="Seznamssly">
    <w:name w:val="Seznam s èísly"/>
    <w:basedOn w:val="Seznamsodrkami2"/>
    <w:qFormat/>
    <w:pPr>
      <w:numPr>
        <w:ilvl w:val="0"/>
        <w:numId w:val="3"/>
      </w:numPr>
      <w:jc w:val="left"/>
    </w:pPr>
    <w:rPr/>
  </w:style>
  <w:style w:type="paragraph" w:styleId="Footnote">
    <w:name w:val="Footnote Text"/>
    <w:basedOn w:val="Normal"/>
    <w:pPr/>
    <w:rPr>
      <w:i/>
      <w:iCs/>
    </w:rPr>
  </w:style>
  <w:style w:type="paragraph" w:styleId="Skryt">
    <w:name w:val="Skrytý"/>
    <w:basedOn w:val="Normal"/>
    <w:qFormat/>
    <w:pPr/>
    <w:rPr>
      <w:vanish/>
      <w:color w:val="FF0000"/>
    </w:rPr>
  </w:style>
  <w:style w:type="paragraph" w:styleId="Seznam3">
    <w:name w:val="Seznam 3"/>
    <w:basedOn w:val="Normal"/>
    <w:qFormat/>
    <w:pPr>
      <w:ind w:left="849" w:right="-1" w:hanging="283"/>
    </w:pPr>
    <w:rPr/>
  </w:style>
  <w:style w:type="paragraph" w:styleId="Seznam4">
    <w:name w:val="Seznam 4"/>
    <w:basedOn w:val="Normal"/>
    <w:qFormat/>
    <w:pPr>
      <w:ind w:left="1132" w:right="-1" w:hanging="283"/>
    </w:pPr>
    <w:rPr/>
  </w:style>
  <w:style w:type="paragraph" w:styleId="Seznam5">
    <w:name w:val="Seznam 5"/>
    <w:basedOn w:val="Normal"/>
    <w:qFormat/>
    <w:pPr>
      <w:ind w:left="1415" w:right="-1" w:hanging="283"/>
    </w:pPr>
    <w:rPr/>
  </w:style>
  <w:style w:type="paragraph" w:styleId="Pokraovnseznamu3">
    <w:name w:val="Pokraèování seznamu 3"/>
    <w:basedOn w:val="Normal"/>
    <w:qFormat/>
    <w:pPr>
      <w:ind w:left="849" w:right="-1" w:hanging="0"/>
    </w:pPr>
    <w:rPr/>
  </w:style>
  <w:style w:type="paragraph" w:styleId="No">
    <w:name w:val="no"/>
    <w:basedOn w:val="TextBody"/>
    <w:qFormat/>
    <w:pPr>
      <w:ind w:left="708" w:right="-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8T14:08:00Z</dcterms:created>
  <dc:creator>MUDr. Milan Cabrnoch</dc:creator>
  <dc:description/>
  <dc:language>en-US</dc:language>
  <cp:lastModifiedBy>MUDr. Milan Cabrnoch</cp:lastModifiedBy>
  <cp:lastPrinted>1997-02-28T14:21:00Z</cp:lastPrinted>
  <dcterms:modified xsi:type="dcterms:W3CDTF">1997-02-28T14:08:00Z</dcterms:modified>
  <cp:revision>2</cp:revision>
  <dc:subject>kapitola seznamu výkonů</dc:subject>
  <dc:title>Další pravidla</dc:title>
</cp:coreProperties>
</file>